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1848932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91798839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944187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2591348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