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501330076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173989004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912793122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70809020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