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44856152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12"/>
          <w:szCs w:val="32"/>
        </w:rPr>
      </w:pPr>
      <w:r>
        <w:rPr>
          <w:rFonts w:cs="Arial" w:ascii="Arial" w:hAnsi="Arial"/>
          <w:b/>
          <w:bCs/>
          <w:sz w:val="1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 xml:space="preserve">25.04.2016 г. </w:t>
      </w:r>
      <w:r>
        <w:rPr>
          <w:sz w:val="26"/>
          <w:szCs w:val="26"/>
        </w:rPr>
        <w:t xml:space="preserve">  № </w:t>
      </w:r>
      <w:r>
        <w:rPr>
          <w:sz w:val="26"/>
          <w:szCs w:val="26"/>
          <w:u w:val="single"/>
        </w:rPr>
        <w:t>5-195</w:t>
      </w:r>
      <w:r>
        <w:rPr>
          <w:sz w:val="26"/>
          <w:szCs w:val="26"/>
        </w:rPr>
        <w:t>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.Мглин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te"/>
        <w:spacing w:lineRule="atLeast" w:line="300" w:before="0" w:after="150"/>
        <w:ind w:right="4135" w:hanging="0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  <w:t>Об утверждении состава комиссии и Положения о комиссии по антикоррупционной  экспертизе нормативных правовых актов (проектов нормативных правовых актов) органов местного самоуправления Мглинского  района</w:t>
      </w:r>
    </w:p>
    <w:p>
      <w:pPr>
        <w:pStyle w:val="Normal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Рассмотрев проект «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, руководствуясь Уставом района Мглинский районный Совет народных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Утвердить состав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1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1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 Утвердить Положение о Комиссии по антикоррупционной экспертизе нормативн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2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2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. Решения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района», от 16.12.2010г. №4-198 «О внесении изменений в решение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 района» считать утратившими силу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5.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)</w:t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 xml:space="preserve">Глава района                   </w:t>
        <w:tab/>
        <w:tab/>
        <w:tab/>
        <w:tab/>
        <w:tab/>
        <w:t xml:space="preserve">           Н.В. Воликова</w:t>
        <w:tab/>
        <w:t xml:space="preserve">                                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3" w:name="pr1"/>
      <w:bookmarkEnd w:id="3"/>
      <w:r>
        <w:rPr>
          <w:color w:val="333333"/>
          <w:sz w:val="28"/>
          <w:szCs w:val="28"/>
        </w:rPr>
        <w:t>Приложение № 1</w:t>
        <w:br/>
        <w:t>к решению Мглинского районного Совета народных депутатов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СТАВ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>Председатель комиссии:  Полоник Андрей Васильевич – руководитель     аппарата, управляющий делами администрации  Мглинского района</w:t>
      </w:r>
    </w:p>
    <w:p>
      <w:pPr>
        <w:pStyle w:val="Heading5"/>
        <w:spacing w:lineRule="atLeast" w:line="288" w:before="150" w:after="150"/>
        <w:ind w:left="3420" w:hanging="3600"/>
        <w:jc w:val="both"/>
        <w:rPr/>
      </w:pPr>
      <w:r>
        <w:rPr>
          <w:b w:val="false"/>
          <w:color w:val="333333"/>
          <w:sz w:val="28"/>
          <w:szCs w:val="28"/>
        </w:rPr>
        <w:t xml:space="preserve">   </w:t>
      </w:r>
      <w:r>
        <w:rPr>
          <w:b w:val="false"/>
          <w:color w:val="333333"/>
          <w:sz w:val="28"/>
          <w:szCs w:val="28"/>
        </w:rPr>
        <w:t>Заместитель председателя: Грибов Николай Александрович – начальник    правового отдела администрации Мглинского района.</w:t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>Секретарь комиссии:             Курашко    Наталья      Викторовна     –   главный инспектор, ответственный секретарь административной комисси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Члены комиссии:                  </w:t>
        <w:tab/>
        <w:t>Грибахо Сергей Иванович – начальник отдела экономик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>Бондаренко Светлана Ивановна – председатель комиссии по законности и нормотворческой деятельности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 xml:space="preserve">Кошелев Сергей Анатольевич - </w:t>
        <w:tab/>
        <w:t>депутат 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ab/>
        <w:t>Пинчукова Нина Павловна – заместитель начальника финансового отдела администрации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4" w:name="pr2"/>
      <w:bookmarkEnd w:id="4"/>
      <w:r>
        <w:rPr>
          <w:color w:val="333333"/>
          <w:sz w:val="28"/>
          <w:szCs w:val="28"/>
        </w:rPr>
        <w:t>Приложение № 2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 решению Совета народных депутатов Мглинского района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ЛОЖЕНИЕ О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Общие положения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Комиссия по антикоррупционной экспертизе нормативных правовых актов (проектов нормативных правовых актов) органов местного самоуправления Мглинского района (далее- антикоррупционная Комиссия) образована в целях: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анализа нормативных правовых актов органов местного самоуправления муниципального образования Мглинского района (далее - органы местного самоуправления), проектов нормативных правовых органов актов органов местного самоуправления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выявлению и устранению несовершенства правовых норм органов местного самоуправления, препятствующих свободному осуществлению физическими и юридическими лицами своих прав и обязанностей и, таким образом, повышающих вероятность коррупционных действий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совершенствованию положений нормативных правовых актов органов местного самоуправления, проектов нормативных правовых актов органов местного самоуправления в области правового обеспечения противодействия коррупц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Деятельность антикоррупционной Комиссии осуществляется в соответствии с Конституцией РФ, Федеральным законом от 17 июля 2009 года №172-ФЗ «Об антикоррупционной экспертизе нормативных правовых актов и проектов нормативных правовых актов», Федеральным законом от 25 декабря 2008 № 273-ФЗ «О противодействии коррупции», Постановлением Правительства РФ от 26 февраля 2010 № 96 «Об антикоррупционной экспертизе нормативных правовых актов и проектов нормативных правовых актов», Законом Брянской области от 11 июля 2007 № 105-З «О противодействии коррупции в Брянской области», настоящим Положением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Порядок образов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1. Антикоррупционная Комиссия состоит из 7 представителей органов местного самоуправления. 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 xml:space="preserve">2. Персональный состав антикоррупционной Комиссии утверждается решением Мглинского районного Совета народных депутатов  и  указанным  актом  может быть изменен. 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Компетенц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Антикорррупционная Комиссия в пределах своих полномочий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оводит работу по антикоррупционной экспертизе нормативных правовых актов органов местного самоуправления, проектов нормативных правовых актов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результаты практического применения нормативных правовых актов органов местного самоуправления, разрабатывает предложения по совершенствованию нормативных правовых актов органов местного самоуправления в области правового обеспечения противодействия коррупции и вносит их на рассмотрение в соответствующий орган местного самоуправл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проекты нормативных правовых актов при подготовке их к рассмотрению органом местного самоуправления в целях выявления положений, способствующих возникновению и распространению коррупции, представляет свои отзывы, замечания и предлож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взаимодействует с территориальными органами федеральных органов государственной власти, органами государственной власти Брянской области, органами местного самоуправления, организациями, общественными объединениями, со средствами массовой информации и запрашивает у них документы и иные материалы, необходимые для осуществления свое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анализирует решения, принимаемые органами местного самоуправления, в целях выявления положений, способствующих возникновению и распространению коррупции, и информирует соответствующее органы местного самоуправления о результатах проведенного анализа для учета их в нормотворческо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, анализирует и обобщает поступающие в антикоррупционную Комиссию документы и иные материалы о коррупции и противодействии коррупции, информирует о результатах этой работы для учета их в нормотворческой деятельност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рассматривает вопросы правоприменительной практики по результатам вступивших в законную силу решений судов, арбитражных судов,  о признании недействительными ненормативных правовых актов, незаконными решений и действий (бездействия) указанных органов, организаций и их должностных лиц в целях выработки и принятия мер по предупреждению и устранению причин выявленных нарушений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Организация работы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Заседания антикоррупционной Комиссии проводятся не реже одного раза в квартал. По решению председателя атикоррупционной Комиссии могут проводиться внеочередные засед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Заседание антикоррупционной Комиссии проводит председатель комиссии, а в его отсутствие по его поручению – заместитель председателя Комиссии. На заседании ведется протокол, который подписывается председательствующим. Ведение протокола заседания Комиссии осуществляется секретарем Комисс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Заседание антикоррупционной Комиссии правомочно, если на нем присутствует более половины от общего числа членов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4.Члены антикоррупционой Комиссии обязаны присутствовать на ее заседаниях. О невозможности присутствовать на заседании Комиссии по уважительной причине член Комиссии заблаговременно информирует председателя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5. Делигирование членом Комиссии своих полномочий в Комиссии иным работникам либо другим лицам не допускается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6. По итогам обсуждения каждого проекта нормативного правового акта  и рассмотрения представленного по нему проекта заключения, замечаний членов Комиссии, мнения специалистов, если они привлекались к проведению экспертизы, на заседание Комиссии путем открытого голосования принимается решение об утверждении заключения по результатам антикоррупционной экспертизы проекта нормативного правового акта, содержащее выводы о наличии, либо отсутствии в нем положений, способствующих созданию условий для проявления коррупции. Решение считается принятым, если за него проголосовало большинство членов Комиссии, присутствующих на заседании. В случае равенства голосов решающим является голос председательствующего на заседании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7.Председатель антикоррупционной Комиссии, а в случае отсутствия председателя Комиссии его заместитель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организует работу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созывает и проводит заседания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едставляет Комиссию в отношениях с территориальными органами государственной власти, администрацией Брянской области, другими органами государственной власти и иными государственными органами Брянской области, органами местного самоуправления, Советом при Губернаторе Брянской области по борьбе с коррупцией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выступает на заседаниях Совета народных депутатов Мглинского района с сообщениями о деятельности Комиссии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8. Члены антикоррупционной Комиссии добровольно принимают на себя обязательства о неразглашении сведений, затрагивающих честь и достоинство граждан, и другой конфиденциальной информации, которая рассматривается (рассматривалась) антикоррупционной Комиссией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9. Решения антикоррупционной Комиссии оформляются протоколом заседания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0. Информация, полученная антикоррупционной Комиссией в ходе рассмотрения вопроса, может быть использована только в порядке, предусмотренном федеральным законодательством об информации, информационных технологиях и о защите информации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олните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</w:t>
        <w:tab/>
        <w:tab/>
        <w:tab/>
        <w:tab/>
        <w:t>А.В. Поло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</w:r>
    </w:p>
    <w:p>
      <w:pPr>
        <w:pStyle w:val="Normal"/>
        <w:rPr/>
      </w:pPr>
      <w:r>
        <w:rPr>
          <w:sz w:val="28"/>
          <w:szCs w:val="28"/>
        </w:rPr>
        <w:t>администрации района</w:t>
        <w:tab/>
        <w:tab/>
        <w:t>Н.А. Грибов</w:t>
      </w:r>
    </w:p>
    <w:sectPr>
      <w:type w:val="nextPage"/>
      <w:pgSz w:w="11906" w:h="16838"/>
      <w:pgMar w:left="1701" w:right="850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rFonts w:ascii="Arial Narrow" w:hAnsi="Arial Narrow" w:cs="Arial"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Note">
    <w:name w:val="note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6T10:51:00Z</cp:lastPrinted>
  <dcterms:modified xsi:type="dcterms:W3CDTF">2016-04-26T06:52:00Z</dcterms:modified>
  <cp:revision>119</cp:revision>
  <dc:subject/>
  <dc:title>РОССИЙСКАЯ ФЕДЕРАЦИЯ БРЯНСКАЯ ОБЛАСТЬ </dc:title>
</cp:coreProperties>
</file>