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3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; 3 и 4 текст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249 082 842 рубля 31 копейк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9 912 842 рубля 31 копейк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830 000 рубля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248 921 489 рублей 26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53 475 840 рублей 31 копейк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4 554 351 рубль 05 копее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9 «Ведомственная структура расходов бюджета муниципального района на 2013 год» изложить в новой редакции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риложение 11 «Аналитическое распределение расходов бюджета муниципального района по муниципальным программам Мглинского района на 2013 год» » изложить в новой редак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17 «Источники внутреннего финансирования дефицита бюджета муниципального района на 2013 год» изложить в новой редакции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1-12-29T10:38:00Z</cp:lastPrinted>
  <dcterms:modified xsi:type="dcterms:W3CDTF">2013-01-14T06:21:00Z</dcterms:modified>
  <cp:revision>884</cp:revision>
  <dc:subject/>
  <dc:title>закон об областном бюджете</dc:title>
</cp:coreProperties>
</file>