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АЯ 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 2016г.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елов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проведении меся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ных объектах  Бе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в 2016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требованиями  Федерального  закона  от 06.10.2003 г. №131 « Об общих  принципах  местного  самоуправления в Российской Федерации»,  распоряжением  администрации Брянской области от 23.05.2015 г.№ 177-рп  «О проведении  месячника безопасности на водных объектах Брянской области в 2016 году», постановлением администрации Мглинского района от 25.05.2015г.№388 «О проведении  месячника безопасности на водных объектах Брянской области в 2016 году», и в целях обеспечения мероприятий по обеспечению безопасности жизни  людей на водных  объектах, охраны их жизни и здоровь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вить на территории поселения  месячник безопасности на водных объектах с 1 июня по 30 июня 2016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рилагаемый план мероприятий по проведению месячник безопасности на водных объектах поселения в 2016 го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довести до жителей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водского сельского поселения                  С.И.Макар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править  :    в  дело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Исп.Шварова И.В.</w:t>
      </w:r>
      <w:r>
        <w:rPr>
          <w:sz w:val="28"/>
          <w:szCs w:val="28"/>
        </w:rPr>
        <w:tab/>
        <w:t>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0:32:00Z</dcterms:created>
  <dc:creator>вася</dc:creator>
  <dc:description/>
  <cp:keywords/>
  <dc:language>en-US</dc:language>
  <cp:lastModifiedBy>вася</cp:lastModifiedBy>
  <cp:lastPrinted>2004-01-02T05:27:00Z</cp:lastPrinted>
  <dcterms:modified xsi:type="dcterms:W3CDTF">2004-01-01T03:21:00Z</dcterms:modified>
  <cp:revision>8</cp:revision>
  <dc:subject/>
  <dc:title>РОССИЙСКАЯ  ФЕДЕРАЦИЯ</dc:title>
</cp:coreProperties>
</file>