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6 год  и на плановый период  2017 и  2018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4422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442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8.07.20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2.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92.3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8.07.20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2.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июля 2016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000000001530123807011000000000001001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96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егистрировано больше пользователей за период работы в новогодние и рождественские праздничные дни, за период каникул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о больше мероприятий за период работы в новогодние и рождественские праздничные дни, в период каникул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87491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2658126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00000000153012380701100000000000100110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6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6987491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2658126,1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498643,68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08»  июля   201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8T04:50:00Z</dcterms:created>
  <dc:creator>Дом культуры</dc:creator>
  <dc:description/>
  <cp:keywords/>
  <dc:language>en-US</dc:language>
  <cp:lastModifiedBy>Бухгалтер</cp:lastModifiedBy>
  <cp:lastPrinted>2016-05-11T13:26:00Z</cp:lastPrinted>
  <dcterms:modified xsi:type="dcterms:W3CDTF">2016-07-25T06:34:00Z</dcterms:modified>
  <cp:revision>10</cp:revision>
  <dc:subject/>
  <dc:title>ОТЧЕТ О ВЫПОЛНЕНИИ</dc:title>
</cp:coreProperties>
</file>