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8267456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89918454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33519849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5370931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