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97597660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7167504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75805034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24684831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