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 26  декабря  2012 г. N83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глинского района (2013 - 2016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и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13 - 2016 годы)"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лгосрочных районных целевых 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574">
              <w:r>
                <w:rPr>
                  <w:rStyle w:val="InternetLink"/>
                  <w:sz w:val="28"/>
                  <w:szCs w:val="28"/>
                </w:rPr>
                <w:t>"</w:t>
              </w:r>
              <w:r>
                <w:rPr>
                  <w:rStyle w:val="InternetLink"/>
                  <w:color w:val="0000FF"/>
                  <w:sz w:val="28"/>
                  <w:szCs w:val="28"/>
                </w:rPr>
                <w:t>Управление в сфере муниципальных финансов</w:t>
              </w:r>
            </w:hyperlink>
            <w:r>
              <w:rPr>
                <w:sz w:val="28"/>
                <w:szCs w:val="28"/>
              </w:rPr>
              <w:t xml:space="preserve"> (2013 - 2016 годы)"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3 - 2016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155 635 120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5 150 5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8 093 2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1 195 7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1 195 705 рублей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6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09 - 2012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ется объем муниципального внутреннего долга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0 - 2012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2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я социально-экономического развития Мглин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3 - 2016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155 635 120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3 год – 35 150 5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4 год – 38 093 2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5 год – 41 195 7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6 год – 41 195 705 рубл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Мглинский район (2011 - 2012 годы)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1 февраля 2011 года N 115 "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6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3 июня 2012 года N 336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24 июня 2011 года N 576 "О мерах по созданию системы учета потребности в предоставляемых муниципальных услугах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мая 2011 года N 477 "Об утверждении Положения о подготовке докладов о результатах и основных направлениях деятельности главных распорядителей (распорядителей) средств бюджета муниципальн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октября 2012 года N 676 "Об утверждении нормативов расходов муниципальных образований района, применяемых при формировании проекта бюджета на очередной финансовый год и плановый период в части межбюджетных отношений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программа состоит из двух подпрограмм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74">
        <w:r>
          <w:rPr>
            <w:rStyle w:val="InternetLink"/>
            <w:color w:val="0000FF"/>
            <w:sz w:val="28"/>
            <w:szCs w:val="28"/>
          </w:rPr>
          <w:t>"Управление в сфере муниципальных финансов</w:t>
        </w:r>
      </w:hyperlink>
      <w:r>
        <w:rPr>
          <w:sz w:val="28"/>
          <w:szCs w:val="28"/>
        </w:rPr>
        <w:t xml:space="preserve"> (2013 - 2016 годы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3 - 2016 годы 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574"/>
      <w:bookmarkEnd w:id="3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Управление в сфере муниципальных финансо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3 - 2016 годы) "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"Управление 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 в сфере муниципальных финанс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2013 - 2016 годы) 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и финансовое обеспечение деятельности финансового отдела администрации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алансированное управление расходами бюджета района, оптимизация выпадающих доходов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2 275 220 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 09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5 год – 3 061 305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100%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Управление в сфере муниципальных финансов (2013 - 2016 годы)" направлена на обеспечение выполнения функций и полномочий финансового отдела администрации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ора, анализа и представления в федеральные органы государственной власти информации в сфере компетен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, отраженных в соответствующих долговых книгах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е бюджетной отчетности об исполнении консолидированного 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отчетности об исполнении бюджета района и представление ее для утверждения администрацией Мглинского района и дальнейшего направления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722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ar722"/>
      <w:bookmarkEnd w:id="4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годам ее реализаци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.45pt;height:46.6pt" filled="f" o:ole="">
            <v:imagedata r:id="rId11" o:title=""/>
          </v:shape>
          <o:OLEObject Type="Embed" ProgID="" ShapeID="ole_rId10" DrawAspect="Content" ObjectID="_1914266125" r:id="rId10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.6pt;height:45.2pt" filled="f" o:ole="">
            <v:imagedata r:id="rId13" o:title=""/>
          </v:shape>
          <o:OLEObject Type="Embed" ProgID="" ShapeID="ole_rId12" DrawAspect="Content" ObjectID="_412435011" r:id="rId12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Par842"/>
      <w:bookmarkStart w:id="6" w:name="Par842"/>
      <w:bookmarkEnd w:id="6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1145"/>
      <w:bookmarkEnd w:id="7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3 - 2016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ми  (2013 - 2016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оставление субвенций бюджетам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городскому и сельским поселениям на осуществление полномочий по первичному воинскому учету на территориях, где отсутствуют военные комиссариат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  <w:sz w:val="28"/>
                <w:szCs w:val="28"/>
              </w:rPr>
              <w:t>емонт и содержание автомобильных дорог общего пользования местного значения посел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поселениям дотаций  на выравнивание уровня  бюджетной обеспеченности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расчет, распределение  и предоставление дотаций поселениям на обеспечение сбалансированности бюджетов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43 359 90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2 059 2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5 031 9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8 134 4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– 38 134 4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&lt;= 1,6 раз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3 - 2016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Концепции межбюджетных отношений и организации бюджетного процесса в субъектах Российской Федерации и муниципальных образованиях до 2013 года, одобренной распоряжением Правительства Российской Федерации от 8 августа 2009 года № 1123-р, законов Брянской области          от 13 августа 2007 года № 126-З "О межбюджетных отношениях в Брянской области", от 29 октября 2010 года № 89-З "Об установлении нормативов отчислений в бюджеты муниципальных образований от отдельных федеральных и региональных налогов, налогов, предусмотренных специаль</w:t>
        <w:softHyphen/>
        <w:t>ными налоговыми режимами, подлежащих зачислению в соответствии            с законодательством о налогах и сборах в областной бюджет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3 – 2016 годы) " муниципальной  программы  "Управление муниципальными финансами Мглинского муниципального района  (2013 –     2016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данного мероприятия предусматривается ежегодное разме</w:t>
        <w:softHyphen/>
        <w:t>щение на официальном сайте администрации Мглинского района  расчетов по распределению средств финансовой помощи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6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8" w:name="Par1289"/>
      <w:bookmarkEnd w:id="8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6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0.15pt;height:44.2pt" filled="f" o:ole="">
            <v:imagedata r:id="rId15" o:title=""/>
          </v:shape>
          <o:OLEObject Type="Embed" ProgID="" ShapeID="ole_rId14" DrawAspect="Content" ObjectID="_1124719061" r:id="rId14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.45pt;height:44.2pt" filled="f" o:ole="">
            <v:imagedata r:id="rId17" o:title=""/>
          </v:shape>
          <o:OLEObject Type="Embed" ProgID="" ShapeID="ole_rId16" DrawAspect="Content" ObjectID="_1803241278" r:id="rId16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3-2016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3 – 2016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650" w:type="dxa"/>
        <w:jc w:val="left"/>
        <w:tblInd w:w="-9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340"/>
        <w:gridCol w:w="1800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 </w:t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одпрограмм и мероприятий включенных в подпрограмм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</w:t>
              <w:br/>
              <w:t xml:space="preserve">  результат (краткое  </w:t>
              <w:br/>
              <w:t xml:space="preserve">  описание, целевые   </w:t>
              <w:br/>
              <w:t xml:space="preserve">    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3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14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в</w:t>
              <w:br/>
              <w:t xml:space="preserve">сфере муниципальных     </w:t>
              <w:br/>
              <w:t>финансов                                 (2013 - 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275 2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9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кращение объема муниципального внутреннего долга;</w:t>
              <w:br/>
              <w:t>недопущение образования просроченной кредиторской задолженности бюджета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245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образования кредиторской задолженности по заемным средств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3 -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3 35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2 05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031 9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Предоставление субвенции бюджету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субвенции городс- 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16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4 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</w:rPr>
              <w:t>емонт и содержание автомобильных дорог общего пользования местного значения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 0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5 462 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773 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</w:t>
            </w:r>
          </w:p>
          <w:p>
            <w:pPr>
              <w:pStyle w:val="ConsPlusCell"/>
              <w:rPr>
                <w:color w:val="FF0000"/>
              </w:rPr>
            </w:pPr>
            <w:r>
              <w:rPr/>
              <w:t>городского типа на территории Бря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поселениям дотаций  на выравнивание уровня 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 9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46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885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 3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14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362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5 635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150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093 2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559E4366A102429CE99A81D3527FB6FF03E0E21dALCH" TargetMode="External"/><Relationship Id="rId6" Type="http://schemas.openxmlformats.org/officeDocument/2006/relationships/hyperlink" Target="consultantplus://offline/ref=FD5365874C1C57FF69D14D85BACCEBC4C90B57AB3017B75757E4366A102429CE99A81D3527FB6FF03E0C23dALDH" TargetMode="External"/><Relationship Id="rId7" Type="http://schemas.openxmlformats.org/officeDocument/2006/relationships/hyperlink" Target="consultantplus://offline/ref=FD5365874C1C57FF69D14D85BACCEBC4C90B57AB3013B8525AE4366A102429CE99A81D3527FB6FF03E0C23dALCH" TargetMode="External"/><Relationship Id="rId8" Type="http://schemas.openxmlformats.org/officeDocument/2006/relationships/hyperlink" Target="consultantplus://offline/ref=FD5365874C1C57FF69D14D85BACCEBC4C90B57AB3014B8545DE4366A102429CE99A81D3527FB6FF03E0C23dALFH" TargetMode="External"/><Relationship Id="rId9" Type="http://schemas.openxmlformats.org/officeDocument/2006/relationships/hyperlink" Target="consultantplus://offline/ref=FD5365874C1C57FF69D14D85BACCEBC4C90B57AB3014B8545DE4366A102429CE99A81D3527FB6FF03E0C23dALFH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3-03-01T08:35:00Z</cp:lastPrinted>
  <dcterms:modified xsi:type="dcterms:W3CDTF">2012-12-26T07:50:00Z</dcterms:modified>
  <cp:revision>547</cp:revision>
  <dc:subject/>
  <dc:title>АДМИНИСТРАЦИЯ БРЯНСКОЙ ОБЛАСТИ</dc:title>
</cp:coreProperties>
</file>