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ИНФОРМАЦИЯ О ФИНАНСОВОМ СОСТОЯНИИ УК - ООО «ЖИЛСЕРВИС»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З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</w:t>
      </w:r>
      <w:r>
        <w:rPr>
          <w:sz w:val="28"/>
          <w:szCs w:val="28"/>
        </w:rPr>
        <w:t>За 2011 год в УК-ООО «Жилсервис» поступило денежных средств по услуге «содержание жилья»  в сумме 1066062 руб. 39 коп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За 2011 год УК-ООО «Жилсервис» израсходовано денежных средств: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- 823991 руб. 65 коп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бретение строительных и других материалов – 235860 руб. 15 коп.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</w:rPr>
        <w:t>на приобретение ГСМ – 92946 руб. 65 коп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расчеты с Мглинским МУП ЖКХ  за вывоз ТБО – 162358 руб. 15 коп.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</w:rPr>
        <w:t>на прочие расходы – 207620 руб. 02 коп., из них оплата госпошлины по искам суда, услуги почтовой связи – 20542 руб. 00 коп., обслуживание ККМ-12050 руб. 00 коп., обучение по отрасли ЖКХ – 3900 руб. 00 коп., услуги банка – 25780 руб. 00 коп., перечисление госпошлины – 1765 руб. 41 коп., утилизация ТБО – 18000 руб. 00 коп., аренда МУП ЖКХ – 12000 руб. 00 коп., услуги автотранспорта – 3000 руб. 00 коп., проверка смет по капремонту жилья – 6000 руб. 00 коп., электроэнергия – 71479 руб. 49 коп., техинвентаризация и паспортизация объектов – 28887 руб. 20 коп., канцтовары – 2465 руб. 92 коп., обучение по курсу «Энергосбережение» - 1750 руб. 00 коп.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Остаток денежных средств на 01.01.2012 года составил  923 руб. 73 коп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1:17:00Z</dcterms:created>
  <dc:creator>Admin</dc:creator>
  <dc:description/>
  <cp:keywords/>
  <dc:language>en-US</dc:language>
  <cp:lastModifiedBy>Admin</cp:lastModifiedBy>
  <cp:lastPrinted>2013-01-24T15:00:00Z</cp:lastPrinted>
  <dcterms:modified xsi:type="dcterms:W3CDTF">2013-02-13T21:17:00Z</dcterms:modified>
  <cp:revision>2</cp:revision>
  <dc:subject/>
  <dc:title/>
</cp:coreProperties>
</file>