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rPr>
          <w:sz w:val="28"/>
          <w:szCs w:val="28"/>
          <w:highlight w:val="yellow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Normal"/>
        <w:widowControl/>
        <w:ind w:hanging="0"/>
        <w:rPr>
          <w:sz w:val="28"/>
          <w:szCs w:val="28"/>
          <w:highlight w:val="yellow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639" w:leader="none"/>
        </w:tabs>
        <w:spacing w:lineRule="exact" w:line="322"/>
        <w:ind w:right="1" w:firstLine="720"/>
        <w:jc w:val="center"/>
        <w:outlineLvl w:val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9781" w:leader="none"/>
        </w:tabs>
        <w:spacing w:lineRule="exact" w:line="322"/>
        <w:ind w:right="-141" w:firstLine="720"/>
        <w:jc w:val="center"/>
        <w:outlineLvl w:val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БРЯНСКАЯ ОБЛАСТЬ  МГЛИН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ШУМАРОВСКОЕ СЕЛЬСКОЕ ПОСЕЛЕНИЕ </w:t>
      </w:r>
    </w:p>
    <w:p>
      <w:pPr>
        <w:pStyle w:val="Normal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ШУМАРОВСКАЯ СЕЛЬСКАЯ   АДМИНИСТРАЦИЯ</w:t>
      </w:r>
    </w:p>
    <w:p>
      <w:pPr>
        <w:pStyle w:val="Normal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left="284" w:right="1" w:firstLine="720"/>
        <w:jc w:val="center"/>
        <w:outlineLvl w:val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left="284" w:right="1" w:firstLine="720"/>
        <w:jc w:val="center"/>
        <w:outlineLvl w:val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284" w:right="-141" w:firstLine="72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т     30.06.2016 г.   № 29</w:t>
      </w:r>
    </w:p>
    <w:p>
      <w:pPr>
        <w:pStyle w:val="Normal"/>
        <w:shd w:fill="FFFFFF" w:val="clear"/>
        <w:spacing w:lineRule="auto" w:line="240"/>
        <w:ind w:left="284" w:right="-141" w:firstLine="72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. Шумарово </w:t>
      </w:r>
    </w:p>
    <w:p>
      <w:pPr>
        <w:pStyle w:val="Normal"/>
        <w:shd w:fill="FFFFFF" w:val="clear"/>
        <w:spacing w:lineRule="exact" w:line="322"/>
        <w:ind w:left="284" w:right="-141" w:firstLine="72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spacing w:lineRule="exact" w:line="322" w:before="302" w:after="0"/>
        <w:ind w:left="284" w:right="3694" w:firstLine="720"/>
        <w:rPr>
          <w:color w:val="000000"/>
          <w:spacing w:val="-6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б утверждении  Порядка работы по  формированию проекта бюджета  Шумаровского  сельского поселения на 2016 год и на плановый  период  2017  и 2018 годов</w:t>
      </w:r>
    </w:p>
    <w:p>
      <w:pPr>
        <w:pStyle w:val="Normal"/>
        <w:shd w:fill="FFFFFF" w:val="clear"/>
        <w:spacing w:lineRule="exact" w:line="322" w:before="302" w:after="0"/>
        <w:ind w:right="151" w:firstLine="720"/>
        <w:rPr/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>В соответствии со статьей 169 Бюджетного кодекса Российской Федерации, ч.1,2  «Порядка составления, рассмотрения и утверждения бюджета Шумаровского сельского поселения, а также порядка предоставления, рассмотрения и утверждения  отчетности об исполнении бюджета Шумаровского сельского поселения и его внешней проверки» утвержденного решением  Шумаровского сельского Совета народных депутатов от 28.11.2008 г. № 2/89-1  (</w:t>
      </w:r>
      <w:r>
        <w:rPr>
          <w:color w:val="000000"/>
          <w:spacing w:val="-7"/>
          <w:sz w:val="28"/>
          <w:szCs w:val="28"/>
        </w:rPr>
        <w:t>в редакции решений  № 3/71 от 10 ноября 2011года</w:t>
      </w:r>
      <w:r>
        <w:rPr>
          <w:color w:val="000000"/>
          <w:spacing w:val="-6"/>
          <w:sz w:val="28"/>
          <w:szCs w:val="28"/>
        </w:rPr>
        <w:t xml:space="preserve"> , № 3/98-1 от 30.10.2012 года )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 w:before="302" w:after="0"/>
        <w:ind w:right="151" w:firstLine="720"/>
        <w:outlineLvl w:val="0"/>
        <w:rPr/>
      </w:pPr>
      <w:r>
        <w:rPr>
          <w:color w:val="000000"/>
          <w:spacing w:val="8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П</w:t>
      </w:r>
      <w:r>
        <w:rPr>
          <w:color w:val="000000"/>
          <w:spacing w:val="-9"/>
          <w:sz w:val="28"/>
          <w:szCs w:val="28"/>
        </w:rPr>
        <w:t>ОСТАНОВЛЯЮ:</w:t>
      </w:r>
    </w:p>
    <w:p>
      <w:pPr>
        <w:pStyle w:val="Normal"/>
        <w:shd w:fill="FFFFFF" w:val="clear"/>
        <w:spacing w:lineRule="exact" w:line="322" w:before="302" w:after="0"/>
        <w:ind w:right="151" w:firstLine="7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85" w:leader="none"/>
        </w:tabs>
        <w:autoSpaceDE w:val="false"/>
        <w:spacing w:lineRule="exact" w:line="322"/>
        <w:ind w:left="0" w:right="-133" w:firstLine="691"/>
        <w:rPr>
          <w:color w:val="000000"/>
          <w:spacing w:val="-1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твердить прилагаемый Порядок работы по формированию проекта  бюджета Шумаровского сельского поселения на 2017 год и на плановый  период  2018 и 2019 годов.</w:t>
      </w: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exact" w:line="341"/>
        <w:ind w:left="10" w:right="19" w:firstLine="778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Контроль за исполнением данного постановления возложить  бухгалтера сельской администрации Бурдину Е.М. </w:t>
      </w:r>
    </w:p>
    <w:p>
      <w:pPr>
        <w:pStyle w:val="Normal"/>
        <w:shd w:fill="FFFFFF" w:val="clear"/>
        <w:spacing w:lineRule="exact" w:line="341"/>
        <w:ind w:right="19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1"/>
        <w:ind w:right="19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1"/>
        <w:ind w:right="19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1"/>
        <w:ind w:right="19" w:firstLine="72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 поселения                            И. А. Рыжинская</w:t>
      </w:r>
    </w:p>
    <w:p>
      <w:pPr>
        <w:pStyle w:val="Con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left="566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Шумаровской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й администрации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 июня  2016 г. № 29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Р Я Д О К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 формированию проекта  бюджет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Шумаровского сельского поселения на 2017 год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содержание, порядок и сроки подготовки и представления материалов, необходимых для формирования проекта  бюджета  Шумаровского  сельского поселения на 2017 год и на плановый период 2018 и 2019 годов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тделу экономики администрации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предста</w:t>
        <w:softHyphen/>
        <w:t xml:space="preserve">вить в  Шумаровскую сельскую администрацию: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до 1 июля 2016 года – прогноз индексов роста потребительских цен на 2016 год, на 2017 год и на плановый период 2018 и 2019 год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ок до 15 июля 2016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актический фонд оплаты труда работающих за 2015 год, оценку фонда оплаты труда работающих в 2016 году и его прогноз на 2017 –                2019 годы, включая разбивку централизованного досчет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анные о фактической прибыли прибыльных предприятий за             2015 год, оценку прибыли прибыльных предприятий на 2016 год и ее прогноз на 2017 – 2019 годы 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 стоимости основных фондов на 1 января 2016 года и на           1 апреля 2016 года 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Шумаровской сельской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 представить в отдел экономики администрации Мглинского района в срок до 29 июля 2016 года – предварительный прогноз социально-экономического развития  Шумаровского сельского поселения на 2017 – 2019 годы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делу экономики администрации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предста</w:t>
        <w:softHyphen/>
        <w:t>вить в  Шумаровскую сельскую администрацию в срок до 12 августа 2016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темпов роста тарифов на газ, теплоэнергию, электроэнергию, водоснабжение, водоотведение, содержание жилья на 2017 год и на плановый период 2018 и 2019 годов с учетом снижения издержек поставщиков коммунальных услуг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 </w:t>
      </w:r>
      <w:r>
        <w:rPr>
          <w:rFonts w:cs="Times New Roman" w:ascii="Times New Roman" w:hAnsi="Times New Roman"/>
          <w:b/>
          <w:sz w:val="28"/>
          <w:szCs w:val="28"/>
        </w:rPr>
        <w:t>Комитету по управлению  муниципальным имуществом Мглинского район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чет ожидаемого исполнения за 2016 год и расчет прогноза на 2017 – 2019 годы по арендной плате, в том числе арендной плате за земли, находящиеся в собственности  поселени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ведения о сумме задолженности по арендной плате за землю в разрезе видов арендной платы по состоянию на 1 января 2016 года и 1 июля 2016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ведения о начисленных суммах за 2015 год, первое полугодие               2015 года и первое полугодие 2016 года, прогнозное начисление и ожидаемое исполнение 2016 года и прогноз на 2017 – 2019 годы, а также сведения о недоимке по состоянию на 1 января и 1 июля 2016 года по админи</w:t>
        <w:softHyphen/>
        <w:t>стрируемым платежам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ведения об ожидаемом поступлении части прибыли, подлежащей перечислению в  бюджет в 2016 году, и ее прогноз на 2017 – 2019 годы 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счет поступлений от продажи земельных участков, находящихся в собственности  поселения на 2017 – 2019 годы и оценка ожидаемого исполнения за 2016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асчет поступлений от сдачи в аренду имущества, находящегося в собственности  поселения на 2017 – 2019 годы и оценка ожидаемого исполнения за 2016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чет доходов от реализации имущества, находящегося в собственности поселения на 2017 – 2019 годы и оценка ожидаемого исполнения за 2016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расчет прочих поступлений от использования имущества, находящегося в собственности поселения, на 2017 – 2019 годы и оценка ожидаемого исполнения за 2016 год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>Предложить Федеральной службе  госу</w:t>
        <w:softHyphen/>
        <w:t>дарственной статистики по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редставить в Шумаровскую сельскую администрацию  представить  в срок до 31 июля 2016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анные о наличии жилищного фонда в муниципальной собствен</w:t>
        <w:softHyphen/>
        <w:t>ности и обслуживаемого жилищного фонда по состоянию на 1 января                2016 года 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численность населения (всего, в том числе по возрастным группам) по состоянию на 1 января 2016 года 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фактический фонд оплаты труда работающих за 2015 год с учетом централизованного досчета в разрезе муниципальных образован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фактически полученную прибыль по прибыльным предприятиям по итогам работы за 2015 год и первое полугодие 2016 года 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численность постоянного населения на 1 января 2016 года  численность населения, проживающего в населенных пунктах численностью не более 500 человек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численность работающего населения на 1 января 2016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ротяженность автомобильных дорог общего пользования местного значения  на 1 января 2016 года (км), всего, в том числе с твёрдым покрытием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 Предложить управлению Федеральной налоговой службы по Бря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редставить в Шумаровскую сельскую администрацию в срок до 31 июля 2016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жидаемую оценку исполнения бюджета поселения по администри</w:t>
        <w:softHyphen/>
        <w:t>руемым доходам за 2016 год по видам доходов 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гноз поступления администрируемых доходов в бюджеты всех уровней (контингент) по видам доходов  на 2017 –  2019 год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объем недоимки (с учетом пеней и штрафов) по состоянию на 1 января 2017 года, 1 января 2018 года и 1 января 2019 года по видам доходов 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гнозируемый объем недоимки (с учетом пеней и штрафов) по состоянию на 1 января 2017 года, 1 января 2018 года и 1 января 2019 года по отмененным администрируемым платежам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ведения о заявленных суммах социальных, имущественных вычетов в разрезе их видов по налогу на доходы физических лиц за 2015 год 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умма дополнительно взысканных налогов по результатам контроль</w:t>
        <w:softHyphen/>
        <w:t>ной работы налоговых органов за 2015 год (налог на доходы физических лиц, налог на прибыль организаций, зачисляемый в бюджет поселения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ведения о суммах налога, подлежащих уплате в бюджет по налогу на имущество физических лиц за 2015 год, прогнозируемой налоговой базе на 2016 год, ожидаемую оценку поступлений налога на имущество физических лиц в 2016 году, прогноз на 2017 – 2019 годы 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ведения о фактическом поступлении налога на имущество организаций от обособленных подразделений, головные организации которых находятся за пределами области, за 2015 год, ожидаемую оценку поступлений на 2016 год и прогноз на 2017 – 2019 годы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ведения о суммах налога, подлежащих уплате в бюджет по земельному налогу за 2015 год, прогнозируемой налоговой базе на 2016 год, ожидаемую оценку поступления земельного налога в 2016 году и прогноз на 2017 – 2019 годы 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 Шумаровской сельской администрации представить в</w:t>
      </w:r>
      <w:r>
        <w:rPr>
          <w:rFonts w:cs="Times New Roman" w:ascii="Times New Roman" w:hAnsi="Times New Roman"/>
          <w:sz w:val="28"/>
          <w:szCs w:val="28"/>
        </w:rPr>
        <w:t xml:space="preserve">  финансовый отдел   Мглинского района: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1) сведения об ожидаемых поступлениях доходов от муниципальной собственности и деятельности (аренда земельных участков, недвижимого имущества, дивиденды по акциям муниципальной собственности, продажа земельных участков, прочие поступления от использования муниципальной собственности) за первое полугодие 2016 года, оценке 2016 года, а также прогноз на 2017 – 2019 годы 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2) сведения о сумме ожидаемой чистой прибыли муниципальных унитарных предприятий, а также части чистой прибыли муниципальных унитарных предприятий, подлежащей перечислению в бюджет, в 2016 году и их прогноз на 2017 – 2019 годы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3) сведения о начисленных и поступивших суммах арендной платы за землю (раздельно по земельным участкам, государственная собственность на которые не разграничена, и земельным участкам, находящимся в собственности соответствующих муниципальных образований) за 2015 год и первое полугодие 2016 года, недоимке по состоянию на 1 января и 1 июля 2016 года, прогноз поступления на 2017 – 2019 годы )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 xml:space="preserve">4) оценку поступления доходов за 2016 год по видам платежей; 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5) суммы выпадающих доходов по земельному налогу, налогу на имущество физических лиц в связи с предоставлением льгот, установленных нормативными правовыми актами органов местного самоуправления, за  2015 год, их оценку за 2016 год и прогноз на 2017 – 2019 годы в разрезе категорий налогоплательщиков, а также результаты оценки эффективности предоставляемых налоговых льгот по итогам 2015 года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6) сведения о наличии в собственности муниципальных образований водных объектов, при их наличии – расчет платы за пользование водными объектами в 2016 году, а также прогноз поступления на 2017 – 2019 годы;</w:t>
      </w:r>
    </w:p>
    <w:p>
      <w:pPr>
        <w:pStyle w:val="Normal"/>
        <w:spacing w:lineRule="auto" w:line="240"/>
        <w:rPr/>
      </w:pPr>
      <w:r>
        <w:rPr>
          <w:sz w:val="28"/>
          <w:szCs w:val="28"/>
        </w:rPr>
        <w:t>7) предварительные расчеты прогноза налоговых и неналоговых доходов и параметры доходной части бюджетов муниципальных образований на 2017 – 2019 год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) сведения о численности муниципальных служащих, получающих доплаты к государственным пенсиям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. Шумаровской сельской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организовать работу по формированию  проекта бюджета поселения на 2017 год и на плановый период 2017 и 2018 годов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не позднее 9 сентября 2016 года определить параметры  бюджета поселения  на 2017 год и на плановый период 2018 и 2019 годов;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не позднее 1 ноября 2016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ить проект бюджетного прогноза  поселения на долгосрочный период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реестр источников доходов  поселени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ть перечень расходных обязательств муниципальных образований на 2017 год и плановый период 2018 и 2019 годов, возникающих при выполнении полномочий органов местного самоуправления по вопросам местного значения, в целях софинансирования которых предоставляются субсидии из областного бюджета, целевых показателей результативности предоставления субсидий и их значения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сформировать проект  бюджета  поселения на 2017 год и на плановый период 2018 и 2019 годов и обеспечить его внесение на рассмотрение сельского Совета народных депутатов не позднее 11 ноября 2016 года;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12) подготовить и обеспечить публикацию (размещение в открытом доступе) «бюджета для граждан» на основе проекта  о бюджете  Шумаровского сельского поселения Мглинского района на 2017 год и на плановый период 2018 и 2019 годов не позднее 21 ноября 2016 год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FF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1:24:00Z</dcterms:created>
  <dc:creator>Аксёненко Артур</dc:creator>
  <dc:description/>
  <cp:keywords/>
  <dc:language>en-US</dc:language>
  <cp:lastModifiedBy>Admin</cp:lastModifiedBy>
  <cp:lastPrinted>2015-07-07T15:30:00Z</cp:lastPrinted>
  <dcterms:modified xsi:type="dcterms:W3CDTF">2016-07-01T11:24:00Z</dcterms:modified>
  <cp:revision>2</cp:revision>
  <dc:subject/>
  <dc:title>Регламент работы над ПФП и бюджетом</dc:title>
</cp:coreProperties>
</file>