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</w:rPr>
      </w:pPr>
      <w:r>
        <w:rPr>
          <w:b/>
        </w:rPr>
        <w:t>АДМИНИСТРАЦИЯ МГЛИНСКОГО  РАЙОНА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>от 22.12.2011 г.  № 1133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        </w:t>
      </w:r>
      <w:r>
        <w:rPr/>
        <w:t>г.  Мглин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 xml:space="preserve">Об установлении  размер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ты  за услуги отопления и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ячего водоснабжения  дл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78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78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7 июля 2010 года № 190-ФЗ «О теплоснабжении», постановлениями комитета государственного регулирования тарифов Брянской области от 22 декабря 2011 года  № 36/2-т «О тарифе на тепловую энергию для потребителей Брянской области», от 22 декабря 2011 года № 36/4-2гвс «О тарифах на услуги горячего водоснабжения, оказываемые потребителям Брянской области»</w:t>
      </w:r>
    </w:p>
    <w:p>
      <w:pPr>
        <w:pStyle w:val="Normal"/>
        <w:tabs>
          <w:tab w:val="clear" w:pos="708"/>
          <w:tab w:val="left" w:pos="147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>1.  Рекомендовать   управляющей   компании    ООО «Жилсервис»   применять с 1 января  2012 года по 30 июня 2012 года следующие размеры платы для населения    за  услуги  отопления и горячего водоснабжения, оказываемые ООО «Брянсктеплоэнерго», с учетом действующих нормативов потребления,  согласно   приложению  № 1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 Рекомендовать управляющей компании ООО «Жилсервис» с 1 января 2012 года по 30 июня 2012 года начисление платы за отопление и горячее водоснабжение при наличии внутридомовых приборов учета производить по тарифам, установленным Комитетом государственного регулирования тарифов  Брянской  области для ООО «Брянсктеплоэнерго» в размере   1658 рублей 08 копеек   за 1 Гкал  (включая НДС). </w:t>
      </w:r>
    </w:p>
    <w:p>
      <w:pPr>
        <w:pStyle w:val="Normal"/>
        <w:jc w:val="both"/>
        <w:rPr/>
      </w:pPr>
      <w:r>
        <w:rPr>
          <w:sz w:val="26"/>
          <w:szCs w:val="26"/>
        </w:rPr>
        <w:t>3.  Рекомендовать   управляющей   компании    ООО «Жилсервис»   применять с 1 июля  2012 года по 31 августа 2012 года следующие размеры платы для населения    за  услуги  отопления и горячего водоснабжения, оказываемые ООО «Брянсктеплоэнерго», с учетом действующих нормативов потребления,  согласно   приложению  № 2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  Рекомендовать управляющей компании ООО «Жилсервис» с 1 июля 2012 года по 31 августа 2012 года начисление платы за отопление и горячее водоснабжение при наличии внутридомовых приборов учета производить по тарифам, установленным Комитетом государственного регулирования тарифов  Брянской  области для ООО «Брянсктеплоэнерго» в размере   1757 рублей 56 копеек   за 1 Гкал  (включая НДС). </w:t>
      </w:r>
    </w:p>
    <w:p>
      <w:pPr>
        <w:pStyle w:val="Normal"/>
        <w:jc w:val="both"/>
        <w:rPr/>
      </w:pPr>
      <w:r>
        <w:rPr>
          <w:sz w:val="26"/>
          <w:szCs w:val="26"/>
        </w:rPr>
        <w:t>5.  Рекомендовать   управляющей   компании    ООО «Жилсервис»   применять с 1 сентября  2012 года  следующие размеры платы для населения    за  услуги  отопления и горячего водоснабжения, оказываемые ООО «Брянсктеплоэнерго», с учетом действующих нормативов потребления,  согласно   приложению  № 3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  Рекомендовать управляющей компании ООО «Жилсервис» с 1 сентября 2012 года  начисление платы за отопление и горячее водоснабжение при наличии внутридомовых приборов учета производить по тарифам, установленным Комитетом государственного регулирования тарифов  Брянской  области для ООО «Брянсктеплоэнерго» в размере   1824 рублей 35 копеек   за 1 Гкал  (включая НДС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Признать утратившим силу постановление администрации района от 30 ноября 2011 года № 1040 «Об установлении размера платы за услуги отопления и горячего водоснабжения для населения»  с момента вступления в силу настоящего постановления.</w:t>
      </w:r>
    </w:p>
    <w:p>
      <w:pPr>
        <w:pStyle w:val="Normal"/>
        <w:jc w:val="both"/>
        <w:rPr/>
      </w:pPr>
      <w:r>
        <w:rPr>
          <w:sz w:val="26"/>
          <w:szCs w:val="26"/>
        </w:rPr>
        <w:t>8. Контроль за выполнением настоящего постановления возложить на заместителя главы администрации района, начальника отдела  по строительству, архитектуре, ЖКХ, транспорту и связи Галицкого С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  Настоящее постановление вступает в силу в установленном поряд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                                            Н.Н. Кондра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55:00Z</dcterms:created>
  <dc:creator>Admin</dc:creator>
  <dc:description/>
  <cp:keywords/>
  <dc:language>en-US</dc:language>
  <cp:lastModifiedBy>Admin</cp:lastModifiedBy>
  <dcterms:modified xsi:type="dcterms:W3CDTF">2012-06-13T13:55:00Z</dcterms:modified>
  <cp:revision>2</cp:revision>
  <dc:subject/>
  <dc:title>РОССИЙСКАЯ  ФЕДЕРАЦИЯ</dc:title>
</cp:coreProperties>
</file>