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Симонтовского сельского поселения по 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>муниципального финансового контроля на 2022 год и на плановый период 2023 и 2024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 Чуприк  Людмилы Владимировны, действующего на основании Положения, и Симонтовский сельский Совет народных депутатов  (далее – представительный орган поселения) в лице главы Симонтовского сельского поселения Малашенко Людмилы Валерьевны,  действующего на основании Устава Симонто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Симонтовского сельского поселения по осуществлению внешнего муниципального финансового контроля и передача из бюджета Симонтовского  сельского поселения Мглинского муниципального района Брянской области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3 и 2024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2 год и на плановый период 2023 и 2024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1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2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 иных межбюджетных трансфертов на очередной год и на плановый период,   определенный в соответствии с настоящим Соглашением, доводится Контрольно-счетной палатой Мглинского района до представительного органа 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2 год и на плановый период 2023 и 2024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Симонто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Симонто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Л.В.Малаш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15:00Z</dcterms:created>
  <dc:creator>Пользователь</dc:creator>
  <dc:description/>
  <dc:language>en-US</dc:language>
  <cp:lastModifiedBy>Бухгалтер</cp:lastModifiedBy>
  <cp:lastPrinted>2021-12-02T15:14:00Z</cp:lastPrinted>
  <dcterms:modified xsi:type="dcterms:W3CDTF">2021-12-02T12:15:00Z</dcterms:modified>
  <cp:revision>2</cp:revision>
  <dc:subject/>
  <dc:title>Кому на Руси жить не хорошо</dc:title>
</cp:coreProperties>
</file>