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 Мглин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ТЛЕВСКАЯ СЕЛЬСКАЯ 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ПОСТАНОВЛЕНИЕ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апреля 2021г. №24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культуры, физической культуры,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орта на территории муниципального образова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Ветлевское сельское поселение Мглинского района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рянской области»» (2021 - 2023 годы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руководствуясь Уставом Ветлевского сельского поселения и в целях обеспечения эффективного функционирования системы программно-целевого управления, 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ОСТАНОВЛЯЮ: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b w:val="false"/>
          <w:sz w:val="24"/>
          <w:szCs w:val="24"/>
        </w:rPr>
        <w:t>«Развитие культуры, физической культуры, спорта на территории муниципального образования «Ветлевское сельское поселение Мглинского района Брянской области» (2021 - 2023 годы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Предусмотреть бюджетные ассигнования на реализацию мероприятий данной Программы в бюджете муниципального образования «Ветлевское сельское поселение Мглинского района Брянской области» на 2021 год и плановый период 2022 и 2023 годо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Настоящее постановление подлежит опубликованию на официальном сайте Ветлевской сельской администраци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mgladm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меняется к отношениям, возникающим при исполнении бюджета муниципального образования Ветлевское сельское поселение Мглинского района Брянской области», начиная с бюджета на 2021 год и на плановый период 2022 и 2023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левского сельского поселения                                            В.И.Груз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Ветлевской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21 апреля 2021г. № 24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, физической культуры, спорта и организация праздничных мероприятий, на территории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Ветлевское сельское поселение Мглинского района Брянской области» </w:t>
      </w:r>
      <w:r>
        <w:rPr>
          <w:rFonts w:cs="Times New Roman" w:ascii="Times New Roman" w:hAnsi="Times New Roman"/>
        </w:rPr>
        <w:t xml:space="preserve">(2021 - 2023 </w:t>
      </w:r>
      <w:r>
        <w:rPr>
          <w:rFonts w:cs="Times New Roman" w:ascii="Times New Roman" w:hAnsi="Times New Roman"/>
          <w:sz w:val="24"/>
          <w:szCs w:val="24"/>
        </w:rPr>
        <w:t>годы</w:t>
      </w:r>
      <w:r>
        <w:rPr>
          <w:rFonts w:cs="Times New Roman" w:ascii="Times New Roman" w:hAnsi="Times New Roman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культуры, физической культуры, спорта на территории муниципального образования «Ветлевское сельское поселение Мглинского района Брянской области»    </w:t>
      </w:r>
      <w:r>
        <w:rPr>
          <w:rFonts w:cs="Times New Roman" w:ascii="Times New Roman" w:hAnsi="Times New Roman"/>
          <w:b w:val="false"/>
        </w:rPr>
        <w:t xml:space="preserve">(2021 - 2023 </w:t>
      </w:r>
      <w:r>
        <w:rPr>
          <w:rFonts w:cs="Times New Roman" w:ascii="Times New Roman" w:hAnsi="Times New Roman"/>
          <w:b w:val="false"/>
          <w:sz w:val="24"/>
          <w:szCs w:val="24"/>
        </w:rPr>
        <w:t>годы</w:t>
      </w:r>
      <w:r>
        <w:rPr>
          <w:rFonts w:cs="Times New Roman" w:ascii="Times New Roman" w:hAnsi="Times New Roman"/>
          <w:b w:val="false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972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тлевская сельская администрация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 и (или) отдельных мероприятий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01. 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2. Мероприятия по развитию физической культуры и спорта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3. Уплата налогов, сборов и иных обязательных платежей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печение исполнения в полном объеме и в соответствии с заключенным соглашением полномочий в области культуры,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учшение качества жизни граждан, проживающих, работающих на территории поселения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тем расширения услуг в сфере культуры, приобщения жителей к любительскому искусству и ремеслу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укрепления здоровья населения путем реализации комплекса мероприятий, направленных на развитие массовой физической культуры и спорта среди населения; 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целей необходимо решить следующие задач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едоставление межбюджетных трансфертов из бюджета поселения на финансовое обеспечение деятельности - филиал  ДК д.Ветлевка, филиал ДК с.Дивовка, филиал СДК Новоромановский, филиал СК Семковский, филиал СК Попелевский, филиал СК Осколковский, филиал СК Деременский, филиал СК Вельжичск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здания условий в организации досуга и обеспечения жителей  поселения услугами учреждения культуры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ации и  проведения культурно-массовых мероприятий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териально-технического обеспечения  деятельности учреждений  культуры поселе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лечения населения к активному участию в культурной жизн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устойчивой потребности в систематических занятиях физической культурой и спортом у различных категорий населения с целью укрепления здоровья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– 2023 годы.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ъем финансирования муниципальной программы в 2021 – 2023 годах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од – 3751,00 рублей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 – 3751,00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3 год – 3751,00 рублей. 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бильное и эффективно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лном объе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ельским поселением переданных полномочий. Результатом, которого будет являтьс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доступности, качества, объема и разнообразия в сфере культурно-массов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жителей, участвующих в культурно - массовых мероприятиях поселения, повышение доверия населения к органам местного самоуправления;</w:t>
            </w:r>
          </w:p>
          <w:p>
            <w:pPr>
              <w:pStyle w:val="Normal"/>
              <w:jc w:val="both"/>
              <w:rPr>
                <w:rStyle w:val="Text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и качества культурно-досуговой деятельности в посел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величение количества граждан, систематически занимающихся физической культурой и спортом, от общей численности населения Ветлевского сельского посел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лучшение физического здоровья, физической подготовленности населения, повышение уровня физической подготовки молодежи и дет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рганизация физкультурно-спортивных и досуговых мероприятий с целью привлечения максимального количества детей и подростков к занятиям физической культурой и спортом в летний период, формирования привычки здорового образа жизни, сохранения и укрепления здоровья, активного отдых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качества спортивно-массовой работы с населением.</w:t>
              <w:br/>
            </w:r>
          </w:p>
        </w:tc>
      </w:tr>
    </w:tbl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текущего состояния сферы деятельности, в рамках которой реализуется 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современного этапа развития общества является возрастание социальной роли культуры как одного из факторов, организующих духовную жизнь людей. При этом культура выступает не только как духовный опыт человечества, но и как особая реальность, формирующая способность каждого человека к творчеству, закладывающая основы человеческого существования, способности сохранить ценности и формы цивилизованной жизни.</w:t>
      </w:r>
    </w:p>
    <w:p>
      <w:pPr>
        <w:pStyle w:val="Normal"/>
        <w:tabs>
          <w:tab w:val="clear" w:pos="708"/>
          <w:tab w:val="left" w:pos="851" w:leader="none"/>
        </w:tabs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критерием культурного развития общества является наличие необходимых условий для проявления и развития творческих сил, способностей и талантов человека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иал  ДК д.Ветлевка, филиал ДК с.Дивовка, филиал СДК Новоромановский, филиал СК Семковский, филиал СК Попелевский, филиал СК Осколковский, филиал СК Деременский, филиал СК Вельжичский - учреждении, которые обслуживают сельское поселение  (около 3713 чел.). В здании Ветлевского ДК, также расположена Ветлевская сельская библиотека. 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левский ДК является  центральным объектом культурной жизни Ветлевского сельского поселения.</w:t>
      </w:r>
    </w:p>
    <w:p>
      <w:pPr>
        <w:pStyle w:val="Normal"/>
        <w:ind w:left="-18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сегодняшний день дома культуры поселения требуют текущего ремонта (ремонт зрительного зала (замена кресел в зрительном зале, установка музыкально-светового оборудования, замена декораций). То есть 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ическое состояние и уровень оснащения зданий уже не соответствует требуемым стандартам как в отношении качественных показателей обеспеченности процесса занятий, так и требованиям безопасности, предъявляемым к объектам подобного р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этих вопросов, направленных на улучшение культурной составляющей качества жизни населения, определяются реализацией полномочий органов местного самоуправления в сфере культуры и необходимость решения данных проблем на основе программно-целевого мето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рограммы «Развитие культуры, организация праздничных мероприятий на территории муниципального образования «Ветлевское сельское поселение Мглинского района Брянской области», укрепление материально-технической базы учреждений культуры - конкретные шаги, определяющие признание культуры в качестве одного из важнейших ресурсов социально-экономического развития поселения в современных условиях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рограммы позволит достигнуть социально значимых целей при участии всех субъектов культурной деятельности, обеспечит эффективное расходование бюджетных  ресурсов и  будет способствовать созданию условий для развития культуры, искусства, сохранению и популяризации историко – культурного наследия поселения, проведению  программных массовых и праздничных культурно-массовых мероприятий в соответствии с планом, реализации мер по поэтапному повышению заработной платы работников культуры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пешное развитие физической культуры и массового спорта имеет приоритетное значение для укрепления здоровья граждан и повышения качества их жизни и является одним из ключевых факторов, обеспечивающих устойчивое социально-экономическое развитие посе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еобходимым условием привлечения населения к занятиям физической культурой и спортом является модернизация и развитие материально- спортивной базы, повышение эффективности использования сети существующих спортивных секций. В связи с тем ,что в сельском поселении  мало спортивных сооружений, темпы роста численности населения, активно занимающегося физической культурой и спортом, не в полной мере соответствуют решению общенациональной задачи: приобщение каждого третьего жителя страны к регулярным физкультурно - спортивным занятиям. В этой связи можно сделать вывод о том, что имеется ряд факторов отрицательно влияющих на развитие физической культуры и спорта, требующих неотложного решени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недостаточное привлечение населения к регулярным занятиям физической культурой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уровня материальной базы и инфраструктуры физической культуры и спорта целям развития массового спорта в посел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достаточное количество профессиональных тренерских кадр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 активная пропаганда занятий физической культурой и спортом как составляющей части здорового образа жизни, включая заботу о здоровье будущего поко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материально-технической базы, обеспечивающей возможность жителям поселения, в том числе с ограниченными возможностями здоровья систематически заниматься физической культурой и спортом, вести здоровый образ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условий и стимулов для расширения сети спортивных клубов, функционирующих на базе образовательных учрежде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Style1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в полном объеме и в соответствии с заключенным соглашением полномочий в области культуры, дл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хранения, развития и использования культурного наследия страны, формирования единого культурного пространства, создания условий для обеспечения выравнивания доступа к культурным ценностям и информационным ресурсам различных групп граждан, создания условий для сохранения и развития культурного и творческого потенциала населения Ветлевского по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рганизации творческого досуга населения, проведения культурных акций, конкур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держки и развития материально-технического комплекса сферы культуры и искусства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необходимых условий для развития физической культуры и массового спорта на территории муниципального образования Ветлевского сельского поселения среди насел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и программы  будут способствовать решения комплекса задач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в первую очередь - финансовое обеспечение деятельности учреждения культуры для организации досуга и обеспечения жителей поселения услугами учреждения культуры,для проведения культурно-массовых мероприятий к праздничным и памятным датам, для повышения уровня удовлетворения социальных потребностей жителей сельского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и проведение спортивно-массовых и физкультурно-оздоровительных мероприятий, спортивных праздников на территории Ветле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соревнованиях различного уровн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создание условий для занятий спортом по месту жительства и в местах отдыха на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а</w:t>
      </w:r>
      <w:r>
        <w:rPr>
          <w:rFonts w:cs="Times New Roman" w:ascii="Times New Roman" w:hAnsi="Times New Roman"/>
          <w:sz w:val="24"/>
          <w:szCs w:val="24"/>
        </w:rPr>
        <w:t>ктивизация деятельности направленной на формирование у населения устойчивого интереса к занятиям физической культурой и спортом и потребности в здоровом образе жизн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оздание комфортных условий  для физического совершенствования, укрепления здоровья граждан, приобщения различных групп населения, детей, лиц пожилого возраста  и инвалидов к систематическим занятиям физической культурой и спортом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ведение мероприятий к праздничным и памятным датам,организация мероприятий  вне рамок соглаш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утверждение и реализация календарных планов физкультурных мероприятий и спортивных мероприятий муниципального образования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рограммы заложен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развитие и совершенствование системы социального партнёрства в осуществлении мер поддержки  физкультурно- спортивной направленности, между представителями местной власти, бизнеса, общественности, предприятиями, учебными заведениями и средствами массовой информа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ганизация и проведение спортивно-массовых и физкультурно-оздоровительных мероприятий, спортивных праздников на территории по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оздание условий для занятий спортом по месту жительства и в местах отдыха насе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устройство спортивно-оздоровительных зон, площадок, дляобеспечения доступности занятий физической культурой и спортом для различных категорий граждан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риобретение необходимого  спортивного  инвентаря  и оборудования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ерспективное планирование мероприятий по строительствуспортивно-оздоровительных зон, площадок, объектов с финансированием федеральных, областных и софинансированием местных бюджетов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, посвященных памятным датам Великой Отечественной войны, проведение творческих интеллектуальных и военно-спортивных конкурсов, праздничных концертов  с участием творческих коллективов и жителей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ганизация и проведение молодежных мероприятий, мероприятий посвященных празднованию   Дня Победы, Дня поселения, Нового года, Масленицы в рамках которых организуются гуляния, праздничные концерты, спортивные, творческие и развлекательные игры и конкурсы для жителей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уляризация здорового образа жизни, физической культуры и спор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азвитие инфраструктуры физической культуры и спор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увеличение числа населения, систематически занимающегося физической культурой и спорто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реализации муниципальной 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муниципальной программы рассчитан на 2021 – 2023 годы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я реализации муниципальной программы на этапы не предусматриваетс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реализации муниципальной программы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униципальной программы будет осуществляться за счет средств местного бюдже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ит 11253,00 рублей, в том числе средства местного бюджета – 11253,00 рубл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867"/>
        <w:gridCol w:w="1867"/>
        <w:gridCol w:w="1867"/>
        <w:gridCol w:w="1896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период реализаци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1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1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1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53 ,00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1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1,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1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53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ъем ежегодных расходов, связанных с финансовым обеспечением муниципальной программы за счет местного бюджета, устанавливается при формировании местного бюджета на очередной финансовый год и плановый пери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№ 4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ные меры правового регулирования, направленные на достижение целей и решение задач муниципальной 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грамма «Развитие культуры, физической культуры, спорта и организация праздничных мероприятий, на территории муниципального образования «Ветлевское сельское поселение Мглинского района Брянской области» (2021 - 2023 годы) разработана в соответствии с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ми законодательства Российской Федерации о культуре от 09.10. 1992 № 3612-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муниципального образования «Ветлевское сельское поселение Мглинского района Брянской области»;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Иными действующими нормативными правовыми актами Российской Федерации, Ветлевского сельского поселения Мглинского района Брян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сновных мерах правового регулирования в сфере реализации муниципальной программы представлены в приложении № 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ходе исполнения программы могут быть внесены изменения по перечню мероприятий и по объему бюджетных ассигнован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будет ежегодно производиться на основе системы целевых показателей,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. Эффективность определяется на основ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и достижения показателей эффективности реализации муниципальной программы (представленных в приложении №1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я фактических и планируемых финансовых расходов из всех источников на реализацию муниципальной программы (мероприятий) по форме приложения № 3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я фактических и планируемых значений целевых показателей муниципальной программыпо форме приложения № 3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будет производиться путем сравнения текущих фактических (исполненных) целевых показателей с их плановыми значениями. При необходимости значения целевых показателей будут уточняться. Результативность программного мероприятия будет оцениваться ежегодно исходя из соответствия его ожидаемых результатов поставленной цели, степени приближения к этой цели и косвенных позитивных воздействий на социальную ситуацию, а также на параметры экономического развития территории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Программы должны ста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целях культурно-массовой и культурно просветительской работы, развития творческого потенциала насел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культурно-массовых мероприятий, посвященных памятным и юбилейным датам (День защитника Отечества, масленица, 8 марта, День Победы, День защиты детей, День поселения, День пожилого человека, День матери, Новый год), мероприятийвоенно-патриотической направлен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видов кружковой работы, проведение тематических фестивалей в сельском посел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организация досуга детей, молодежи,  чествование ветеран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целях поддержки и развития материально-технического комплекса сферы культуры и искусст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лучшение материально-технической базы учреждений культуры,что позволит сохранить квалифицированные кадры сотрудников учреждений культуры, а также создаст предпосылки для привлечения в учреждения культуры молодых специалистов по соответствующим направлени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В целях повышения образовательного и профессионального уровня работников учреждений культуры и искусст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щение платных и бесплатных обучающих семинаров сотрудниками учреждений культуры по соответствующим направлени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целях повышение интереса различных категорий населения сельского поселения к занятиям физической культурой и спорто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еспечение доступности занятий физической культурой и спортом для различных категорий граждан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пуляризация здорового образа жизни, физической культуры и спор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развитие инфраструктуры физической культуры и спорта, в том числе для лиц с ограниченными возможностями здоровья и инвалидов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числа населения, систематически занимающегося физической культурой и спорто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в сфере культуры, позволит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ть условия для удовлетворения культурных потребностей жителей  Ветлевского  сельского  поселения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увеличить охват населения услугами учреждений культур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   повысить доступность и качество услуг, оказываемых населению в сфере культур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крепить материально-техническую базу учреждения культур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увеличить число жителей, участвующих в культурно - массовых мероприятиях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овысить привлекательность  мероприятий,  проводимых  учреждением  культуры для жителей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едполагается создание условий для качественного и количественного роста объема платных услуг, внедрение новых форм и методов обслуживания на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в сфере физической культуры и массового спорта, позволи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ть условия для формирования здорового образа жизни населения Отрадне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увеличить количество проведенных физкультурно-оздоровительных мероприятий, спортивных праздников на территории Ветлев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овысить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енность населения качеством муниципальных услуг в области массового  спор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обеспечить </w:t>
      </w:r>
      <w:r>
        <w:rPr>
          <w:rFonts w:cs="Times New Roman" w:ascii="Times New Roman" w:hAnsi="Times New Roman"/>
          <w:color w:val="000000"/>
          <w:sz w:val="24"/>
          <w:szCs w:val="24"/>
        </w:rPr>
        <w:t>шаговую доступность современных спортивных сооружений для жителей посел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увеличить количество спортивно-оздоровительных зон, площадок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ь  к занятиям физической культурой и спортом детей, подростков и молодежи, что приведет к снижению уровня правонарушений и уменьшению количества подростков, употребляющих алкоголь и наркотик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культуры, физической                 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ультуры, спорта и организац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аздничных мероприятий, 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рритории муниципальн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«Ветлевское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е поселение Мглин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йона Брянской области»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2021 - 2023 годы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ых показателях эффективности реализации муниципальной программы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61"/>
        <w:gridCol w:w="850"/>
        <w:gridCol w:w="1134"/>
        <w:gridCol w:w="1134"/>
        <w:gridCol w:w="1133"/>
        <w:gridCol w:w="850"/>
        <w:gridCol w:w="94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эффективности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культуры, физической культуры,                                                                                       спорта,  и организация праздничных мероприятий, на территории муниципального образования «Ветлевское сельское поселение Мглинского района Брянской области»(2021 - 2023 г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ind w:right="3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массовых мероприятий на территории  Ветл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сельских клуб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shd w:fill="FFFFFF" w:val="clear"/>
              </w:rPr>
              <w:t>Количество граждан, систематически занимающих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  <w:tr>
        <w:trPr>
          <w:trHeight w:val="10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портсменов и команд поселения в районных, областных и межрегиональных соревнованиях по все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о-оздоровительными зонами, площадками, спортивными за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вующих работников  в спортивно-оздоровительной спартакиаде по поэтапному внедрению Всероссийского физкультурно-спортивного комплекса «Готов к труду и обороне» по  сдаче норм «ГТО» и занятые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-170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-170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                                                                                                «Развитие культуры, физическо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ультуры, спортаи организац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аздничных мероприятий, 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рритории муниципальн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«Ветлевское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е поселение Мглин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Брянской области»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021 - 2023 годы)</w: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2991" w:type="dxa"/>
        <w:jc w:val="left"/>
        <w:tblInd w:w="-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6"/>
        <w:gridCol w:w="1873"/>
        <w:gridCol w:w="3261"/>
        <w:gridCol w:w="55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срок прин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Ветлевской сельской администраци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менения в муниципальную программу«Развитие культуры, физической                                                                                               культуры, спорта и организация праздничных мероприятий,натерритории муниципального образования «Ветлевское сельское поселение Мглинского района Брянской области»  (2021 - 2023 годы), </w:t>
            </w:r>
            <w:r>
              <w:rPr>
                <w:rFonts w:cs="Times New Roman" w:ascii="Times New Roman" w:hAnsi="Times New Roman"/>
                <w:b w:val="false"/>
              </w:rPr>
              <w:t>касающиеся внесения дополнений и уточнений по перечню мероприятий и объему бюджетных ассигн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левская сельская администрация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                                                                                                                                                                                                  «Развитие культуры, физическо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ультуры, спорта и организац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аздничных мероприятий, 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рритории муниципальн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«Ветлевское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е поселение Мглин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Брянской области»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021 - 2023 годы)</w:t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достижения целей и решения задач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6"/>
        <w:gridCol w:w="1652"/>
        <w:gridCol w:w="2393"/>
        <w:gridCol w:w="2100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о на отчетный период (P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отчетный период (F)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муниципальной программы</w:t>
            </w:r>
          </w:p>
        </w:tc>
      </w:tr>
      <w:tr>
        <w:trPr/>
        <w:tc>
          <w:tcPr>
            <w:tcW w:w="9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бюджетных ассигнований, запланированных на решение задачи муниципальной программы (m)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6585" cy="28638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16585" cy="28638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исполнения запланированных бюджетных ассигнований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18995" cy="28638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99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20"/>
        <w:gridCol w:w="2170"/>
        <w:gridCol w:w="2547"/>
        <w:gridCol w:w="2803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е целевых значений показателей, характеризующих решение задачи муниципальной программы (k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..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о достижение целевых значений показателей, единиц (Pk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о целевых значений показателей, единиц (Fk)</w:t>
            </w:r>
          </w:p>
        </w:tc>
      </w:tr>
      <w:tr>
        <w:trPr/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достижения запланированных значений показателей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 = Fk / Pk x 100%</w:t>
            </w:r>
          </w:p>
        </w:tc>
      </w:tr>
    </w:tbl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954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                                                                                                                                                                                                  «Развитие культуры, физической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ультуры, спорта и организац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аздничных мероприятий, 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рритории муниципального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я «Ветлевское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льское поселение Мглинского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Брянской области»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2021 - 2023 годы)</w: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ая (справочная оценка ресурсного обеспечения муниципальной программы за счет всех источников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25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256"/>
        <w:gridCol w:w="1950"/>
        <w:gridCol w:w="1625"/>
        <w:gridCol w:w="744"/>
        <w:gridCol w:w="1382"/>
        <w:gridCol w:w="1417"/>
        <w:gridCol w:w="1276"/>
        <w:gridCol w:w="1418"/>
      </w:tblGrid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рублей)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ьная программа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Развитие культуры, физической культуры, спорта, и организация праздничных мероприятий, на территории муниципального образования «Ветлевское сельское поселение Мглинского района Брянской области»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021 - 2023 годы)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–Ветлевская сельская администрац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–Ветлевская сельская администрац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–Ветлевская сельская администрац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,0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обязательных платежей (спорт)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 –Ветлевская сельская администрац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,0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 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 ,00</w:t>
            </w:r>
          </w:p>
        </w:tc>
      </w:tr>
      <w:tr>
        <w:trPr>
          <w:trHeight w:val="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56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3z0">
    <w:name w:val="WW8Num3z0"/>
    <w:qFormat/>
    <w:rPr>
      <w:bCs/>
      <w:color w:val="000000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76" w:before="280" w:after="280"/>
    </w:pPr>
    <w:rPr>
      <w:rFonts w:ascii="Calibri" w:hAnsi="Calibri" w:eastAsia="Times New Roman" w:cs="Times New Roman"/>
      <w:lang w:val="en-US" w:bidi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14:00Z</dcterms:created>
  <dc:creator>Храмченков</dc:creator>
  <dc:description/>
  <cp:keywords/>
  <dc:language>en-US</dc:language>
  <cp:lastModifiedBy>Admin</cp:lastModifiedBy>
  <cp:lastPrinted>2021-04-21T09:25:00Z</cp:lastPrinted>
  <dcterms:modified xsi:type="dcterms:W3CDTF">2021-04-22T13:03:00Z</dcterms:modified>
  <cp:revision>23</cp:revision>
  <dc:subject/>
  <dc:title/>
</cp:coreProperties>
</file>