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ры по снижению расходов на работы и услуги по содержанию и ремонту многоквартирных дом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ремонт, замену инженерных сетей и другие профилактические работы, предупреждающие возникновение серьезных повреждений и соответственно больших за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ать более выгодные договоры на услуги и работы по вывозу мусо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более выгодных предложений подрядчиков, (цена договора зависит от объема и качества предоставляемой работы, услуг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стоимости ремонтных работ общего имущества многоквартирного дома ( ремонт подъездов, ремонт кровель и т.п.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стоимости услуг и повышение длительности сроков службы за счет применения современных материалов и технологий, а также за счет приобретения материалов по оптовым цен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нформационно-разъяснительных работ с собственниками многоквартирных домов по сохранности имуществ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текущего ремонта многоквартирных домов на основании актов весеннего и осенних осмотров, согласованных с собственниками (позволяет прогнозировать и планировать затраты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28:00Z</dcterms:created>
  <dc:creator>Admin</dc:creator>
  <dc:description/>
  <cp:keywords/>
  <dc:language>en-US</dc:language>
  <cp:lastModifiedBy>Admin</cp:lastModifiedBy>
  <dcterms:modified xsi:type="dcterms:W3CDTF">2013-06-25T13:31:00Z</dcterms:modified>
  <cp:revision>1</cp:revision>
  <dc:subject/>
  <dc:title/>
</cp:coreProperties>
</file>