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5.12.2020  года. №1/84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Ветле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 Ветлевского сельского поселения  Мглинского муниципального  района Брянской области на 2021 год и на плановый период 2022 и 2023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го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Мглинского муниципального района Брянской области (далее бюджета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906822</w:t>
      </w:r>
      <w:r>
        <w:rPr>
          <w:rFonts w:cs="Times New Roman" w:ascii="Times New Roman" w:hAnsi="Times New Roman"/>
          <w:color w:val="000000"/>
          <w:sz w:val="28"/>
          <w:szCs w:val="28"/>
        </w:rPr>
        <w:t>,00 рублей, в том числе налоговые и неналоговые доходы в сумме 33640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ий объем расходов бюджета поселения в сумме 3906822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2 год в сумме  4045857,00 рублей, в том числе  налоговые и неналоговые доходы  в сумме 3501570,00 рублей, и на 2023 год в сумме 4198503,00  рублей,  в том числе  налоговые и неналоговые доходы  в сумме 3645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2 год в сумме              4045857,00 рублей,  и на 2023 год в сумме 4198503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тлевского сельского поселения на 1 января 2023 года в сумме 0,00 рублей 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1год и на плановый период   2022 и 2023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1год и на плановый период 2022 и 2023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21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1 год и на плановый период 2022 и 2023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1 год и на плановый период 2022 и 2023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1год в сумме 0,00 рублей, на 2022 год 0,00 рублей, на 2023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1 год в сумме 542772,00 рублей, на 2022 год в сумме 544287,00 рублей и на 2023 год в сумме 553263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«Брянской области из бюджета  поселения, на 2021 год в сумме 8095,00 рублей, на 2022 год в сумме 8095,00 рублей и на 2023 год в сумме  8095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тлевской сельской администрации на 2021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000,00 рублей, на 2022 год в сумме 10000,00 рублей, на 2023 год в сумме 10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в соответствии с пунктом 3 статьи 217 Бюджетного</w:t>
      </w:r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1 год и плановый период 2022 и 2023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22 года в сумме 0,00 рублей, на 1 января 2023 года в сумме 0,00 рублей, на 1 января 2024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Ветлевского сельского поселения на 2022 год в сумме 0,00 рублей, на 2023 год в сумме в сумме 0,00 рублей, 2024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Ветлевской сельской администрации  представлять в  Ветлевский  сельский Совет народных депутатов и  Контрольно – счетную палату Мглинского района ежемесячно информацию об исполнении бюджета поселения в 2021 году в пятнадца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1 года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В.В.Протч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3:00Z</dcterms:created>
  <dc:creator>Аксёненко Артур</dc:creator>
  <dc:description/>
  <cp:keywords/>
  <dc:language>en-US</dc:language>
  <cp:lastModifiedBy>Admin</cp:lastModifiedBy>
  <cp:lastPrinted>2020-12-25T11:59:00Z</cp:lastPrinted>
  <dcterms:modified xsi:type="dcterms:W3CDTF">2020-12-25T08:59:00Z</dcterms:modified>
  <cp:revision>26</cp:revision>
  <dc:subject/>
  <dc:title>закон об областном бюджете</dc:title>
</cp:coreProperties>
</file>