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Глава  администрации Мгли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___________________ А.В.Полони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проведения  проверок муниципального земельного контроля землях сельскохозяйственного назначения  на территории Мглинского района 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768"/>
        <w:gridCol w:w="1680"/>
        <w:gridCol w:w="1920"/>
        <w:gridCol w:w="1131"/>
        <w:gridCol w:w="186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/ кадастровый номер земельного участ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 ОГР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земе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овед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А.В.</w:t>
            </w:r>
          </w:p>
          <w:p>
            <w:pPr>
              <w:pStyle w:val="Normal"/>
              <w:rPr/>
            </w:pPr>
            <w:r>
              <w:rPr/>
              <w:t>32:16:0290601: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ликов С.А.    32:16:0120301:8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ота Н.В.          32:16:0290802: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вна В.Е.     32:16:0380201:15   32:16:0380501:1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нко П.А.   32:16:0280901:10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иков А.А. 32:16:0250305: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ли с/х назначения/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 И.Т. 32:16:0250305: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иленко К.Н  32:16:0350402: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Г.М 32:16:0000000:1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иков С.Н.  32:16:0340402:1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 администрации района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сиков В.В. 32:16:0340301:3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МИ администрации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УМИ администрации района                                              Г.А.Горб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28:00Z</dcterms:created>
  <dc:creator>Admin</dc:creator>
  <dc:description/>
  <cp:keywords/>
  <dc:language>en-US</dc:language>
  <cp:lastModifiedBy>Admin</cp:lastModifiedBy>
  <cp:lastPrinted>2019-05-21T11:02:00Z</cp:lastPrinted>
  <dcterms:modified xsi:type="dcterms:W3CDTF">2020-01-22T08:47:00Z</dcterms:modified>
  <cp:revision>5</cp:revision>
  <dc:subject/>
  <dc:title>                                                                                                  Предварительный </dc:title>
</cp:coreProperties>
</file>