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b/>
          <w:sz w:val="28"/>
          <w:szCs w:val="28"/>
        </w:rPr>
        <w:t xml:space="preserve">Графи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езда детей в лагеря санаторного типа на базе санаториев Брянской области в летний период 2013 года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286"/>
        <w:gridCol w:w="1440"/>
        <w:gridCol w:w="1761"/>
        <w:gridCol w:w="345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лагер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наторного тип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долж смены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заезда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 родительской доли стоимости путёвки ( в руб.)</w:t>
            </w:r>
          </w:p>
        </w:tc>
      </w:tr>
      <w:tr>
        <w:trPr>
          <w:trHeight w:val="113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ьюнки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Клин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6-25.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6-16.0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7-06.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8-27.08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-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-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-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-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Жуковский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Жу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06-25.06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7.06-17.07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9.07-9.0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08-30.08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-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-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-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-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тишье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нц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.06-25.06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7.06-17.07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9.07-08.0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08-30.08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7-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7-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7-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7-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нежка»</w:t>
            </w:r>
          </w:p>
          <w:p>
            <w:pPr>
              <w:pStyle w:val="Normal"/>
              <w:jc w:val="center"/>
              <w:rPr/>
            </w:pPr>
            <w:r>
              <w:rPr/>
              <w:t>(в районе памятника водителя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6-24.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6-16.0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7-07.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8-29.08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0-0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930-0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930-0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930-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убрав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бережская пустош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6-25.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6-16.0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7-07.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8-28.08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-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-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-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-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зёрный»</w:t>
            </w:r>
          </w:p>
          <w:p>
            <w:pPr>
              <w:pStyle w:val="Normal"/>
              <w:jc w:val="center"/>
              <w:rPr/>
            </w:pPr>
            <w:r>
              <w:rPr/>
              <w:t>(в районе памятника водителя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6-24.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6-16.0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7-07.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8-29.08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лнышко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Клин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6-23.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6-15.0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7-06.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8-28.08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-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-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-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-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Б. санатор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Б. пустош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6-26.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6-18.0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7-09.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8-31.08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7-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7-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7-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7-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алынь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р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6-23.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6-14.0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7-04.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8-25.08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0-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0-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0-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0-00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6:51:00Z</dcterms:created>
  <dc:creator>elena</dc:creator>
  <dc:description/>
  <cp:keywords/>
  <dc:language>en-US</dc:language>
  <cp:lastModifiedBy>User</cp:lastModifiedBy>
  <cp:lastPrinted>2013-05-21T11:52:00Z</cp:lastPrinted>
  <dcterms:modified xsi:type="dcterms:W3CDTF">2013-05-21T07:52:00Z</dcterms:modified>
  <cp:revision>4</cp:revision>
  <dc:subject/>
  <dc:title>Стоимость путёвки в о/л Брянской области</dc:title>
</cp:coreProperties>
</file>