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ая ответственность за нарушения обязательных требований законодательства в области торговой деятельности.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ыписки из Кодекса Российской Федерации об административных нарушениях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т 30 декабря 2001 года № 195-ФЗ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татья 19.4. Неповиновение законному распоряжению должностного лица органа, осуществляющего государственный надзор (контроль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, осуществляющего муниципальный контроль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62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693"/>
        <w:gridCol w:w="2692"/>
        <w:gridCol w:w="3009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ждан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ное лиц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цо, осуществляющее предпринимательскую деятельность без образования юридического лиц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идическое лицо</w:t>
            </w:r>
          </w:p>
        </w:tc>
      </w:tr>
      <w:tr>
        <w:trPr/>
        <w:tc>
          <w:tcPr>
            <w:tcW w:w="10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57" w:after="5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Неповиновение законному распоряжению или требованию должностного лица органа, осуществляющего государственный надзор (контроль), государственный финансовый контроль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, осуществляющего муниципальный контроль, муниципальный финансовый контроль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упреждение или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00 — 10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едупреждение ил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000 — 4000 руб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татья 19.4.1.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062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693"/>
        <w:gridCol w:w="2692"/>
        <w:gridCol w:w="3009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ждан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ное лиц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цо, осуществляющее предпринимательскую деятельность без образования юридического лиц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идическое лицо</w:t>
            </w:r>
          </w:p>
        </w:tc>
      </w:tr>
      <w:tr>
        <w:trPr/>
        <w:tc>
          <w:tcPr>
            <w:tcW w:w="10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оспрепятствование законной деятельности должностного лица органа государственного контроля (надзора), органа государственного финансового контроля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, органа муниципального финансового контроля по проведению проверок или уклонение от таких проверок, за исключением случаев, предусмотренных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частью 4 статьи 14.24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частью 9 статьи 15.29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и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статьей 19.4.2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стоящего Кодекс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00 — 10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000 — 4000 руб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000 — 10000 руб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. Действия (бездействие), предусмотренные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частью 1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стоящей статьи, повлекшие невозможность проведения или завершения проверки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57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000 — 10000 руб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0000 — 50000 руб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3. Повторное совершение административного правонарушения, предусмотренного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частью 2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стоящей статьи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57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0000 — 20000 руб.или дисквалификация на срок от шести месяцев на одного г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0000 — 100000 руб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татья 19.5.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62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693"/>
        <w:gridCol w:w="2692"/>
        <w:gridCol w:w="3009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ждан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ное лиц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цо, осуществляющее предпринимательскую деятельность без образования юридического лиц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идическое лицо</w:t>
            </w:r>
          </w:p>
        </w:tc>
      </w:tr>
      <w:tr>
        <w:trPr/>
        <w:tc>
          <w:tcPr>
            <w:tcW w:w="10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57" w:after="5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Невыполнение в установленный срок законного предписания (постановления, представления, решения) органа (должностного лица), осуществляющего государственный надзор (контроль), муниципальный контроль, об устранении нарушений законодательств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300 — 5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000 — 2000 руб.</w:t>
            </w:r>
          </w:p>
          <w:p>
            <w:pPr>
              <w:pStyle w:val="Normal"/>
              <w:spacing w:lineRule="atLeast" w:line="200" w:before="0" w:after="57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или дисквалификация на срок до 3-х л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0000 — 20000 руб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татья 19.7. Непредставление сведений (информации)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062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693"/>
        <w:gridCol w:w="2692"/>
        <w:gridCol w:w="3009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ждан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ное лиц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цо, осуществляющее предпринимательскую деятельность без образования юридического лиц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идическое лицо</w:t>
            </w:r>
          </w:p>
        </w:tc>
      </w:tr>
      <w:tr>
        <w:trPr/>
        <w:tc>
          <w:tcPr>
            <w:tcW w:w="10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57" w:after="57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епредставление или несвоевременное представление в государственный орган (должностному лицу), орган (должностному лицу), осуществляющий (осуществляющему) государственный контроль (надзор), государственный финансовый контроль, организацию, уполномоченную в соответствии с федеральными законами на осуществление государственного надзора (должностному лицу), орган (должностному лицу), осуществляющий (осуществляющему) муниципальный контроль, муниципальный финансовый контроль, сведений (информации), представление которых предусмотрено законом и необходимо для осуществления этим органом (должностным лицом) его законной деятельности, либо представление в государственный орган (должностному лицу), орган (должностному лицу), осуществляющий (осуществляющему) государственный контроль (надзор), государственный финансовый контроль, организацию, уполномоченную в соответствии с федеральными законами на осуществление государственного надзора (должностному лицу), орган (должностному лицу), осуществляющий (осуществляющему) муниципальный контроль, муниципальный финансовый контроль, таких сведений (информации) в неполном объеме или в искаженном виде, за исключением случаев, предусмотренных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статьей 6.16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частью 2 статьи 6.31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частями 1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2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и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4 статьи 8.28.1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статьей 8.32.1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частью 5 статьи 14.5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частью 2 статьи 6.31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частью 4 статьи 14.28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частью 1 статьи 14.46.2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статьями 19.7.1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19.7.2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19.7.2-1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19.7.3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19.7.5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19.7.5-1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19.7.5-2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19.7.7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19.7.8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19.7.9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19.7.12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19.7.13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19.7.14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19.8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19.8.3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стоящего Кодекса</w:t>
            </w:r>
          </w:p>
        </w:tc>
      </w:tr>
      <w:tr>
        <w:trPr>
          <w:trHeight w:val="961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упреждение или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00 — 300 ру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упреждение или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57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300 — 500 руб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упреждение или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3000 — 5000 руб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Выписка из Закона Брянской области от 15.06.2007 N 88-З (ред. от 28.07.2020) "Об административных правонарушениях на территории Брянской области"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татья 14. Торговля в неустановленных местах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062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693"/>
        <w:gridCol w:w="2692"/>
        <w:gridCol w:w="3008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ждан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ное лиц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цо, осуществляющее предпринимательскую деятельность без образования юридического лиц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идическое лицо</w:t>
            </w:r>
          </w:p>
        </w:tc>
      </w:tr>
      <w:tr>
        <w:trPr/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говля, оказание бытовых услуг либо услуг общественного питания в местах, не установленных для этих целей органами местного самоуправления влечет наложение административного штрафа: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змере от одной тысячи до пяти тысяч руб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десяти тысяч до двадцати тысяч рублей;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двадцати тысяч до ста тысяч рублей.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720" w:right="624" w:gutter="0" w:header="0" w:top="442" w:footer="0" w:bottom="62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Arial" w:hAnsi="Arial" w:eastAsia="Arial" w:cs="Times New Roman"/>
      <w:b/>
      <w:bCs/>
      <w:i w:val="false"/>
      <w:iCs w:val="false"/>
      <w:strike w:val="false"/>
      <w:dstrike w:val="false"/>
      <w:position w:val="0"/>
      <w:sz w:val="20"/>
      <w:sz w:val="20"/>
      <w:szCs w:val="20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>
      <w:rFonts w:ascii="Times New Roman" w:hAnsi="Times New Roman" w:cs="Times New Roman"/>
      <w:sz w:val="2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  <w:sz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0A3905B427455BB206224F4937C0F495823234682582E8FB89C6AC00BE8D3ACC39BC4E8539UCn6O" TargetMode="External"/><Relationship Id="rId3" Type="http://schemas.openxmlformats.org/officeDocument/2006/relationships/hyperlink" Target="consultantplus://offline/ref=8B0A3905B427455BB206224F4937C0F495823234682582E8FB89C6AC00BE8D3ACC39BC4F8A36UCn7O" TargetMode="External"/><Relationship Id="rId4" Type="http://schemas.openxmlformats.org/officeDocument/2006/relationships/hyperlink" Target="consultantplus://offline/ref=8B0A3905B427455BB206224F4937C0F495823234682582E8FB89C6AC00BE8D3ACC39BC4B873AUCn7O" TargetMode="External"/><Relationship Id="rId5" Type="http://schemas.openxmlformats.org/officeDocument/2006/relationships/hyperlink" Target="consultantplus://offline/ref=9370A7690F5891D1444B108131AB27B91AB9DCF4E9AA5B72D9142146154C52FFAC5CE2F8988Dz4p6O" TargetMode="External"/><Relationship Id="rId6" Type="http://schemas.openxmlformats.org/officeDocument/2006/relationships/hyperlink" Target="consultantplus://offline/ref=9F0D4CBAFE547625BACDAAC3DA40CB938A97DE2A27A0F6BE12B40F53606F0F764FDD9A3868D8o9r7O" TargetMode="External"/><Relationship Id="rId7" Type="http://schemas.openxmlformats.org/officeDocument/2006/relationships/hyperlink" Target="consultantplus://offline/ref=0030C6A1604F0F8A3AECC3A734B31A728ED0274D246AC1C7C45A86B5810B0E81C9C1A0FBED0Ax8v0O" TargetMode="External"/><Relationship Id="rId8" Type="http://schemas.openxmlformats.org/officeDocument/2006/relationships/hyperlink" Target="consultantplus://offline/ref=0030C6A1604F0F8A3AECC3A734B31A728ED0274D246AC1C7C45A86B5810B0E81C9C1A0FDE80Cx8v5O" TargetMode="External"/><Relationship Id="rId9" Type="http://schemas.openxmlformats.org/officeDocument/2006/relationships/hyperlink" Target="consultantplus://offline/ref=0030C6A1604F0F8A3AECC3A734B31A728ED0274D246AC1C7C45A86B5810B0E81C9C1A0FDEC08x8v7O" TargetMode="External"/><Relationship Id="rId10" Type="http://schemas.openxmlformats.org/officeDocument/2006/relationships/hyperlink" Target="consultantplus://offline/ref=0030C6A1604F0F8A3AECC3A734B31A728ED0274D246AC1C7C45A86B5810B0E81C9C1A0FDEC08x8v9O" TargetMode="External"/><Relationship Id="rId11" Type="http://schemas.openxmlformats.org/officeDocument/2006/relationships/hyperlink" Target="consultantplus://offline/ref=0030C6A1604F0F8A3AECC3A734B31A728ED0274D246AC1C7C45A86B5810B0E81C9C1A0FDEC07x8v3O" TargetMode="External"/><Relationship Id="rId12" Type="http://schemas.openxmlformats.org/officeDocument/2006/relationships/hyperlink" Target="consultantplus://offline/ref=0030C6A1604F0F8A3AECC3A734B31A728ED0274D246AC1C7C45A86B5810B0E81C9C1A0FFEC0Bx8v1O" TargetMode="External"/><Relationship Id="rId13" Type="http://schemas.openxmlformats.org/officeDocument/2006/relationships/hyperlink" Target="consultantplus://offline/ref=0030C6A1604F0F8A3AECC3A734B31A728ED0274D246AC1C7C45A86B5810B0E81C9C1A0FFE806x8v4O" TargetMode="External"/><Relationship Id="rId14" Type="http://schemas.openxmlformats.org/officeDocument/2006/relationships/hyperlink" Target="consultantplus://offline/ref=0030C6A1604F0F8A3AECC3A734B31A728ED0274D246AC1C7C45A86B5810B0E81C9C1A0FDE80Cx8v5O" TargetMode="External"/><Relationship Id="rId15" Type="http://schemas.openxmlformats.org/officeDocument/2006/relationships/hyperlink" Target="consultantplus://offline/ref=0030C6A1604F0F8A3AECC3A734B31A728ED0274D246AC1C7C45A86B5810B0E81C9C1A0FAEA08x8v8O" TargetMode="External"/><Relationship Id="rId16" Type="http://schemas.openxmlformats.org/officeDocument/2006/relationships/hyperlink" Target="consultantplus://offline/ref=0030C6A1604F0F8A3AECC3A734B31A728ED0274D246AC1C7C45A86B5810B0E81C9C1A0FFE208x8v9O" TargetMode="External"/><Relationship Id="rId17" Type="http://schemas.openxmlformats.org/officeDocument/2006/relationships/hyperlink" Target="consultantplus://offline/ref=0030C6A1604F0F8A3AECC3A734B31A728ED0274D246AC1C7C45A86B5810B0E81C9C1A0FFE2x0v7O" TargetMode="External"/><Relationship Id="rId18" Type="http://schemas.openxmlformats.org/officeDocument/2006/relationships/hyperlink" Target="consultantplus://offline/ref=0030C6A1604F0F8A3AECC3A734B31A728ED0274D246AC1C7C45A86B5810B0E81C9C1A0F9EA0Ax8v3O" TargetMode="External"/><Relationship Id="rId19" Type="http://schemas.openxmlformats.org/officeDocument/2006/relationships/hyperlink" Target="consultantplus://offline/ref=0030C6A1604F0F8A3AECC3A734B31A728ED0274D246AC1C7C45A86B5810B0E81C9C1A0FDE808x8v4O" TargetMode="External"/><Relationship Id="rId20" Type="http://schemas.openxmlformats.org/officeDocument/2006/relationships/hyperlink" Target="consultantplus://offline/ref=0030C6A1604F0F8A3AECC3A734B31A728ED0274D246AC1C7C45A86B5810B0E81C9C1A0F9E806x8v3O" TargetMode="External"/><Relationship Id="rId21" Type="http://schemas.openxmlformats.org/officeDocument/2006/relationships/hyperlink" Target="consultantplus://offline/ref=0030C6A1604F0F8A3AECC3A734B31A728ED0274D246AC1C7C45A86B5810B0E81C9C1A0FAEB09x8v5O" TargetMode="External"/><Relationship Id="rId22" Type="http://schemas.openxmlformats.org/officeDocument/2006/relationships/hyperlink" Target="consultantplus://offline/ref=0030C6A1604F0F8A3AECC3A734B31A728ED0274D246AC1C7C45A86B5810B0E81C9C1A0FAE80Cx8v0O" TargetMode="External"/><Relationship Id="rId23" Type="http://schemas.openxmlformats.org/officeDocument/2006/relationships/hyperlink" Target="consultantplus://offline/ref=0030C6A1604F0F8A3AECC3A734B31A728ED0274D246AC1C7C45A86B5810B0E81C9C1A0FBE20Fx8v1O" TargetMode="External"/><Relationship Id="rId24" Type="http://schemas.openxmlformats.org/officeDocument/2006/relationships/hyperlink" Target="consultantplus://offline/ref=0030C6A1604F0F8A3AECC3A734B31A728ED0274D246AC1C7C45A86B5810B0E81C9C1A0FBE20Ex8v6O" TargetMode="External"/><Relationship Id="rId25" Type="http://schemas.openxmlformats.org/officeDocument/2006/relationships/hyperlink" Target="consultantplus://offline/ref=0030C6A1604F0F8A3AECC3A734B31A728ED0274D246AC1C7C45A86B5810B0E81C9C1A0FCED0Fx8v2O" TargetMode="External"/><Relationship Id="rId26" Type="http://schemas.openxmlformats.org/officeDocument/2006/relationships/hyperlink" Target="consultantplus://offline/ref=0030C6A1604F0F8A3AECC3A734B31A728ED0274D246AC1C7C45A86B5810B0E81C9C1A0FDEA06x8v9O" TargetMode="External"/><Relationship Id="rId27" Type="http://schemas.openxmlformats.org/officeDocument/2006/relationships/hyperlink" Target="consultantplus://offline/ref=0030C6A1604F0F8A3AECC3A734B31A728ED0274D246AC1C7C45A86B5810B0E81C9C1A0FEED0Bx8v7O" TargetMode="External"/><Relationship Id="rId28" Type="http://schemas.openxmlformats.org/officeDocument/2006/relationships/hyperlink" Target="consultantplus://offline/ref=0030C6A1604F0F8A3AECC3A734B31A728ED0274D246AC1C7C45A86B5810B0E81C9C1A0FFEC0Dx8v2O" TargetMode="External"/><Relationship Id="rId29" Type="http://schemas.openxmlformats.org/officeDocument/2006/relationships/hyperlink" Target="consultantplus://offline/ref=0030C6A1604F0F8A3AECC3A734B31A728ED0274D246AC1C7C45A86B5810B0E81C9C1A0F0EB0Ax8v7O" TargetMode="External"/><Relationship Id="rId30" Type="http://schemas.openxmlformats.org/officeDocument/2006/relationships/hyperlink" Target="consultantplus://offline/ref=0030C6A1604F0F8A3AECC3A734B31A728ED0274D246AC1C7C45A86B5810B0E81C9C1A0F9EA0E86F5xAv0O" TargetMode="External"/><Relationship Id="rId31" Type="http://schemas.openxmlformats.org/officeDocument/2006/relationships/hyperlink" Target="consultantplus://offline/ref=0030C6A1604F0F8A3AECC3A734B31A728ED0274D246AC1C7C45A86B5810B0E81C9C1A0FDEE0Dx8v7O" TargetMode="Externa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3:12:00Z</dcterms:created>
  <dc:creator>Старовойтова Елена Ивановна</dc:creator>
  <dc:description/>
  <cp:keywords/>
  <dc:language>en-US</dc:language>
  <cp:lastModifiedBy>admin</cp:lastModifiedBy>
  <cp:lastPrinted>2018-07-18T17:57:00Z</cp:lastPrinted>
  <dcterms:modified xsi:type="dcterms:W3CDTF">2020-12-21T14:43:00Z</dcterms:modified>
  <cp:revision>3</cp:revision>
  <dc:subject/>
  <dc:title>Кодекс Российской Федерации об административных наруш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