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 решению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 бюджете Мглинского муниципального район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3 год  и на плановый пери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014 и 2015 годов»       </w:t>
      </w:r>
      <w:r>
        <w:br w:type="page"/>
      </w:r>
    </w:p>
    <w:p>
      <w:pPr>
        <w:pStyle w:val="Heading1"/>
        <w:spacing w:lineRule="auto" w:line="240"/>
        <w:rPr>
          <w:kern w:val="2"/>
          <w:szCs w:val="28"/>
        </w:rPr>
      </w:pPr>
      <w:bookmarkStart w:id="0" w:name="_GoBack"/>
      <w:bookmarkEnd w:id="0"/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материалы и комментарии по проектировкам бюджета района на 2013 год и на плановый период 2014 и 2015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района на 2013 год и на плановый период 2014 и 2015 годов были сформированы исходя из прогнозируемого объема налоговых и неналоговых доходов, безвозмездных поступлений из областного бюджета и необходимости обеспечения сбалансированност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района осуществляется в формате «скользящей трехлетки» с распределением расходов бюджета района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 Кроме того, в соответствии с принятым на федеральном и региональном уровнях решением о переходе на программно-целевой принцип планирования расходов, в рамках реализации Программы повышения эффективности бюджетных расходов муниципального образования Мглинский район (2011-2012 годы) в состав проекта решения включены дополнительные приложения – аналитические распределения бюджетных ассигнований  муниципального района по муниципальным программам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13 год и на плановый период 2014 и 2015 годов станут следующи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района и бюджетов поселений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района, органов местного самоуправления и оценка их фактического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Cs w:val="28"/>
        </w:rPr>
        <w:t xml:space="preserve">СТРУКТУРА ПРОЕКТА  РЕШЕНИЯ  МГЛИНСКОГО РАЙОННОГО СОВЕТА НАРОДНЫХ ДЕПУТАТОВ </w:t>
        <w:br/>
        <w:t>«О БЮДЖЕТЕ МГЛИНСКОГО МУНИЦИПАЛЬНОГО РАЙОНА НА 2013 ГОД И НА ПЛАНОВЫЙ ПЕРИОД 2014  И 2015 ГОДОВ»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глинского районного Совета народных депутатов «О бюджете Мглинского муниципального района на 2013 год и на плановый период 2014 и 2015 годов» включает 17 пунктов, краткое содержание которых представлено ниже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района на 2013 год и на плановый период 2014 и 2015 годов (доходы, расходы, показатели сбалансированности бюджета, а также верхний предел муниципального внутреннего долга Мглинского района)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 решения утверждает прогнозируемые доходы бюджета района на 2013 год и на плановый период 2014 и 2015 годов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станавливает доходы от сдачи в аренду имущества, находящегося в муниципальной собственности Мглинского района и переданного в оперативное управление бюджетным учреждениям, находящимся в ведении Мглинского района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13 год и на плановый период 2014 и 2015 годов между бюджетом муниципального района и бюджетами поселений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решения определяет перечень главных администраторов (администраторов) доходов и главных администраторов источников финансирования дефицита бюд</w:t>
        <w:softHyphen/>
        <w:t>же</w:t>
        <w:softHyphen/>
        <w:t>та района, а также источники доходов областного и местных бюджетов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13-2015годы, ведомственную структуру расходов бюджета района на 2013-2015 годы, аналитическое распределение расходов бюджета района по муниципальным программам Мглинского района на 2013-2015 годы,  а также общий объем бюджетных ассигнований на исполнение публичных нормативных обязательств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 и предоставляемых бюджетам поселений. Также данный пункт утверждает распределение дотаций и субвенций бюджетам поселений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администрации Мглинского района на 2013-2015годы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решения определяет особенности использования бюджетных ассигнований по обеспечению деятельности органов местного самоуправления Мглинского района и муниципальных учреждений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решения утверждает объем и структуру источников внутреннего финансирования дефицита бюджета района на 2013 год и на плановый период 2014 и 2015 годов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 решения утверждает программу муниципальных внут</w:t>
        <w:softHyphen/>
        <w:t>ренних заимствований Мглинского района на 2013-2015годы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3 решения устанавливает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4 года, на 1 января 2015 года, на 1 января 2016 года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решения устанавливает объем общих бюджетных ассигнований на предоставление бюджетных кредитов, цели, условия и порядок их предоставления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 решения определяет особенности списания отдельных видов задолженности перед бюджетом района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 решения определяет формат и сроки представления отчетности об исполнении бюджета района.</w:t>
      </w:r>
    </w:p>
    <w:p>
      <w:pPr>
        <w:pStyle w:val="ConsNormal"/>
        <w:widowControl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 вводит в действие решение.</w:t>
      </w:r>
    </w:p>
    <w:p>
      <w:pPr>
        <w:pStyle w:val="ConsNormal"/>
        <w:widowControl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24 приложения: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муниципального района на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: прогнозируемые доходы бюджета муниципального района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3: нормативы распределения доходов на 2013 год и на плановый период 2014 и 2015 годов между бюджетом муниципального района и бюджетами поселений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(администраторов) доходов бюджета муниципального район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: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и доходов областного бюджета, закрепленные за главными администраторами доходов бюджета </w:t>
      </w:r>
      <w:r>
        <w:rPr>
          <w:rFonts w:cs="Times New Roman" w:ascii="Times New Roman" w:hAnsi="Times New Roman"/>
          <w:sz w:val="28"/>
          <w:szCs w:val="28"/>
        </w:rPr>
        <w:t>– органами местного самоуправления  Мглинского района и созданными ими  бюджетными учреждениями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: Источники доходов бюджетов поселений, закрепленные за главными администраторами доходов бюджета – органами местного самоуправления  Мглинского район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: Перечень главных администраторов источников финансирования дефицита бюджета Мглинского муниципального района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: распределение бюджетных ассигнований по разделам и подразделам, целевым статьям и видам расходов классификации расходов бюджета на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9: распределение бюджетных ассигнований по разделам и подразделам, целевым статьям и видам расходов классификации расходов бюджета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0: ведомственная структура расходов бюджета муниципального района на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: ведомственная структура расходов  бюджета муниципального района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2: аналитическое распределение расходов бюджета района по муниципальным программам Мглинского района на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: аналитическое распределение расходов бюджета района по муниципальным программам Мглинского района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4: объем межбюджетных трансфертов, получаемых из других бюджетов на 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5: объем межбюджетных трансфертов, получаемых из других бюджетов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6: объем межбюджетных трансфертов, предоставляемых бюджетам поселений  на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7: объем межбюджетных трансфертов, предоставляемых бюджетам поселений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8: источники внутреннего финансирования дефицита бюджета Мглинского района на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9: источники внутреннего финансирования дефицита бюджета Мглинского района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0: программа муниципальных внутренних заимствований Мглинского района на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1: программа муниципальных внутренних заимствований Мглинского района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2: программа муниципальных гарантий Мглинского района на 2013 год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3: программа муниципальных гарантий Мглинского района на плановый период 2014 и 2015 годов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4: основания, условия и порядок предоставления, использования и возврата муниципальными образованиями бюджетных кредитов, полученных из бюджета муниципального района.</w:t>
      </w:r>
    </w:p>
    <w:p>
      <w:pPr>
        <w:pStyle w:val="Heading1"/>
        <w:spacing w:lineRule="auto" w:line="240" w:before="240" w:after="240"/>
        <w:rPr/>
      </w:pPr>
      <w:r>
        <w:rPr>
          <w:kern w:val="2"/>
          <w:szCs w:val="28"/>
        </w:rPr>
        <w:t>ПАРАМЕТРЫ БЮДЖЕТА РАЙОНА</w:t>
        <w:br/>
        <w:t>НА 2013 ГОД И НА</w:t>
        <w:br/>
        <w:t>ПЛАНОВЫЙ ПЕРИОД 2014 И 2015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района на 2013 год и на плановый период 2014 и 2015 годов сформированы на основе прогноза социально-экономического развития Мглинского района на 2013-2015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района</w:t>
        <w:br/>
        <w:t>на 2013 год и на плановый период 2014 и 2015 годов</w:t>
      </w:r>
    </w:p>
    <w:p>
      <w:pPr>
        <w:pStyle w:val="ConsNormal"/>
        <w:widowControl/>
        <w:ind w:hanging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11"/>
        <w:gridCol w:w="1241"/>
        <w:gridCol w:w="1241"/>
        <w:gridCol w:w="1242"/>
      </w:tblGrid>
      <w:tr>
        <w:trPr>
          <w:tblHeader w:val="true"/>
          <w:trHeight w:val="23" w:hRule="atLeast"/>
          <w:cantSplit w:val="true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Показатель / период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2012 год (первоначальный план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2013 год (план)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2014 год (план)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2015 год (план)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bCs/>
              </w:rPr>
              <w:t>Доходы бюджета район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1 593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9 071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4 71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65607,5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в том числе: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 307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 935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 49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 220,1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Безвозмездные поступления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 286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 135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 22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 387,4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bCs/>
              </w:rPr>
              <w:t>Расходы бюджета района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2 407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49 901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4 71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65 607,5</w:t>
            </w:r>
          </w:p>
        </w:tc>
      </w:tr>
      <w:tr>
        <w:trPr>
          <w:trHeight w:val="23" w:hRule="atLeast"/>
        </w:trPr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ефицит (-) / Профицит (+)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81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83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240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p>
      <w:pPr>
        <w:pStyle w:val="Normal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>ДОХОДЫ БЮДЖЕТА РАЙОНА В 2013-2015 ГОДАХ</w:t>
      </w:r>
    </w:p>
    <w:p>
      <w:pPr>
        <w:pStyle w:val="Heading1"/>
        <w:spacing w:lineRule="auto" w:line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rPr>
          <w:caps/>
          <w:color w:val="FF0000"/>
          <w:kern w:val="2"/>
          <w:szCs w:val="28"/>
        </w:rPr>
      </w:pPr>
      <w:r>
        <w:rPr>
          <w:caps/>
          <w:color w:val="FF0000"/>
          <w:kern w:val="2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доходов бюджета района на 2013 год</w:t>
        <w:br/>
        <w:t>и на плановый период 2014 и 2015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jc w:val="both"/>
        <w:rPr/>
      </w:pPr>
      <w:r>
        <w:rPr>
          <w:b/>
          <w:i/>
          <w:color w:val="FF0000"/>
          <w:sz w:val="28"/>
          <w:szCs w:val="28"/>
        </w:rPr>
        <w:t xml:space="preserve">     </w:t>
      </w:r>
      <w:r>
        <w:rPr>
          <w:sz w:val="28"/>
          <w:szCs w:val="20"/>
        </w:rPr>
        <w:t>Прогнозирование собственных доходов бюджета района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. Кроме того, при расчетах учитывались положения нормативно-правовых актов Российской Федерации, Брянской области и Мглинского района, предусматривающие изменения в законодательство о налогах и сборах, бюджетное законодательство, вступающие в действие с 1 января 2013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sz w:val="28"/>
          <w:szCs w:val="20"/>
        </w:rPr>
        <w:t>Исходя из вышеизложенных принципов и прогнозных условий социально-экономического развития района, доходы бюджета района на 2013 год прогнозируются в сумме 49 935,5 тыс. рублей.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Рост объема собственных доходов бюджета района к ожидаемой оценке поступлений 2012 года составляет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6,7 процента или  + 3 148,4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/>
      </w:pPr>
      <w:r>
        <w:rPr>
          <w:sz w:val="28"/>
          <w:szCs w:val="20"/>
        </w:rPr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sz w:val="28"/>
          <w:szCs w:val="28"/>
        </w:rPr>
        <w:t>Основные прогнозные показатели на 2013 год</w:t>
        <w:br/>
        <w:t>и плановый период 2014 и 2015</w:t>
      </w:r>
      <w:r>
        <w:rPr/>
        <w:t xml:space="preserve">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263"/>
        <w:gridCol w:w="1182"/>
        <w:gridCol w:w="1193"/>
        <w:gridCol w:w="1184"/>
        <w:gridCol w:w="1175"/>
      </w:tblGrid>
      <w:tr>
        <w:trPr>
          <w:tblHeader w:val="true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3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доходы консолидированного бюджета района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6 285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59 95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64 177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68 563,7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доходы бюджета муниципального район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46 787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9 935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 49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7 220,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доходов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бюджета  муниципального района к доходам консолидирован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1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3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4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5%</w:t>
            </w:r>
          </w:p>
        </w:tc>
      </w:tr>
    </w:tbl>
    <w:p>
      <w:pPr>
        <w:pStyle w:val="Normal"/>
        <w:shd w:fill="FFFFFF" w:val="clear"/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В структуре налоговых и неналоговых доходов  бюджета района в 2013 году налоговые доходы составляют – 47 846,8 тыс. рублей, неналоговые доходы – 2 088,7 тыс. рублей. Удельный вес налоговых доходов в общей сумме налоговых и неналоговых доходов бюджета района прогнозируется в 2013 году на уровне 95,8 процента, неналоговых доходов – 4,2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района на 2014 год планируются в сумме 53 496,5 тыс. рублей, на 2015 год - в сумме 57 220,1 тыс.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района приведено в таблице 3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/>
      </w:pPr>
      <w:r>
        <w:rPr>
          <w:sz w:val="28"/>
          <w:szCs w:val="28"/>
        </w:rPr>
        <w:t>Изменение структуры налоговых и неналоговых доходов бюджета района</w:t>
        <w:br/>
        <w:t>в 2012-2015</w:t>
      </w:r>
      <w:r>
        <w:rPr/>
        <w:t xml:space="preserve">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349"/>
        <w:gridCol w:w="1186"/>
        <w:gridCol w:w="1184"/>
        <w:gridCol w:w="1186"/>
        <w:gridCol w:w="1185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3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4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Налоговые и неналоговые доходы бюджета района (всего),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46 787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9 935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3 49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7 220,1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44 72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47 846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51 17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54 748,4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алоговых доходов бюджета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95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95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9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2 05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2 088,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2 32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2 471,7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 бюджета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4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4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4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right"/>
              <w:rPr/>
            </w:pPr>
            <w:r>
              <w:rPr/>
              <w:t>4,3</w:t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района на 2013 год и на период до 2015 года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0023"/>
        <w:rPr/>
      </w:pPr>
      <w:r>
        <w:rPr/>
        <w:t>При расчете доходов бюджета района учитывались предполагаемые к принятию в 2012 году изменения и дополнения в законодательство Российской Федерации, вступающие в силу с 1 января 2013 года:</w:t>
      </w:r>
    </w:p>
    <w:p>
      <w:pPr>
        <w:pStyle w:val="TextBodyIndent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дексация коэффициента К2 по единому налогу на вмененный доход для отдельных видов деятельности;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дексация нормативов платы за негативное воздействие на окружающую среду</w:t>
      </w:r>
      <w:r>
        <w:rPr>
          <w:color w:val="000000"/>
          <w:sz w:val="28"/>
          <w:szCs w:val="28"/>
          <w:vertAlign w:val="subscript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(в связи изменение норматива зачисления налога с 35%  до 50;</w:t>
      </w:r>
    </w:p>
    <w:p>
      <w:pPr>
        <w:pStyle w:val="TextBodyIndent"/>
        <w:spacing w:before="0" w:after="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ценка изменения налогового и бюджетного законодательства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В результате влияния изменений налогового и бюджетного законодательства в целом приведет к увеличению доходов бюджета района в 2013 году относительно действующего законодательства на 320,4 тыс. рублей, в том числе по: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единому налогу на вмененный доход (за счет увеличение коэффициента К2) – 292,8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 xml:space="preserve">тыс. рублей;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лате за негативное воздействие на окружающую среду за счет индексации нормативов платы – 15,4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тыс. рубле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единый сельскохозяйственный налог (в связи изменение норматива зачисления налога) – на 12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Сводная оценка изменений доходной базы бюджета района в 2013-2015 годах в связи с изменением налогового и бюджетного законодательства приведена в приложении 1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/>
      </w:pPr>
      <w:r>
        <w:rPr>
          <w:b/>
          <w:sz w:val="28"/>
          <w:szCs w:val="20"/>
        </w:rPr>
        <w:t>Особенности расчетов поступлений платежей в бюджет района по</w:t>
        <w:br/>
        <w:t>основным доходным источникам на 2013 год и на период до 2015 год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13 год осуществлён исходя из ожидаемой оценки поступлений налога на доходы физических лиц на 2012 год, а также из фонда оплаты труда на 2013 год по данным отдела экономики администрации Мглинского района и прогнозируемых показателей социально – экономического развития Мглинского района. </w:t>
      </w:r>
    </w:p>
    <w:p>
      <w:pPr>
        <w:pStyle w:val="TextBodyIndent"/>
        <w:ind w:left="0" w:firstLine="900"/>
        <w:jc w:val="both"/>
        <w:rPr>
          <w:sz w:val="28"/>
          <w:szCs w:val="20"/>
        </w:rPr>
      </w:pPr>
      <w:r>
        <w:rPr>
          <w:sz w:val="28"/>
          <w:szCs w:val="20"/>
        </w:rPr>
        <w:t>Оценка поступлений налога в бюджет района на текущий год составила 35 415,2 тыс. рублей.</w:t>
      </w:r>
    </w:p>
    <w:p>
      <w:pPr>
        <w:pStyle w:val="TextBodyIndent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3 году фонд оплаты труда прогнозируется в сумме 407 01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13 год, а также нормативов отчислений налога в бюджет района, определённых с учётом перераспределения дополнительных отчислений налога, переданных бюджетам муниципальных районов, заменяющих часть дотации на выравнивание бюджетной обеспеченности соответствующих муниципальных образований, рассчитан прогнозный объём поступлений налога в 2013 году в объёме 37 931,7 тыс. рублей удельный вес в общем объеме налоговых и неналоговых доходов  75,9 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Доходы бюджета района по налогу на доходы физических лиц прогнозируются на 2014 и 2015 годы в сумме 40 540,2 тыс. рублей и 43 803,1 тыс. рублей, соответственно.</w:t>
      </w:r>
    </w:p>
    <w:p>
      <w:pPr>
        <w:pStyle w:val="Normal"/>
        <w:ind w:left="-426" w:firstLine="71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совокупный доход</w:t>
      </w:r>
    </w:p>
    <w:p>
      <w:pPr>
        <w:pStyle w:val="Normal"/>
        <w:tabs>
          <w:tab w:val="clear" w:pos="708"/>
          <w:tab w:val="left" w:pos="180" w:leader="none"/>
        </w:tabs>
        <w:ind w:left="180" w:right="-284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 </w:t>
      </w:r>
    </w:p>
    <w:p>
      <w:pPr>
        <w:pStyle w:val="TextBodyIndent"/>
        <w:ind w:left="-426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ощенная система налогообложения</w:t>
      </w:r>
    </w:p>
    <w:p>
      <w:pPr>
        <w:pStyle w:val="TextBodyIndent"/>
        <w:ind w:left="0" w:firstLine="710"/>
        <w:jc w:val="both"/>
        <w:rPr/>
      </w:pPr>
      <w:r>
        <w:rPr>
          <w:color w:val="FF0000"/>
          <w:szCs w:val="28"/>
        </w:rPr>
        <w:t xml:space="preserve">      </w:t>
      </w:r>
      <w:r>
        <w:rPr>
          <w:sz w:val="28"/>
          <w:szCs w:val="28"/>
        </w:rPr>
        <w:t>Прогноз поступлений налога, взимаемого в связи с применением упрощенной системой налогообложения, в бюджет района состави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13 год – 4 500,0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14 год – 4 733,1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15 год – 4 965,0 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налога, взимаемого в связи с применением упрощенной системы налогообложения на 2013 год принималась оценка поступления налога на 2012 год, без учета поступлений налога, взимаемого в виде стоимости патента в связи с применением упрощенной системы налогообложения, которая проиндексирована на индекс потребительских цен – 106,2 проц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счет прогноза налога на 2014-2015 годы сумма каждого предыдущего года проиндексирована с учетом индекса потребительских цен на 105,2 и 104,9 процентов соответствен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того, при оценки поступления налога на 2012 год, в расчете был учтен объем погашения задолженности 5 процентов от задолженности на 01.08.2012 года.</w:t>
      </w:r>
    </w:p>
    <w:p>
      <w:pPr>
        <w:pStyle w:val="TextBodyIndent"/>
        <w:spacing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 роста плановых показателей по налогу, взимаемому в связи с применением упрощенной системы налогообложения в бюджет муниципального района на 2013 год по отношению к ожидаемому поступлению в 2012 году составил 104,9%; на 2014 год по отношению к прогнозу 2013 года – 105,2%; на 2015 год по отношению к прогнозу 2014 года -104,9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бюджета района 2013-2015 годов налог, взимаемый в связи с применением упрощенной системы налогообложения, занимает 9,0%, 8,8 и 8,8 по годам соответственно.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ый налог на вмененный доход  для отдельных видов деятельности </w:t>
      </w:r>
    </w:p>
    <w:p>
      <w:pPr>
        <w:pStyle w:val="TextBodyIndent"/>
        <w:ind w:left="0" w:firstLine="71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ind w:left="0" w:firstLine="710"/>
        <w:jc w:val="both"/>
        <w:rPr/>
      </w:pPr>
      <w:r>
        <w:rPr>
          <w:sz w:val="28"/>
          <w:szCs w:val="28"/>
        </w:rPr>
        <w:t>Прогноз поступлений единого налога на вмененный доход для отдельных видов деятельности, в бюджет района состави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13 год – 5 015,9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14 год – 5 476,7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15 год – 5 535,3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 налога на 2013 год произведен на основании оценки поступления налога в 2012 году с применением индекса потребительских цен, а также прогнозируемый объем погашения задолженности 5 процентов от задолженности на 01.08.2012 года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Темп роста плановых показателей по единому налогу на вмененный доход для отдельных видов деятельности в бюджет муниципального района на 2013 год по отношению к ожидаемому поступлению в 2012 году составил 106,2%; на 2014 год по отношению к прогнозу 2013 года – 105,2%; на 2015 год по отношению к прогнозу 2014 года -104,9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бюджета района 2013-2015 годов единый налог на вмененный доход для отдельных видов деятельности, занимает 10,0%, 10,2 и 9,7 по годам соответственно. 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тентная система налогообложения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10"/>
        <w:jc w:val="both"/>
        <w:rPr/>
      </w:pPr>
      <w:r>
        <w:rPr>
          <w:sz w:val="28"/>
          <w:szCs w:val="28"/>
        </w:rPr>
        <w:t>Прогноз поступлений налога, уплачиваемого в связи с применением патентной системы налогообложения, в бюджет района состави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13 год – 102,6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на 2014 год – 107,9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5 год – 113,2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основу расчета прогноза налога, уплачиваемого в связи с применением патентной системы налогообложения на 2013 год, принималась оценка поступления налога на 2012 год, с учетом дополнительного поступления патента в 2013 году, в связи с переходом налогоплательщиков с ЕНВД на патентную систему налогообло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прогноза налога на 2014-2015 годы суммы каждого предыдущего года проиндексированы с учетом индекса потребительских цен на 105,2 и 104,9 процентов соответственно.</w:t>
      </w:r>
    </w:p>
    <w:p>
      <w:pPr>
        <w:pStyle w:val="TextBodyIndent"/>
        <w:ind w:left="-426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ый сельскохозяйственный налог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В основу расчета прогноза единого сельскохозяйственного налога на 2012 год принимается планируемая величина налоговой базы за 2012 год по данным Комитета по сельскому хозяйству и продовольствию Брянской области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Ставка единого сельскохозяйственного налога  составляет 6 процентов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>При прогнозе учтены поступления от погашения недоимки, по единому сельскохозяйственному налогу исходя из прогнозируемой налоговыми органами недоимки по этому налогу по состоянию на 01.01.2013 года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Поступление единого сельскохозяйственного налога в 2013 году в бюджет района с учетом норматива 50 процентов (пункт 2 статьи 61.1  Бюджетного кодекса Российской Федерации)  прогнозируется в сумме 40,8 тыс. рублей. </w:t>
      </w:r>
    </w:p>
    <w:p>
      <w:pPr>
        <w:pStyle w:val="TextBodyIndent"/>
        <w:ind w:left="0" w:firstLine="900"/>
        <w:jc w:val="both"/>
        <w:rPr/>
      </w:pPr>
      <w:r>
        <w:rPr>
          <w:sz w:val="28"/>
          <w:szCs w:val="28"/>
        </w:rPr>
        <w:t>Доходы бюджета района по  единому сельскохозяйственному налогу прогнозируются на 2014 и 2015 годы в сумме 47,9 тыс. рублей  и 49,4 тыс. рублей соответственно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СУДАРСТВЕННАЯ ПОШЛИНА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расчете оценки государственной пошлины на 2012 год принимались фактическое поступление в местные бюджеты на 01.10.2012 и сложившийся темп роста поступлений к аналогичному периоду прошлого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на 2013 год производился исходя из принятой оценки 2012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торая проиндексирована на индекс потребительских цен – 106,2 проц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счет прогноза налога на 2014-2015 годы сумма каждого предыдущего года проиндексирована с учетом индекса потребительских цен на 105,2 и 104,9 процентов соответственно.</w:t>
      </w:r>
    </w:p>
    <w:p>
      <w:pPr>
        <w:pStyle w:val="Normal"/>
        <w:ind w:left="-426" w:firstLine="710"/>
        <w:jc w:val="both"/>
        <w:rPr/>
      </w:pPr>
      <w:r>
        <w:rPr>
          <w:sz w:val="28"/>
          <w:szCs w:val="28"/>
        </w:rPr>
        <w:t>Поступление государственной пошлины в 2013 году в бюджет района прогнозируется в сумме 255,9 тыс. рублей. на 2014 и 2015 годы в сумме 269,2 тыс.рублей и  282,3 тыс.рублей соответственно</w:t>
      </w:r>
    </w:p>
    <w:p>
      <w:pPr>
        <w:pStyle w:val="Normal"/>
        <w:ind w:left="-426" w:firstLine="71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РАЙОНА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/>
      </w:pPr>
      <w:r>
        <w:rPr>
          <w:b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ind w:left="-426" w:firstLine="710"/>
        <w:jc w:val="both"/>
        <w:rPr/>
      </w:pPr>
      <w:r>
        <w:rPr>
          <w:sz w:val="28"/>
          <w:szCs w:val="20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рассчитан на основе анализа начисленных сумм арендной платы за 2011 год, сведений администраторов платежа о начислениях арендной платы в текущем году и оценки на 2012 год с учетом достигнутого в 2011 году уровня собираемости платежа и проведения работы по погашению недоимки.</w:t>
      </w:r>
    </w:p>
    <w:p>
      <w:pPr>
        <w:pStyle w:val="Normal"/>
        <w:ind w:left="-426" w:firstLine="710"/>
        <w:jc w:val="both"/>
        <w:rPr/>
      </w:pPr>
      <w:r>
        <w:rPr>
          <w:sz w:val="28"/>
          <w:szCs w:val="20"/>
        </w:rPr>
        <w:t xml:space="preserve">Прогнозируемый объем поступления арендной платы за землю в доход  бюджета района  на 2013-2015 годы составит 987,5 </w:t>
      </w:r>
      <w:r>
        <w:rPr>
          <w:sz w:val="28"/>
          <w:szCs w:val="28"/>
        </w:rPr>
        <w:t>тыс.</w:t>
      </w:r>
      <w:r>
        <w:rPr>
          <w:sz w:val="28"/>
          <w:szCs w:val="20"/>
        </w:rPr>
        <w:t xml:space="preserve"> рублей, 1184,1 </w:t>
      </w:r>
      <w:r>
        <w:rPr>
          <w:sz w:val="28"/>
          <w:szCs w:val="28"/>
        </w:rPr>
        <w:t>тыс. рублей,</w:t>
      </w:r>
      <w:r>
        <w:rPr>
          <w:sz w:val="28"/>
          <w:szCs w:val="20"/>
        </w:rPr>
        <w:t xml:space="preserve"> и 129,0 </w:t>
      </w:r>
      <w:r>
        <w:rPr>
          <w:sz w:val="28"/>
          <w:szCs w:val="28"/>
        </w:rPr>
        <w:t>тыс. рублей</w:t>
      </w:r>
      <w:r>
        <w:rPr>
          <w:sz w:val="28"/>
          <w:szCs w:val="20"/>
        </w:rPr>
        <w:t>, соответственно.</w:t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/>
      </w:pPr>
      <w:r>
        <w:rPr>
          <w:b/>
          <w:sz w:val="28"/>
          <w:szCs w:val="20"/>
        </w:rPr>
        <w:t xml:space="preserve">Доходы от сдачи в аренду имущества, находящегося                                                 в муниципальной собственности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рогнозируемый объем поступлений по коду «</w:t>
      </w:r>
      <w:r>
        <w:rPr>
          <w:sz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</w:r>
      <w:r>
        <w:rPr>
          <w:sz w:val="28"/>
          <w:szCs w:val="28"/>
        </w:rPr>
        <w:t xml:space="preserve"> в 2013 году в бюджет района, оценивается в сумме 95,0 тыс. рублей, на 2014 и 2015 годы в сумме 95,0 тыс. рублей и 95,0 тыс. рублей соответственно. Расчет произведен на основании сведений администратора платежа о начислениях арендной платы в текущем году на основе анализа заключенных договоров аренды по состоянию на 1 октября 2012 года. 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120"/>
        <w:ind w:right="-39" w:hanging="0"/>
        <w:jc w:val="center"/>
        <w:rPr/>
      </w:pPr>
      <w:r>
        <w:rPr>
          <w:b/>
          <w:sz w:val="28"/>
          <w:szCs w:val="20"/>
        </w:rPr>
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ланируемая сумма поступлений в бюджет района в 2012 году от перечисления части прибыли муниципальных унитарных предприятий, остающейся после уплаты налогов и обязательных платежей, определялась на основании сведений главного администратора платежа (комитет по управлению муниципальным имуществом Мглинского района) по каждому муниципальному предприятию муниципальной собственности, с учетом действующего норматива зачисления в бюджет района части прибыли муниципальных унитарных предприятий, подлежащей перечислению в бюджет района, в размере 5 процентов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С учетом изложенного, прогноз части прибыли муниципальных предприятий  муниципальной  собственности  на  2013  год  определен  в  сумме 2,5 тыс. рублей. </w:t>
      </w:r>
    </w:p>
    <w:p>
      <w:pPr>
        <w:pStyle w:val="Normal"/>
        <w:ind w:firstLine="710"/>
        <w:jc w:val="both"/>
        <w:rPr/>
      </w:pPr>
      <w:r>
        <w:rPr>
          <w:sz w:val="28"/>
          <w:szCs w:val="20"/>
        </w:rPr>
        <w:t xml:space="preserve">Объем поступлений в бюджет района части прибыли муниципальных унитарных предприятий в 2014 и 2015 годах прогнозируется в сумме </w:t>
      </w:r>
      <w:r>
        <w:rPr>
          <w:sz w:val="28"/>
          <w:szCs w:val="28"/>
        </w:rPr>
        <w:t>2,8 тыс. рублей</w:t>
      </w:r>
      <w:r>
        <w:rPr>
          <w:sz w:val="28"/>
          <w:szCs w:val="20"/>
        </w:rPr>
        <w:t xml:space="preserve"> и 3,0 т</w:t>
      </w:r>
      <w:r>
        <w:rPr>
          <w:sz w:val="28"/>
          <w:szCs w:val="28"/>
        </w:rPr>
        <w:t>ыс. рублей</w:t>
      </w:r>
      <w:r>
        <w:rPr>
          <w:sz w:val="28"/>
          <w:szCs w:val="20"/>
        </w:rPr>
        <w:t xml:space="preserve"> соответственно.</w:t>
      </w:r>
    </w:p>
    <w:p>
      <w:pPr>
        <w:pStyle w:val="Normal"/>
        <w:ind w:left="-426" w:firstLine="71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лата за негативное воздействие на окружающую среду</w:t>
      </w:r>
    </w:p>
    <w:p>
      <w:pPr>
        <w:pStyle w:val="Normal"/>
        <w:ind w:left="-426" w:firstLine="710"/>
        <w:jc w:val="both"/>
        <w:rPr/>
      </w:pPr>
      <w:r>
        <w:rPr>
          <w:sz w:val="28"/>
          <w:szCs w:val="20"/>
        </w:rPr>
        <w:t>Расчет платы за негативное воздействие на окружающую среду на 2013 год произведен с учетом индексации нормативов, предусмотренной проектом Федерального закона «О федеральном бюджете на 2013 год и на плановый период 2014 и 2015 годов», сведений главного администратора платежа (управление Росприроднадзора по Брянской области) о прогнозируемых суммах поступлений платы на планируемый период.</w:t>
      </w:r>
    </w:p>
    <w:p>
      <w:pPr>
        <w:pStyle w:val="Normal"/>
        <w:ind w:left="-426" w:firstLine="710"/>
        <w:jc w:val="both"/>
        <w:rPr/>
      </w:pPr>
      <w:r>
        <w:rPr>
          <w:sz w:val="28"/>
          <w:szCs w:val="20"/>
        </w:rPr>
        <w:t>Норматив зачисления платы в  бюджет района применён в соответствии с Бюджетным кодексом Российской Федерации в размере 40 процентов.</w:t>
      </w:r>
    </w:p>
    <w:p>
      <w:pPr>
        <w:pStyle w:val="Normal"/>
        <w:ind w:left="-426" w:firstLine="710"/>
        <w:jc w:val="both"/>
        <w:rPr/>
      </w:pPr>
      <w:r>
        <w:rPr>
          <w:sz w:val="28"/>
          <w:szCs w:val="20"/>
        </w:rPr>
        <w:t>Прогнозируемая сумма поступлений платы за негативное воздействие на окружающую среду в бюджет района на 2013 год составляет 263,9 тыс. рублей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  <w:t>Объем поступлений платы за негативное воздействие на окружающую среду в бюджет района в 2014 и 2015 годах прогнозируется в сумме 261,4 тыс. рублей и 274,2 тыс. рублей, соответственно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sz w:val="28"/>
          <w:szCs w:val="28"/>
        </w:rPr>
        <w:t>собственность на которые не разграничена и которые                     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в 2013 году д</w:t>
      </w:r>
      <w:r>
        <w:rPr>
          <w:iCs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sz w:val="28"/>
          <w:szCs w:val="28"/>
        </w:rPr>
        <w:t xml:space="preserve"> в доход бюджета района определен на основании расчетов, представленных главным администратором платежа – комитетом по управлению муниципальным имуществом Мглинского района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поступлений д</w:t>
      </w:r>
      <w:r>
        <w:rPr>
          <w:iCs/>
          <w:sz w:val="28"/>
          <w:szCs w:val="28"/>
        </w:rPr>
        <w:t>оходов от продажи земельных участков</w:t>
      </w:r>
      <w:r>
        <w:rPr>
          <w:sz w:val="28"/>
          <w:szCs w:val="28"/>
        </w:rPr>
        <w:t xml:space="preserve"> в доход бюджета района в 2013 году оценивается в размере 75,0 тыс. рублей. На 2014 и 2015 годы в сумме 79,0 тыс. рублей  и 78,0 тыс.рублей соответственно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426" w:firstLine="71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ШТРАФЫ, САНКЦИИ, ВОЗМЕЩЕНИЕ УЩЕРБ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-426" w:firstLine="710"/>
        <w:jc w:val="both"/>
        <w:rPr/>
      </w:pPr>
      <w:r>
        <w:rPr>
          <w:sz w:val="28"/>
          <w:szCs w:val="28"/>
        </w:rPr>
        <w:t xml:space="preserve">Поступления платежей в бюджет района в виде денежных взысканий (штрафов) на 2013 год спрогнозированы в сумме 664,8 тыс. рублей, </w:t>
      </w:r>
      <w:r>
        <w:rPr>
          <w:sz w:val="28"/>
          <w:szCs w:val="20"/>
        </w:rPr>
        <w:t>в 2014 и 2015 годах прогнозируется в сумме 699,4 тыс. рублей и 731,5 тыс. рублей соответственно.</w:t>
      </w:r>
    </w:p>
    <w:p>
      <w:pPr>
        <w:pStyle w:val="Heading1"/>
        <w:spacing w:lineRule="auto" w:line="240" w:before="240" w:after="240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TextBodyIndent"/>
        <w:spacing w:before="12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района на 2013-2015 годы учтены объемы безвозмездных поступлений, предусмотренные проектом областного закона «Об областном бюджете на 2013 год и на плановый период 2014 и 2015 годов» и иные межбюджетные трансферты, переданные муниципальному району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13-2015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3 год – 199 135,8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4 год – 201 220,2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5 год – 208 387,4 тыс.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Структура безвозмездных поступлений из областного бюджета на 2013-2015 годы представлена в таблице 4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труктура безвозмездных поступлений</w:t>
        <w:br/>
        <w:t>из областного бюджета на 2013-2015 годы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4"/>
        <w:gridCol w:w="1235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13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14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15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74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 20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367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ота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17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37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18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венц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5 570,3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83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17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%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труктуре безвозмездных поступлений из средств областного бюджета на 2013 год наибольший удельный вес занимают субвен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щий объем субвенций на 2013 год составляет 135 570,3 тыс. рублей (73,4% от общего объема межбюджетных трансфертов). Перечень и объемы субвенций из областного бюджета бюджету Мглинского муниципального района на 2013-2015 годы приведены в таблице 5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областного бюджета на 2013-2015</w:t>
      </w:r>
      <w:r>
        <w:rPr/>
        <w:t>годы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5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предоставления субвенций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3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7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бюджетам   муниципальных районов на   выплату ежемесячного денежного вознаграждения за классное руководст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1,7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финансовое обеспечение государственных полномочий Брянской области в сфере осуществления деятельности по профилактике безнадзорности и правонарушений несовершеннолетних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финансовое осуществление отдельных полномочий органов государственной власти Брянской области по расчету и предоставлению дотаций поселениям на выравнивание уровня бюджетной обеспеченности за счет средств областного бюдж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6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8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6,0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для предоставления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сбалансированности бюджетов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47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6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26,0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и городских округов для осуществления отдельных государственных полномочий Брянской области  по организации и осуществления деятельности по опеке и (попечительству) в отношении несовершеннолетни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и городских округов по возмещению расходов на предоставление мер социальной поддержки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9,2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Субвенции бюджетам муниципальных районов для осуществления отдельных государственных полномочий Брянской области  по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2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финансовое обеспечение государственных полномочий Брянской области в области охраны тру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финансовое обеспечение государственных полномочий Брянской области на обеспечение сохранности жилых помещений, закрепленных за детьми сиротами и детьми, оставшимися без попечения род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субвенций бюджетам городских поселений для осуществления отдельных государственных полномочий по определению перечня должностных лиц органом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Субвенции бюджетам муниципальных районов для предоставления субсидий поселениям на ремонт и содержание автомобильных дорог общего пользования местного значения посел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6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73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399,1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убвенции бюджетам муниципальных районов на содержание и проезд ребенка, переданного на воспитание в семью опекуна(попечителя), приемную семью, а также вознаграждение приемным родителям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8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3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53,9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Субвенции бюджетам муниципальных районов на компенсацию части родительской платы 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финансированию общеобразовательных  учреждений в части обеспечения реализации основных общеобразовательных програм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086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900,2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570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83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179,2</w:t>
            </w:r>
          </w:p>
        </w:tc>
      </w:tr>
    </w:tbl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В составе безвозмездных поступлений на 2013 – 2015 годы предусмотрены иные межбюджетные трансферты, переданные муниципальному району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и объемы иных межбюджетных трансфертов из  бюджетов поселений бюджету муниципального района на 2013-2015 годы приведены                в таблице 6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TextBodyIndent"/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</w:t>
        <w:br/>
        <w:t>из бюджетов поселений на 2013-2015 годы</w:t>
      </w:r>
    </w:p>
    <w:p>
      <w:pPr>
        <w:pStyle w:val="TextBodyIndent"/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3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4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5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4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71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71,8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3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4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5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ые межбюджетные трансферты  бюджету муниципального района на осуществление передаваемых полномочий по финансированию расходов                библиоте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0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0,3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ые межбюджетные трансферты  бюджету муниципального района на осуществление передаваемых полномочий по финансированию расходов на оказание мер социальной поддержки по оплате жилья и коммунальных услуг отдельным категориям граждан работающим в сельской местности или поселках городского типа на территории Брянской области  в  связи  с  передачей  полномочий  по культур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ые межбюджетные трансферты  бюджету муниципального района на осуществление передаваемых полномочий по финансированию расходов аппарата управления отдела культур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Иные межбюджетные трансферты  бюджету муниципального района на осуществление передаваемых полномочий по финансированию расходов централизованной бухгалтерии отдела культур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3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ые межбюджетные трансферты  бюджету муниципального района на осуществление передаваемых полномочий по финансированию расходов мероприятий в сфере рационального использования земель, правил землепользования и застрой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ные межбюджетные трансферты  бюджету муниципального района на осуществление передаваемых полномочий по внешнему финансовому муниципальному контрол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88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20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20,2</w:t>
            </w:r>
          </w:p>
        </w:tc>
      </w:tr>
    </w:tbl>
    <w:p>
      <w:pPr>
        <w:pStyle w:val="Heading1"/>
        <w:spacing w:lineRule="auto" w:line="240"/>
        <w:ind w:firstLine="709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p>
      <w:pPr>
        <w:pStyle w:val="Heading1"/>
        <w:spacing w:lineRule="auto" w:line="240"/>
        <w:ind w:firstLine="709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kern w:val="2"/>
          <w:szCs w:val="28"/>
        </w:rPr>
        <w:t>РАСХОДЫ БЮДЖЕТА МУНИЦИПАЛЬНОГО РАЙОНА                          В 2013 - 2015 ГОДАХ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целевые программы, мероприятия, предоставление межбюджетных трансфертов бюджетам поселений, обеспечение деятельности подведомственных учреждений на 2013-2015 годы преимущественно сохранены на уровне 2012 года (с учетом принятых в течение 2012 года решений по индексации отдельных статей расходов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ных проектировках на 2013-2015 годы было предусмотрено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52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тарифов страховых взносов в государственные внебюджетные фонды на уровне 30%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ация публичных нормативных обязательств, а также расходов на оплату коммунальных услуг на 5,5% с 1 января 2013 года, на 5,0% - с 1 января 2014 года, на 5,0% - с 1 января 2015 год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i/>
          <w:sz w:val="28"/>
          <w:szCs w:val="28"/>
        </w:rPr>
        <w:t>Объем и структура расходов бюджета района в 2013-2015 годах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FF0000"/>
          <w:sz w:val="10"/>
          <w:szCs w:val="10"/>
        </w:rPr>
      </w:pPr>
      <w:r>
        <w:rPr>
          <w:i/>
          <w:color w:val="FF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бюджета района в 2013 году составит 249 901,3 тыс. рублей, в 2014 году – 254 716,8 тыс. рублей, в 2015 году – 265 607,5 тыс.     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района на 2013-2015 годы представлена в таблице 7.</w:t>
      </w:r>
    </w:p>
    <w:p>
      <w:pPr>
        <w:pStyle w:val="Normal"/>
        <w:keepNext w:val="true"/>
        <w:spacing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района в 2013-2015 </w:t>
      </w:r>
      <w:r>
        <w:rPr/>
        <w:t>годах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68"/>
        <w:gridCol w:w="1268"/>
        <w:gridCol w:w="1268"/>
        <w:gridCol w:w="1268"/>
        <w:gridCol w:w="1268"/>
        <w:gridCol w:w="1263"/>
      </w:tblGrid>
      <w:tr>
        <w:trPr>
          <w:tblHeader w:val="true"/>
          <w:trHeight w:val="2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3 году, тыс.            рублей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3 год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4 году, тыс.             рублей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4 год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5 году, тыс.             рублей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5 год)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47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17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17,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2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46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6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82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 0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 392,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 337,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85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66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66,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02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99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44,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7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0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0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609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47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22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31,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79,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901,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 716,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 607,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структуре расходов бюджета района наибольший удельный вес занимают отрасли социально-культурной сферы (76,7% в 2013 году, 73,3% в 2014 году, 70,4 % в 2015 году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отраслей «социального блока», наибольший удельный вес принадлежит отрасли «Образование». Общие расходы на образование в 2013 году составят 152 000,0 тыс. рублей (60,8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spacing w:lineRule="auto" w:line="252"/>
        <w:ind w:firstLine="720"/>
        <w:jc w:val="both"/>
        <w:rPr/>
      </w:pPr>
      <w:r>
        <w:rPr>
          <w:sz w:val="28"/>
          <w:szCs w:val="28"/>
        </w:rPr>
        <w:t>При формировании бюджетных проектировок на 2013 – 2015 годы по отрасли «Образование» предусмотрена выплата заработной платы педагогическим работникам на уровне не ниже средней по экономике региона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образования в 2013 году запланированы расходы на содержание и обеспечение деятельности  учреждений дошкольного образования (15 966,4 тыс. рублей), общего образования (112 981,4 тыс. рублей), расходы в сфере молодежной политики и оздоровление детей (105,6 тыс. рублей), другие вопросы в области образования (22 946,6 тыс. рублей), из них на финансирование муниципальных целевых программ в сумме 2 258,0 тыс. рублей. Бюджетная политика в сфере образования на планируемый период будет направлена на обеспечение предоставления качественного образования.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 октября 2013 года планируется увеличение заработной платы на 5,5 %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13 году составят 20 047,3 тыс. рублей (8,0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8"/>
          <w:szCs w:val="28"/>
        </w:rPr>
        <w:t>Расходы в сфере социальной политики  в 2013 году составляют 18 102,4 тыс. рублей (7,2% от общего объема расходов) и предусматривают расходы на доплаты к пенсиям муниципальных служащих, финансирование муниципальных целевых программ и расходов в области охраны семьи и детства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сфере культуры, кинематографии и средств массой информации на 2013 год предусмотрены в объеме 15 785,0 тыс. рублей, или 6,4% от общего объема расходов бюджета в 2013 году. За счет этих ресурсов будет обеспечена поддержка домов культуры, музеев, библиотек, а также мероприятия муниципальных целевых программ по развитию культуры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экономику в 2013 году составят 7 146,0 тыс. рублей (3,0 % от общего объема расходов).</w:t>
      </w:r>
    </w:p>
    <w:p>
      <w:pPr>
        <w:pStyle w:val="TextBodyIndent"/>
        <w:spacing w:lineRule="atLeast" w:line="240" w:before="0" w:after="0"/>
        <w:ind w:left="0" w:firstLine="710"/>
        <w:jc w:val="both"/>
        <w:rPr/>
      </w:pPr>
      <w:r>
        <w:rPr>
          <w:sz w:val="28"/>
          <w:szCs w:val="28"/>
        </w:rPr>
        <w:t>В структуре расходов бюджета района на раздел 14 – « Межбюджетные трансферты» бюджетам поселений в 2013 году приходится 25 609,0 тыс.    рублей или 10,2% от общего объема расходов, в том числе: дотации на выравнивание бюджетной обеспеченности – 8 462,0 тыс. рублей; дотации на поддержку мер по обеспечению сбалансированности бюджетов – 17 147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венции бюджетам 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, в установленном порядке запланированы в объеме 6 438,7 тыс. рублей, в том числе:</w:t>
      </w:r>
    </w:p>
    <w:p>
      <w:pPr>
        <w:pStyle w:val="TextBodyIndent"/>
        <w:numPr>
          <w:ilvl w:val="0"/>
          <w:numId w:val="3"/>
        </w:numPr>
        <w:spacing w:lineRule="atLeast" w:line="240" w:before="0" w:after="0"/>
        <w:ind w:left="1440" w:hanging="360"/>
        <w:jc w:val="both"/>
        <w:rPr/>
      </w:pPr>
      <w:r>
        <w:rPr>
          <w:sz w:val="28"/>
          <w:szCs w:val="28"/>
        </w:rPr>
        <w:t xml:space="preserve">субвенции бюджетам  поселений  на  осуществление отдельных государственных  полномочий  по  первичному  воинскому  учету на  территориях, где отсутствуют  военные  комиссариаты   – </w:t>
      </w:r>
    </w:p>
    <w:p>
      <w:pPr>
        <w:pStyle w:val="TextBodyIndent"/>
        <w:spacing w:lineRule="atLeast" w:line="240" w:before="0" w:after="0"/>
        <w:ind w:left="1440" w:hanging="0"/>
        <w:jc w:val="both"/>
        <w:rPr/>
      </w:pPr>
      <w:r>
        <w:rPr>
          <w:sz w:val="28"/>
          <w:szCs w:val="28"/>
        </w:rPr>
        <w:t>848,8 тыс. рублей;</w:t>
      </w:r>
    </w:p>
    <w:p>
      <w:pPr>
        <w:pStyle w:val="TextBodyIndent"/>
        <w:numPr>
          <w:ilvl w:val="0"/>
          <w:numId w:val="3"/>
        </w:numPr>
        <w:spacing w:lineRule="atLeast" w:line="24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 – 127,2 тыс. рубле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городских поселений для осуществления отдельных государственных полномочий по определению перечня должностных лиц органом местного самоуправления, уполномоченных составлять протоколы об административных правонарушениях – 0,2 тыс. рублей;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ремонт и содержание автомобильных дорог общего пользования местного значения поселений – 5 462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на 2013 – 2015 годы сформированы в рамках норм Бюджетного кодекса Российской Федерации, Федерального Закона от 6 октября 2003 года 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годно предусматриваются расходы на выдачу бюджетных кредитов бюджетам поселений на покрытие временных кассовых разрывов по                 800,0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jc w:val="both"/>
        <w:rPr>
          <w:b/>
          <w:b/>
          <w:color w:val="FF0000"/>
          <w:sz w:val="14"/>
          <w:szCs w:val="14"/>
        </w:rPr>
      </w:pPr>
      <w:r>
        <w:rPr>
          <w:b/>
          <w:color w:val="FF0000"/>
          <w:sz w:val="14"/>
          <w:szCs w:val="14"/>
        </w:rPr>
      </w:r>
    </w:p>
    <w:p>
      <w:pPr>
        <w:pStyle w:val="Heading1"/>
        <w:spacing w:lineRule="auto" w:line="232"/>
        <w:rPr/>
      </w:pPr>
      <w:r>
        <w:rPr>
          <w:kern w:val="2"/>
          <w:szCs w:val="28"/>
        </w:rPr>
        <w:t>РАСХОДЫ ГЛАВНЫХ РАСПОРЯДИТЕЛЕЙ                                                      (РАСПОРЯДИТЕЛЕЙ) СРЕДСТВ</w:t>
        <w:br/>
        <w:t xml:space="preserve"> БЮДЖЕТА  РАЙОНА В 2013-2015 ГОДАХ</w:t>
      </w:r>
    </w:p>
    <w:p>
      <w:pPr>
        <w:pStyle w:val="Heading2"/>
        <w:spacing w:lineRule="auto" w:line="240" w:before="240" w:after="120"/>
        <w:rPr>
          <w:szCs w:val="28"/>
        </w:rPr>
      </w:pPr>
      <w:r>
        <w:rPr>
          <w:szCs w:val="28"/>
        </w:rPr>
        <w:t>Администрация Мглинского района</w:t>
      </w:r>
    </w:p>
    <w:p>
      <w:pPr>
        <w:pStyle w:val="0023"/>
        <w:spacing w:lineRule="auto" w:line="252"/>
        <w:rPr/>
      </w:pPr>
      <w:r>
        <w:rPr/>
        <w:t>Администрация Мглинского района -исполнительно-распорядительный орган района,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, переданных органам местного самоуправления района федеральными законами и законами Брянской област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0022"/>
        <w:rPr/>
      </w:pPr>
      <w:r>
        <w:rPr/>
        <w:t>Динамика и структура расходов, предусмотренных администрации района  на 2013-2015 годы представленные в таблице 8.</w:t>
      </w:r>
    </w:p>
    <w:p>
      <w:pPr>
        <w:pStyle w:val="Style15"/>
        <w:keepNext w:val="tru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8</w:t>
      </w:r>
    </w:p>
    <w:p>
      <w:pPr>
        <w:pStyle w:val="0041"/>
        <w:rPr/>
      </w:pPr>
      <w:r>
        <w:rPr/>
        <w:t>Динамика и структура расходов</w:t>
        <w:br/>
        <w:t>администрации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495"/>
        <w:gridCol w:w="1496"/>
        <w:gridCol w:w="1479"/>
        <w:gridCol w:w="1495"/>
        <w:gridCol w:w="1496"/>
      </w:tblGrid>
      <w:tr>
        <w:trPr>
          <w:tblHeader w:val="true"/>
          <w:trHeight w:val="322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оприятий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по первоначальному плану тыс. рублей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по первоначальному плану тыс. рублей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/ 2012 (первоначальный план), %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по первоначальному плану тыс. рублей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о первоначальному плану тыс. рублей</w:t>
            </w:r>
          </w:p>
        </w:tc>
      </w:tr>
      <w:tr>
        <w:trPr>
          <w:tblHeader w:val="true"/>
          <w:trHeight w:val="142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4,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2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92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92,6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both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,7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both"/>
              <w:rPr/>
            </w:pPr>
            <w:r>
              <w:rPr/>
              <w:t>Национальная</w:t>
            </w:r>
          </w:p>
          <w:p>
            <w:pPr>
              <w:pStyle w:val="Normal"/>
              <w:ind w:left="-4" w:firstLine="4"/>
              <w:jc w:val="both"/>
              <w:rPr/>
            </w:pPr>
            <w:r>
              <w:rPr/>
              <w:t>экономик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3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3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3,5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ищно-коммунальное</w:t>
              <w:br/>
              <w:t>хозяйств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0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5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8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7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7,6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84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81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26,7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0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4,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0,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0,1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52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602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348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343,2</w:t>
            </w:r>
          </w:p>
        </w:tc>
      </w:tr>
    </w:tbl>
    <w:p>
      <w:pPr>
        <w:pStyle w:val="0022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0022"/>
        <w:spacing w:before="120" w:after="0"/>
        <w:rPr/>
      </w:pPr>
      <w:r>
        <w:rPr/>
        <w:t xml:space="preserve">Расходы на  общегосударственные вопросы включают в себя следующие расходы: </w:t>
      </w:r>
    </w:p>
    <w:p>
      <w:pPr>
        <w:pStyle w:val="0023"/>
        <w:numPr>
          <w:ilvl w:val="0"/>
          <w:numId w:val="4"/>
        </w:numPr>
        <w:ind w:left="1440" w:hanging="357"/>
        <w:rPr/>
      </w:pPr>
      <w:r>
        <w:rPr/>
        <w:t xml:space="preserve">обеспечение деятельности главы администрации района и аппарата администрации района; </w:t>
      </w:r>
    </w:p>
    <w:p>
      <w:pPr>
        <w:pStyle w:val="0023"/>
        <w:numPr>
          <w:ilvl w:val="0"/>
          <w:numId w:val="4"/>
        </w:numPr>
        <w:ind w:left="1440" w:hanging="357"/>
        <w:rPr/>
      </w:pPr>
      <w:r>
        <w:rPr/>
        <w:t>объем резервного фонда администрации района;</w:t>
      </w:r>
    </w:p>
    <w:p>
      <w:pPr>
        <w:pStyle w:val="0023"/>
        <w:numPr>
          <w:ilvl w:val="0"/>
          <w:numId w:val="4"/>
        </w:numPr>
        <w:ind w:left="1440" w:hanging="357"/>
        <w:rPr/>
      </w:pPr>
      <w:r>
        <w:rPr/>
        <w:t>организацию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0023"/>
        <w:numPr>
          <w:ilvl w:val="0"/>
          <w:numId w:val="4"/>
        </w:numPr>
        <w:ind w:left="1440" w:hanging="357"/>
        <w:rPr/>
      </w:pPr>
      <w:r>
        <w:rPr/>
        <w:t>районная целевая программа «Противодействие коррупции в Мглинском районе»(2011-2013 годы).</w:t>
      </w:r>
    </w:p>
    <w:p>
      <w:pPr>
        <w:pStyle w:val="0023"/>
        <w:ind w:left="1083" w:hanging="0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 содержание ЕДДС в 2013 году планируется расходов  в сумме 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8"/>
        </w:rPr>
        <w:t xml:space="preserve">–  </w:t>
      </w:r>
      <w:r>
        <w:rPr>
          <w:sz w:val="28"/>
        </w:rPr>
        <w:t>1 097,7 тыс. рубл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</w:rPr>
        <w:t>на плановый период  2014 года – 997,7 тыс. рублей и 2015 года                              – 997,7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Расходов  на национальную экономику   в 2013 году планируется в сумме – 1 683,5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>на плановый период  2014 года – 1 683,5 тыс. рублей и 2015 года – 1 683,5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Расходы на жилищно-коммунальное хозяйство учтены в объеме: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8"/>
        </w:rPr>
        <w:t>в 2013 году – 3 160,0 тыс. рублей;</w:t>
      </w:r>
    </w:p>
    <w:p>
      <w:pPr>
        <w:pStyle w:val="Normal"/>
        <w:widowControl w:val="false"/>
        <w:ind w:left="180" w:hanging="0"/>
        <w:jc w:val="both"/>
        <w:rPr>
          <w:sz w:val="28"/>
          <w:szCs w:val="28"/>
        </w:rPr>
      </w:pPr>
      <w:r>
        <w:rPr>
          <w:sz w:val="28"/>
        </w:rPr>
        <w:t>на плановый период  2014 года – 3 460,0 тыс. рублей и 2015 года – 3 610,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Расходы   на   молодежную   политику и оздоровление  в 2013 году планируются  в  объеме  – 60,6 тыс. рублей;</w:t>
      </w:r>
    </w:p>
    <w:p>
      <w:pPr>
        <w:pStyle w:val="Normal"/>
        <w:widowControl w:val="false"/>
        <w:ind w:left="180" w:hanging="0"/>
        <w:jc w:val="both"/>
        <w:rPr>
          <w:sz w:val="28"/>
          <w:szCs w:val="28"/>
        </w:rPr>
      </w:pPr>
      <w:r>
        <w:rPr>
          <w:sz w:val="28"/>
        </w:rPr>
        <w:t>на плановый период  2014 года – 60,6 тыс. рублей и 2015 года – 61,6 тыс. рубле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ы на физическую культуру и спорт учтены в объеме: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8"/>
        </w:rPr>
        <w:t>в 2013 году –  5 870,1 тыс. рублей;</w:t>
      </w:r>
    </w:p>
    <w:p>
      <w:pPr>
        <w:pStyle w:val="Normal"/>
        <w:widowControl w:val="false"/>
        <w:ind w:left="180" w:hanging="0"/>
        <w:jc w:val="both"/>
        <w:rPr>
          <w:sz w:val="28"/>
        </w:rPr>
      </w:pPr>
      <w:r>
        <w:rPr>
          <w:sz w:val="28"/>
        </w:rPr>
        <w:t>на плановый период  2014 года – 5 870,1 тыс.рублей и 2015 года – 5 870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ервный фонд  прогнозируется в объеме: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8"/>
        </w:rPr>
        <w:t>в 2013 году – 1 800,0 тыс. рублей;</w:t>
      </w:r>
    </w:p>
    <w:p>
      <w:pPr>
        <w:pStyle w:val="Normal"/>
        <w:widowControl w:val="false"/>
        <w:ind w:left="180" w:hanging="0"/>
        <w:jc w:val="both"/>
        <w:rPr>
          <w:sz w:val="28"/>
        </w:rPr>
      </w:pPr>
      <w:r>
        <w:rPr>
          <w:sz w:val="28"/>
        </w:rPr>
        <w:t>на плановый период  2014 года – 1 800,0 тыс. рублей и 2015 года – 1 800,0 тыс.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0023"/>
        <w:spacing w:before="120" w:after="0"/>
        <w:rPr/>
      </w:pPr>
      <w:r>
        <w:rPr/>
        <w:t>Структура общего объема расходов, предусмотренных по аппарату администрации района, представлена в таблице 9.</w:t>
      </w:r>
    </w:p>
    <w:p>
      <w:pPr>
        <w:pStyle w:val="Style15"/>
        <w:keepNext w:val="tru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9</w:t>
      </w:r>
    </w:p>
    <w:p>
      <w:pPr>
        <w:pStyle w:val="0041"/>
        <w:rPr/>
      </w:pPr>
      <w:r>
        <w:rPr/>
        <w:t>Структура общего объема расходов аппарата</w:t>
        <w:br/>
        <w:t>администрации района</w:t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694"/>
        <w:gridCol w:w="1694"/>
        <w:gridCol w:w="1676"/>
        <w:gridCol w:w="1694"/>
        <w:gridCol w:w="1695"/>
      </w:tblGrid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0023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по первоначальному плану тыс.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по первоначальному плану тыс.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/ 2012 (первоначальный план),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по первоначальному плану тыс. рубл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о первоначальному плану тыс. рублей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аппарата администрации района без учета расходов за счет межбюджетных трансфертов из област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0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0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05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05,4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межбюджетных трансфертов из областного 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5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5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5,2</w:t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ВСЕГО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3"/>
              <w:snapToGrid w:val="false"/>
              <w:ind w:left="0" w:hanging="0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75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4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8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00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80,6</w:t>
            </w:r>
          </w:p>
        </w:tc>
      </w:tr>
    </w:tbl>
    <w:p>
      <w:pPr>
        <w:pStyle w:val="0022"/>
        <w:rPr>
          <w:color w:val="FF0000"/>
        </w:rPr>
      </w:pPr>
      <w:r>
        <w:rPr>
          <w:color w:val="FF0000"/>
        </w:rPr>
      </w:r>
    </w:p>
    <w:p>
      <w:pPr>
        <w:pStyle w:val="0022"/>
        <w:rPr>
          <w:color w:val="FF0000"/>
        </w:rPr>
      </w:pPr>
      <w:r>
        <w:rPr>
          <w:color w:val="FF0000"/>
        </w:rPr>
      </w:r>
    </w:p>
    <w:p>
      <w:pPr>
        <w:pStyle w:val="0022"/>
        <w:rPr/>
      </w:pPr>
      <w:r>
        <w:rPr/>
      </w:r>
    </w:p>
    <w:p>
      <w:pPr>
        <w:pStyle w:val="0022"/>
        <w:rPr/>
      </w:pPr>
      <w:r>
        <w:rPr/>
      </w:r>
    </w:p>
    <w:p>
      <w:pPr>
        <w:pStyle w:val="0022"/>
        <w:rPr/>
      </w:pPr>
      <w:r>
        <w:rPr/>
        <w:t>Долгосрочные районные целевые программы и мероприятия администрации района предусматривают осуществление в 2013-2015годах следующих расходов.</w:t>
      </w:r>
    </w:p>
    <w:p>
      <w:pPr>
        <w:pStyle w:val="0022"/>
        <w:keepNext w:val="true"/>
        <w:ind w:left="0" w:hanging="0"/>
        <w:jc w:val="right"/>
        <w:rPr/>
      </w:pPr>
      <w:r>
        <w:rPr/>
        <w:t>Таблица 10</w:t>
      </w:r>
    </w:p>
    <w:p>
      <w:pPr>
        <w:pStyle w:val="0022"/>
        <w:keepNext w:val="true"/>
        <w:ind w:left="0" w:hanging="0"/>
        <w:jc w:val="right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0022"/>
        <w:keepNext w:val="true"/>
        <w:ind w:left="0" w:hanging="0"/>
        <w:jc w:val="center"/>
        <w:rPr/>
      </w:pPr>
      <w:r>
        <w:rPr/>
        <w:t>Долгосрочные районные целевые программы и мероприятия</w:t>
      </w:r>
    </w:p>
    <w:p>
      <w:pPr>
        <w:pStyle w:val="0022"/>
        <w:keepNext w:val="true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администрации района</w:t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836"/>
        <w:gridCol w:w="1635"/>
        <w:gridCol w:w="2162"/>
      </w:tblGrid>
      <w:tr>
        <w:trPr>
          <w:tblHeader w:val="true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районной                                целевой програм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5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ая целевая программа "Противодействие коррупции  в Мглинском районе"(2011-2013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лгосрочная районная целевая программа "Социальное развитие села"                                       (2012-2015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Муниципальная поддержка малого и среднего предпринимательства в Мглинском районе" (2013-2015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Развитие малоэтажного строительства на территории Мглинского         района  (2011-2015 годы)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«Модернизация объектов коммунальной инфраструктуры»                               (2011-2015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инвестиционная программа «Реконструкция, модернизация и развитие систем водоснабжения г.Мглина и  Мглинского  района" (2013-2015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Повышение безопасности дорожного  движения в Мглинском районе"                                                           (2013-2017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Обеспечение экологической безопасности окружающей среды и населения Мглинского района "                        (2013-2015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Комплексные меры противодействия злоупотреблению наркотиками и их незаконному обороту</w:t>
            </w:r>
            <w:r>
              <w:rPr>
                <w:bCs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 xml:space="preserve"> (2013-2015 годы)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ая  целевая  программа  «Кадровая политика в  здравоохранении   Мглинского   района (2007-2017 годы)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8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Обеспечение жильем молодых семей"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(2011-2015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7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«Развитие ипотечного кредитования  в жилищном строительстве Мглинского района" (2011-2015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79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«Демографическое развитие  Мглинского района (2011-2015 годы)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«Совершенствование системы профилактики правонарушений и усиление борьбы с преступностью в Мглинском районе» (2013-2017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2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0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76,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42,7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widowControl w:val="false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spacing w:lineRule="auto" w:line="240" w:before="240" w:after="120"/>
        <w:rPr>
          <w:szCs w:val="28"/>
        </w:rPr>
      </w:pPr>
      <w:r>
        <w:rPr/>
        <w:t>Муниципальное учреждение комитет по управлению                                  муниципальным имуществом Мглин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митете по управлению муниципальным имуществом  Мглинского района, утвержденным постановлением администрации Мглинского района от 12.04.2011 № 323, комитет по управлению муниципальным имуществом Мглинского района выполняет функции по управлению муниципальным имуществом, в том числе в области земельных отношений, оказанию муниципальных услуг и правоприменительные функции в сфере имущественных и земельны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комитета по управлению муниципальным имуществом Мглинского района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эффективного управления, распоряжения, а также рационального использования муниципального иму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существление приватизации и обеспечение системного и планового подхода к приватизационному процесс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в установленном порядке разграничения муниципальной собственности на землю Мглин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 и координация работ по управлению и распоряжению земельными участками, находящимися в муниципальной собственности и государственная собственность на которые не разграничена на территории Мглин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доходов в бюджет района от использования и распоряж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щита в соответствии с законодательством Российской Федерации имущественных интересов Мгл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на 2013 год и на плановый период 2014 и 2015 годов комитету по управлению  муниципальным имуществом предусмотрены ассигнования по следующим направлениям, предоставленные в таблице 11</w:t>
      </w:r>
    </w:p>
    <w:p>
      <w:pPr>
        <w:pStyle w:val="Style15"/>
        <w:keepNext w:val="true"/>
        <w:spacing w:before="12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1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инамика и структура расходов комитета по управлению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м  имуществ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273"/>
        <w:gridCol w:w="1274"/>
        <w:gridCol w:w="1273"/>
        <w:gridCol w:w="1274"/>
        <w:gridCol w:w="1273"/>
      </w:tblGrid>
      <w:tr>
        <w:trPr>
          <w:tblHeader w:val="true"/>
          <w:trHeight w:val="23" w:hRule="atLeast"/>
          <w:cantSplit w:val="true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</w:t>
              <w:br/>
              <w:t>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по первоначальному плану, тыс.             руб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по первоначальному плану, тыс.             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/ 2012 (первоначальный план)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по первоначальному плану, тыс.            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о первоначальному плану, тыс.             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5,4</w:t>
            </w:r>
          </w:p>
        </w:tc>
      </w:tr>
    </w:tbl>
    <w:p>
      <w:pPr>
        <w:pStyle w:val="0023"/>
        <w:ind w:left="1083"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Heading2"/>
        <w:spacing w:lineRule="auto" w:line="240" w:before="240" w:after="120"/>
        <w:rPr>
          <w:szCs w:val="28"/>
        </w:rPr>
      </w:pPr>
      <w:r>
        <w:rPr>
          <w:szCs w:val="28"/>
        </w:rPr>
        <w:t>Муниципальное учреждение Мглинский районный отдел образования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Районный отдел образования администрации Мглинского района,  осуществляет координацию и контроль  за деятельностью, находящихся в его ведении образовательных учреждений района, а также является   исполнителем областных  и  районных   целевых  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дении Мглинского районного отдела образования находятся 36 муниципальных бюджетных  образовательных учреждений.</w:t>
      </w:r>
    </w:p>
    <w:p>
      <w:pPr>
        <w:pStyle w:val="0042"/>
        <w:rPr/>
      </w:pPr>
      <w:r>
        <w:rPr/>
        <w:t>Динамика и структура расходов  муниципального учреждения                   Мглинского районного отдела образования</w:t>
        <w:br/>
        <w:t>на 2013 – 2015 годы предоставлена в таблице 12.</w:t>
      </w:r>
    </w:p>
    <w:p>
      <w:pPr>
        <w:pStyle w:val="Normal"/>
        <w:keepNext w:val="true"/>
        <w:spacing w:before="120" w:after="12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>Динамика и структура расходов  муниципального учреждения                   Мглинского районного отдела образования</w:t>
        <w:br/>
        <w:t>на 2013 – 2015</w:t>
      </w:r>
      <w:r>
        <w:rPr/>
        <w:t xml:space="preserve"> год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49"/>
        <w:gridCol w:w="1548"/>
        <w:gridCol w:w="1532"/>
        <w:gridCol w:w="1548"/>
        <w:gridCol w:w="1549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по первоначальному плану тыс. рубле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по первоначальному плану тыс. рубле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/ 2012 (первоначальный план), 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по первоначальному плану тыс. рубл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о первоначальному плану тыс. рубл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1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беспечение деятельности учреждений  дошкольного образова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73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66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3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93,7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еспечение деятельности учреждений  общего обра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47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35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846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708,2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ругие вопросы в области образования (учреждения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49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165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95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24,6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,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мпенсация части родительской платы  за содержание ребенка в учреждениях дошкольного обра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691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893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507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852,6</w:t>
            </w:r>
          </w:p>
        </w:tc>
      </w:tr>
    </w:tbl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объемов средств по муниципальным образовательным учреждениям  на 2013 год и плановый период 2014 и 2015 годов учтено увеличение оплаты труда  на 5,5% с 1 октября 2013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бюджетных ассигнований на оплату коммунальных услуг на 2013 – 2015 годы была предусмотрена компенсация  ежегодного повышения тариф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на 2013 – 2015 годы осуществлялось в условиях 2012 год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13-2015 годы сохранены – льготы по предоставлению мер социальной поддержки по оплате жилья и коммунальных услуг педагогическим работникам, работающим в сельской мест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величены размеры субвенций из областного бюджет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финансированию общеобразовательных учреждений в части обеспечения реализации основных общеобразовательных программ  на 9,7%по отношению к уровню 2012 года (с 76 655,5 тыс. рублей до 84 086,6 тыс.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– на 22,6% по отношению к уровню 2012 года (с 479,7 тыс. рублей до 588,0 тыс. рублей)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счет бюджета муниципального района предусмотрено финансирование  долгосрочных районных целевых программ:</w:t>
      </w:r>
    </w:p>
    <w:p>
      <w:pPr>
        <w:pStyle w:val="0022"/>
        <w:keepNext w:val="true"/>
        <w:ind w:left="0" w:hanging="0"/>
        <w:jc w:val="center"/>
        <w:rPr/>
      </w:pPr>
      <w:r>
        <w:rPr/>
        <w:t xml:space="preserve">Долгосрочные районные целевые программы </w:t>
      </w:r>
    </w:p>
    <w:p>
      <w:pPr>
        <w:pStyle w:val="0022"/>
        <w:keepNext w:val="true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</w:t>
      </w:r>
      <w:r>
        <w:rPr>
          <w:sz w:val="10"/>
          <w:szCs w:val="10"/>
        </w:rPr>
        <w:t>Таблица 13</w:t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836"/>
        <w:gridCol w:w="1635"/>
        <w:gridCol w:w="2162"/>
      </w:tblGrid>
      <w:tr>
        <w:trPr>
          <w:tblHeader w:val="true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районной                                целевой програм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5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Повышение безопасности дорожного  движения в Мглинском районе"                                                           (2013-2017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Комплексные меры противодействия злоупотреблению наркотиками и их незаконному обороту</w:t>
            </w:r>
            <w:r>
              <w:rPr>
                <w:bCs/>
              </w:rPr>
              <w:t xml:space="preserve">                               </w:t>
            </w:r>
            <w:r>
              <w:rPr>
                <w:bCs/>
                <w:sz w:val="24"/>
                <w:szCs w:val="24"/>
              </w:rPr>
              <w:t xml:space="preserve"> (2013-2015 годы)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 программа   "Энергосбережения   в  Мглинском  районе Брянской области на 2011-2015 год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Обеспечение противопожарной безопасности объектов социально-культурной сферы Мглинского района" (2013-2017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госрочная районная целевая программа "Улучшение условий и охраны труда в учреждениях и организациях Мглинского района на 2013-2015 годы"  </w:t>
            </w:r>
          </w:p>
          <w:p>
            <w:pPr>
              <w:pStyle w:val="0023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госрочная районная целевая программа  "Организация временного трудоустройства несовершеннолетних граждан в возрасте от 14 до 18 лет в Мглинском районе на  2013-2015г.г."</w:t>
            </w:r>
          </w:p>
          <w:p>
            <w:pPr>
              <w:pStyle w:val="0023"/>
              <w:ind w:left="0" w:hanging="0"/>
              <w:jc w:val="lef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5,0</w:t>
            </w:r>
          </w:p>
        </w:tc>
      </w:tr>
    </w:tbl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240" w:after="120"/>
        <w:rPr>
          <w:szCs w:val="28"/>
        </w:rPr>
      </w:pPr>
      <w:r>
        <w:rPr>
          <w:szCs w:val="28"/>
        </w:rPr>
        <w:t>Мглинский районный отдел культур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  <w:szCs w:val="28"/>
        </w:rPr>
        <w:t>Мглинский  районный  отдел  культуры</w:t>
      </w:r>
      <w:r>
        <w:rPr>
          <w:sz w:val="28"/>
        </w:rPr>
        <w:t xml:space="preserve"> действует на основании Устава, утвержденного постановлением администрации Мглинского района от 19.12.2011 г. №1119 «Об утверждении Устава Мглинского районного отдела культуры в новой редакции».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глинский районный отдел культуры является структурным подразделением администрации Мглинского района, создан для решения вопросов местного значения межпоселенческого характера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глинский  районный  отдел  культуры  осуществляет координацию и контроль  за деятельностью, находящихся в его ведении  учреждений  культуры района, а также является   исполнителем областных  и районных   целевых  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дении Мглинского районного отдела культуры наход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бюджетное учреждение культуры «Мглинская межпоселенческая централизованная клубная система» в структуру которой входят 27 домов культуры и клуб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бюджетное учреждение культуры «Мглинская межпоселенческая централизованная библиотечная система» в структуру которой входят 25 библи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ое бюджетное учреждение культуры «Мглинский краеведческий муз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детей «Мглинская детская музыкальная школа»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>Динамика и структура расходов бюджета района по районному отделу культуры на 2013-2015 годы представлены ниже в таблице 14.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4</w:t>
      </w:r>
    </w:p>
    <w:p>
      <w:pPr>
        <w:pStyle w:val="0041"/>
        <w:rPr/>
      </w:pPr>
      <w:r>
        <w:rPr/>
        <w:t>Динамика и структура расходов по районному                                                        отделу культуры на 2013-2015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1328"/>
        <w:gridCol w:w="1329"/>
        <w:gridCol w:w="1328"/>
        <w:gridCol w:w="1328"/>
        <w:gridCol w:w="1331"/>
      </w:tblGrid>
      <w:tr>
        <w:trPr>
          <w:trHeight w:val="299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по первоначальному плану тыс. рублей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по первоначальному плану тыс. рублей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/ 2012 (первоначальный план), %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по первоначальному плану тыс. рубл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о первоначальному плану тыс. рублей</w:t>
            </w:r>
          </w:p>
        </w:tc>
      </w:tr>
      <w:tr>
        <w:trPr>
          <w:trHeight w:val="299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52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4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45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045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 045,6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ведомственные     учреждения  культуры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702,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886,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518,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518,4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ые         целевые программ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12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52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02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02,0</w:t>
            </w:r>
          </w:p>
        </w:tc>
      </w:tr>
      <w:tr>
        <w:trPr>
          <w:trHeight w:val="2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ТОГО РАСХОДОВ: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875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703,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685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685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объемов средств по учреждениям культуры  на 2013 год и плановый период 2014 и 2015 годов учтено увеличение оплаты труда  на 5,5% с 1 октября 2013 го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ланировании бюджетных ассигнований на оплату коммунальных услуг на 2013 – 2015 годы была предусмотрена компенсация  ежегодного повышения тариф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на 2013 – 2015 годы осуществлялось в условиях 2012 года. 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 w:val="28"/>
          <w:szCs w:val="28"/>
        </w:rPr>
        <w:t>За счет средств областного бюджета в 2013-2015 годах  сохранены льготы по предоставлению мер социальной поддержки по оплате жилья и коммунальных услуг отдельным категориям граждан, работающим в сельской местности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счет бюджета муниципального района предусмотрено финансирование  долгосрочных районных целевых программ:</w:t>
      </w:r>
    </w:p>
    <w:p>
      <w:pPr>
        <w:pStyle w:val="0022"/>
        <w:keepNext w:val="true"/>
        <w:ind w:left="0" w:hanging="0"/>
        <w:jc w:val="center"/>
        <w:rPr/>
      </w:pPr>
      <w:r>
        <w:rPr/>
        <w:t xml:space="preserve">Долгосрочные районные целевые программы </w:t>
      </w:r>
    </w:p>
    <w:p>
      <w:pPr>
        <w:pStyle w:val="0022"/>
        <w:keepNext w:val="true"/>
        <w:ind w:left="0" w:hanging="0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              </w:t>
      </w:r>
      <w:r>
        <w:rPr>
          <w:sz w:val="10"/>
          <w:szCs w:val="10"/>
        </w:rPr>
        <w:t>Таблица 15</w:t>
      </w:r>
    </w:p>
    <w:tbl>
      <w:tblPr>
        <w:tblW w:w="53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836"/>
        <w:gridCol w:w="1635"/>
        <w:gridCol w:w="2162"/>
      </w:tblGrid>
      <w:tr>
        <w:trPr>
          <w:tblHeader w:val="true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районной                                целевой программ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5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Комплексные меры противодействия злоупотреблению наркотиками и их незаконному обороту</w:t>
            </w:r>
            <w:r>
              <w:rPr>
                <w:bCs/>
              </w:rPr>
              <w:t xml:space="preserve">                               </w:t>
            </w:r>
            <w:r>
              <w:rPr>
                <w:bCs/>
                <w:sz w:val="24"/>
                <w:szCs w:val="24"/>
              </w:rPr>
              <w:t xml:space="preserve"> (2013-2015 годы)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 программа   "Энергосбережения   в  Мглинском  районе Брянской области на 2011-2015 год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госрочная районная целевая программа "Обеспечение противопожарной безопасности объектов социально-культурной сферы Мглинского района" (2013-2017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госрочная районная целевая программа "Улучшение условий и охраны труда в учреждениях и организациях Мглинского района на 2013-2015 годы"  </w:t>
            </w:r>
          </w:p>
          <w:p>
            <w:pPr>
              <w:pStyle w:val="0023"/>
              <w:ind w:left="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69" w:hRule="atLeast"/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rPr>
                <w:sz w:val="24"/>
              </w:rPr>
            </w:pPr>
            <w:r>
              <w:rPr>
                <w:sz w:val="24"/>
              </w:rPr>
              <w:t>Долгосрочная районная целевая программа «Культура Мглинского                 района"(2013-2017 годы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cantSplit w:val="true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23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2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2,0</w:t>
            </w:r>
          </w:p>
        </w:tc>
      </w:tr>
    </w:tbl>
    <w:p>
      <w:pPr>
        <w:pStyle w:val="Heading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2"/>
        <w:spacing w:lineRule="auto" w:line="240" w:before="120" w:after="120"/>
        <w:rPr>
          <w:szCs w:val="28"/>
        </w:rPr>
      </w:pPr>
      <w:r>
        <w:rPr>
          <w:szCs w:val="28"/>
        </w:rPr>
        <w:t>Финансовый отдел администрации Мглинского района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Финансовый отдел администрации Мглинского района действует на основании Положения и является структурным подразделением администрации Мглинского района, формирующим бюджет муниципального образования «Мглинский муниципальный район», организующим его исполнение, исполняющим его в соответствии с бюджетным законодательством  и обеспечивающим  проведение  бюджетной  и налоговой  политики  на территории района, координирующим деятельность распорядителей  средств, бюджетополучателей   в  этой  сфере.</w:t>
      </w:r>
    </w:p>
    <w:p>
      <w:pPr>
        <w:pStyle w:val="0022"/>
        <w:rPr/>
      </w:pPr>
      <w:r>
        <w:rPr/>
        <w:t>Объем и состав расходов, подлежащих исполнению за счет ассигнований, предусматриваемых финансовому отделу администрации Мглинского района  на 2013-2015 годы представлены в таблице 16.</w:t>
      </w:r>
    </w:p>
    <w:p>
      <w:pPr>
        <w:pStyle w:val="0022"/>
        <w:jc w:val="right"/>
        <w:rPr/>
      </w:pPr>
      <w:r>
        <w:rPr/>
        <w:t>Таблица 16</w:t>
      </w:r>
    </w:p>
    <w:p>
      <w:pPr>
        <w:pStyle w:val="0022"/>
        <w:keepNext w:val="true"/>
        <w:spacing w:before="120" w:after="0"/>
        <w:jc w:val="right"/>
        <w:rPr>
          <w:color w:val="FF0000"/>
        </w:rPr>
      </w:pPr>
      <w:r>
        <w:rPr>
          <w:color w:val="FF0000"/>
        </w:rPr>
      </w:r>
    </w:p>
    <w:p>
      <w:pPr>
        <w:pStyle w:val="0022"/>
        <w:spacing w:before="120" w:after="120"/>
        <w:ind w:left="0" w:hanging="0"/>
        <w:jc w:val="center"/>
        <w:rPr/>
      </w:pPr>
      <w:r>
        <w:rPr/>
        <w:t>Динамика и структура расходов</w:t>
        <w:br/>
        <w:t>финансового отдела администрации Мглин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328"/>
        <w:gridCol w:w="1331"/>
        <w:gridCol w:w="1328"/>
        <w:gridCol w:w="1330"/>
        <w:gridCol w:w="1329"/>
      </w:tblGrid>
      <w:tr>
        <w:trPr>
          <w:tblHeader w:val="true"/>
          <w:trHeight w:val="299" w:hRule="atLeast"/>
          <w:cantSplit w:val="true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по первоначальному плану тыс. рубл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по первоначальному плану тыс. рублей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/ 2012 (первоначальный план), %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по первоначальному плану тыс. рублей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о первоначальному плану тыс. рублей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,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1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061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061,3</w:t>
            </w:r>
          </w:p>
        </w:tc>
      </w:tr>
      <w:tr>
        <w:trPr>
          <w:trHeight w:val="23" w:hRule="atLeast"/>
          <w:cantSplit w:val="true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>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62,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47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20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122,8</w:t>
            </w:r>
          </w:p>
        </w:tc>
      </w:tr>
      <w:tr>
        <w:trPr>
          <w:trHeight w:val="23" w:hRule="atLeast"/>
          <w:cantSplit w:val="true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31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79,3</w:t>
            </w:r>
          </w:p>
        </w:tc>
      </w:tr>
      <w:tr>
        <w:trPr>
          <w:trHeight w:val="23" w:hRule="atLeast"/>
          <w:cantSplit w:val="true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>Итог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532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39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12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163,4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проекте бюджета района на 2013 год и плановый период 2014 и 2015 годов по подразделу 13 01 «Обслуживание государственного внутреннего и муниципального долга» предусмотрены расходы в счет уплаты  процентных платежей по муниципальному долгу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На 2013-2015 годы в составе расходов  бюджета района в соответствии со ст.184.1 Бюджетного кодекса Российской Федерации предусмотрены условно утвержденные расходы (бюджетные ассигнования, не распределенные по разделам, подразделам, целевым статьям и видам расходов бюджетной классификации расходов) в объем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2014 году – 6 531,2 тыс. рубле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в 2015 году – 13 979,3 тыс. рублей.</w:t>
      </w:r>
    </w:p>
    <w:p>
      <w:pPr>
        <w:pStyle w:val="Heading2"/>
        <w:spacing w:lineRule="auto" w:line="240" w:before="120" w:after="120"/>
        <w:rPr/>
      </w:pPr>
      <w:r>
        <w:rPr/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глинский районный Совет народных депутатов осуществляет свою деятельность в пределах полномочий отнесенных к его компетенции, и не вправе самостоятельно принимать к своему рассмотрению вопросы, отнесенные настоящим Уставом к компетенции администраци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авовое, информационное и материально- техническое обеспечение деятельности Мглинского районного Совета народных депутатов и его депутатов осуществляется аппаратом райо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на 2013 год и на плановый период 2014 и 2015 годов Мглинскому районному Совету народных депутатов предусмотрены ассигнования по следующим направлениям, предоставленные в таблице 17</w:t>
      </w:r>
    </w:p>
    <w:p>
      <w:pPr>
        <w:pStyle w:val="Style15"/>
        <w:keepNext w:val="true"/>
        <w:spacing w:before="12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7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районного Совета народных депута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274"/>
        <w:gridCol w:w="1274"/>
        <w:gridCol w:w="1273"/>
        <w:gridCol w:w="1274"/>
        <w:gridCol w:w="1269"/>
      </w:tblGrid>
      <w:tr>
        <w:trPr>
          <w:tblHeader w:val="true"/>
          <w:trHeight w:val="2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</w:t>
              <w:br/>
              <w:t>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по первоначальному плану, тыс.             руб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по первоначальному плану, тыс.             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/ 2012 (первоначальный план)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по первоначальному плану, тыс.             рубл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о первоначальному плану, тыс.             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2,5</w:t>
            </w:r>
          </w:p>
        </w:tc>
      </w:tr>
      <w:tr>
        <w:trPr>
          <w:trHeight w:val="2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62,5</w:t>
            </w:r>
          </w:p>
        </w:tc>
      </w:tr>
    </w:tbl>
    <w:p>
      <w:pPr>
        <w:pStyle w:val="0023"/>
        <w:ind w:left="1083"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keepNext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lineRule="auto" w:line="240" w:before="120" w:after="120"/>
        <w:rPr>
          <w:szCs w:val="28"/>
        </w:rPr>
      </w:pPr>
      <w:r>
        <w:rPr>
          <w:szCs w:val="28"/>
        </w:rPr>
        <w:t>Контрольно - счетная палата Мглин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глинского района является постоянно действующим органом внешнего муниципального финансового контроля Мгл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района образуется районным Советом народных депу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 счетная палата Мглинского района осуществляет следующие полномоч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екто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нешняя проверка годового отчета об исполнении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контроль за соблюдением установленного порядка устано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ценка эффективности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финансово-экономическая экспертиза проектов муниципальных правовых актов(включая обоснованность финансово-экономических обоснований) в части касающейся расходных обязательств Мглинского района, а также муниципальных пр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дготовка информации о ходе исполнения местного бюджета, о результатах проведенных контрольных и экспертно-аналитических мероприятий и предоставление такой информации в представительный орган муниципального образования и главе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районного Совета народных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расходов на 2013 год и на плановый период 2014 и 2015 годов контрольно – счетной палате Мглинского района предусмотрены ассигнования по следующим направлениям, предоставленные в таблице 18</w:t>
      </w:r>
    </w:p>
    <w:p>
      <w:pPr>
        <w:pStyle w:val="Style15"/>
        <w:keepNext w:val="true"/>
        <w:spacing w:before="12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8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                                                                                Контрольно – счетной палаты Мглин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275"/>
        <w:gridCol w:w="1274"/>
        <w:gridCol w:w="1273"/>
        <w:gridCol w:w="1274"/>
        <w:gridCol w:w="1267"/>
      </w:tblGrid>
      <w:tr>
        <w:trPr>
          <w:tblHeader w:val="true"/>
          <w:trHeight w:val="23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и</w:t>
              <w:br/>
              <w:t>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 по первоначальному плану, тыс.             рубл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 по первоначальному плану, тыс.              руб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/ 2012 (первоначальный план)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по первоначальному плану, тыс.             рубл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по первоначальному плану, тыс.             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 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 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 ,4</w:t>
            </w:r>
          </w:p>
        </w:tc>
      </w:tr>
      <w:tr>
        <w:trPr>
          <w:trHeight w:val="23" w:hRule="atLeast"/>
          <w:cantSplit w:val="true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 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 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5 ,4</w:t>
            </w:r>
          </w:p>
        </w:tc>
      </w:tr>
    </w:tbl>
    <w:p>
      <w:pPr>
        <w:pStyle w:val="Normal"/>
        <w:keepNext w:val="tru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885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30"/>
        </w:tabs>
        <w:ind w:left="14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5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9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46:00Z</dcterms:created>
  <dc:creator>Кулешов Михаил</dc:creator>
  <dc:description/>
  <cp:keywords/>
  <dc:language>en-US</dc:language>
  <cp:lastModifiedBy>User</cp:lastModifiedBy>
  <cp:lastPrinted>2013-02-07T09:12:00Z</cp:lastPrinted>
  <dcterms:modified xsi:type="dcterms:W3CDTF">2012-11-14T06:16:00Z</dcterms:modified>
  <cp:revision>1810</cp:revision>
  <dc:subject/>
  <dc:title>ПОЯСНИТЕЛЬНАЯ ЗАПИСКА</dc:title>
</cp:coreProperties>
</file>