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ГЛИНСКОГО РАЙОНА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7.12.2020 года   № 5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. Мгли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387" w:leader="none"/>
        </w:tabs>
        <w:ind w:right="44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торговой деятельности</w:t>
      </w:r>
    </w:p>
    <w:p>
      <w:pPr>
        <w:pStyle w:val="NoSpacing"/>
        <w:ind w:right="44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2 статьи 8.2. Федерального закона от 26.11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илагаемый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торговой деятельности (далее – перечень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экономики администрации Мглинского района, уполномоченному на осуществление муниципального контроля в области торговой деятельности на территории Мглинского района, обеспечить мониторинг и актуализацию утвержденного перечн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 xml:space="preserve">Настоящее постановление разместить на официальном сайте администрации Мглинского райо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gladm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«Интернет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района Казеко Л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 района                                           А.В.Полоник</w:t>
      </w:r>
    </w:p>
    <w:p>
      <w:pPr>
        <w:pStyle w:val="Normal"/>
        <w:tabs>
          <w:tab w:val="clear" w:pos="708"/>
          <w:tab w:val="left" w:pos="7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. Грибахо С.И.                                                              Направить: 1. В  дело</w:t>
      </w:r>
    </w:p>
    <w:p>
      <w:pPr>
        <w:pStyle w:val="Normal"/>
        <w:tabs>
          <w:tab w:val="clear" w:pos="708"/>
          <w:tab w:val="left" w:pos="7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. 2-14-87                                                                                     2. отдел экономики                                                  </w:t>
      </w:r>
    </w:p>
    <w:p>
      <w:pPr>
        <w:pStyle w:val="Normal"/>
        <w:tabs>
          <w:tab w:val="clear" w:pos="708"/>
          <w:tab w:val="left" w:pos="7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7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правового отдела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1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ппарата)                             А.В. Туйма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211"/>
        <w:shd w:fill="auto" w:val="clear"/>
        <w:tabs>
          <w:tab w:val="clear" w:pos="708"/>
          <w:tab w:val="left" w:pos="7952" w:leader="none"/>
        </w:tabs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211"/>
        <w:shd w:fill="auto" w:val="clear"/>
        <w:spacing w:lineRule="auto" w:line="240" w:before="0" w:after="0"/>
        <w:ind w:hanging="0"/>
        <w:jc w:val="right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Мглинского района  </w:t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07.12.2020 года   № 57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торгов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15"/>
        <w:gridCol w:w="3061"/>
        <w:gridCol w:w="21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.п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 и реквизиты акта, содержащего обязательные требования и требования, установленные муниципальными правовыми актами, соблюдение которых оценивается                   при проведении мероприятий                  муниципального контроля</w:t>
            </w:r>
            <w:r>
              <w:rPr>
                <w:rFonts w:cs="Times New Roman" w:ascii="Times New Roman" w:hAnsi="Times New Roman"/>
                <w:szCs w:val="22"/>
              </w:rPr>
              <w:t xml:space="preserve"> в области торговой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 xml:space="preserve">Федеральный закон от 28.12.2009 </w:t>
            </w:r>
            <w:r>
              <w:rPr>
                <w:rStyle w:val="21"/>
                <w:rFonts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торговую деятель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ст. 1, 8, 9, 10.1, 10.2, 11</w:t>
            </w:r>
          </w:p>
        </w:tc>
      </w:tr>
      <w:tr>
        <w:trPr>
          <w:trHeight w:val="2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Федеральный закон от 22.11.1995 №</w:t>
            </w:r>
            <w:r>
              <w:rPr>
                <w:rStyle w:val="21"/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171-ФЗ «О государственном регулировании производства и оборота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 xml:space="preserve"> этилового спирта, алкогольной и спиртосодержащей продукции и об ограничении потребления (распития) </w:t>
            </w:r>
            <w:r>
              <w:rPr>
                <w:rFonts w:cs="Times New Roman" w:ascii="Times New Roman" w:hAnsi="Times New Roman"/>
              </w:rPr>
              <w:t>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jc w:val="left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, осуществляющие, производство и оборот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 xml:space="preserve"> этилового спирта, алкогольной и спиртосодержащей продукции, </w:t>
            </w:r>
            <w:r>
              <w:rPr>
                <w:rStyle w:val="21"/>
                <w:rFonts w:cs="Times New Roman" w:ascii="Times New Roman" w:hAnsi="Times New Roman"/>
                <w:color w:val="000000"/>
              </w:rPr>
              <w:t>индивидуальные предприниматели, осуществляющие  розничную продажу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 xml:space="preserve"> спиртосодержащей продукции, пива и напитков, сидра, пуаре, медовух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21"/>
                <w:rFonts w:ascii="Times New Roman" w:hAnsi="Times New Roman" w:cs="Times New Roman"/>
                <w:color w:val="000000"/>
                <w:szCs w:val="22"/>
              </w:rPr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6</w:t>
            </w:r>
          </w:p>
        </w:tc>
      </w:tr>
      <w:tr>
        <w:trPr>
          <w:trHeight w:val="1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он РФ от 07.02.1992 № 2300-1 «О защите прав потребителе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выполняющие работы, оказывающие услуги или реализующие товары</w:t>
            </w:r>
            <w:r>
              <w:rPr>
                <w:rStyle w:val="2Exact"/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олном объеме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2Exact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/>
                <w:color w:val="000000"/>
              </w:rPr>
              <w:t>Юридические лица и индивидуальные предприниматели, выполняющие работы, оказывающие услуги или реализующие това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ч. 1 ст. 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1, 2 ст. 10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 1 ст. 1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. 1 ст. 1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1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закон от 30.12.2006 № 271-ФЗ «О розничных рынках и о внесении изменений в Трудовой кодекс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Exact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выполняющие работы, оказывающие услуги или реализующие това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т. 11-1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. 21, 2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он Брянской области от 29.02.2012  № 8-З «О регулировании отдельных вопросов в сфере розничной продажи алкогольной продукции на территории Брянской област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т.ст. 6, 6.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Брянской области от 21.08.2015 № 404-п «Об утверждении  Порядка организации ярмарок на территории  Брянской области и продажи товаров (выполнения работ, оказания услуг) на ни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организацию ярмар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азделы 2, 3, 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каз Управления потребительского рынка и услуг контроля в сфере производства и оборота этилового спирта, алкогольной и спиртосодержащей продукции Брянской области  от 24.11.2016 № 589 «Об утверждении Порядка разработки и утверждения органами местного самоуправления схемы размещения нестационарных торговых объектов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торговую деятельность в нестационарных торговых объектах</w:t>
            </w:r>
          </w:p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.п. 2.5, 2.7, 3.6, 3.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дминистрации Мглинского района от 07.02.2020 № 51 «Об утверждении схемы размещения нестационарных торговых объектов на территории Мглинского район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2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торговую деятельность в нестационарных торговых объе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олном объем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Совета народных депутатов города Мглина 25.12.2013 № 2/214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Краснокосаровского сельского Совета народных депутатов от 25.12.2013 № 2-13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Беловодского сельского Совета народных депутатов от 24.12.2013 № 3-122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е Молодьковского сельского Совета народных депутатов от 03.12.2013 № 2-129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е Новочешуйковского сельского Совета народных депутатов от 09.12.2013 № 2/12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е Осколковского сельского Совета народных депутатов от 25.12.2013 № 2/140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Соколовского сельского Совета народных депутатов от 24.12.2013 № 2-138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Высокского сельского Совета народных депутатов от 25.12.2013 № 2-14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Симонтовского сельского Совета народных депутатов от 25.12.2013 № 2/131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Ветлевского сельского Совета народных депутатов от 10.12.2013 № 2-1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Новоромановского сельского Совета народных депутатов от 25.12.2013 № 2-180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Шумаровского сельского Совета народных депутатов от 25.12.2013 № 3/142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ешение Вельжичского сельского Совета народных депутатов от 24.12.2013 № 2-134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21"/>
                <w:rFonts w:cs="Times New Roman" w:ascii="Times New Roman" w:hAnsi="Times New Roman"/>
                <w:color w:val="000000"/>
              </w:rPr>
              <w:t>Юридические лица и индивидуальные предприниматели, осуществляющие розничную продажу алкоголь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. п. 1, 2, 3, 4, 5, 6, 7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ttachment">
    <w:name w:val="attachment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basedOn w:val="Style14"/>
    <w:qFormat/>
    <w:rPr>
      <w:rFonts w:ascii="Arial" w:hAnsi="Arial" w:cs="Arial"/>
      <w:sz w:val="22"/>
      <w:szCs w:val="22"/>
      <w:shd w:fill="FFFFFF" w:val="clear"/>
    </w:rPr>
  </w:style>
  <w:style w:type="character" w:styleId="21">
    <w:name w:val="Основной текст (2)"/>
    <w:basedOn w:val="2"/>
    <w:qFormat/>
    <w:rPr>
      <w:u w:val="none"/>
    </w:rPr>
  </w:style>
  <w:style w:type="character" w:styleId="2Exact">
    <w:name w:val="Основной текст (2) Exact"/>
    <w:basedOn w:val="Style14"/>
    <w:qFormat/>
    <w:rPr>
      <w:rFonts w:ascii="Arial" w:hAnsi="Arial" w:cs="Arial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80" w:after="360"/>
      <w:ind w:hanging="1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30:00Z</dcterms:created>
  <dc:creator>OP-otdel</dc:creator>
  <dc:description/>
  <cp:keywords/>
  <dc:language>en-US</dc:language>
  <cp:lastModifiedBy>admin</cp:lastModifiedBy>
  <cp:lastPrinted>2020-12-07T15:34:00Z</cp:lastPrinted>
  <dcterms:modified xsi:type="dcterms:W3CDTF">2020-12-22T07:23:00Z</dcterms:modified>
  <cp:revision>11</cp:revision>
  <dc:subject/>
  <dc:title>      РОССИЙСКАЯ ФЕДЕРАЦИЯ</dc:title>
</cp:coreProperties>
</file>