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Пузановой Надеждой Петровной, директором МБОУДОД «Мглинская ДЮ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нова Надежда Пет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ДОД «Мглинская ДЮ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1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 Пузанов Александр Дмитри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 МБОУДОД «Мглинская ДЮ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ВАЗ 21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– Пузанова Наталья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 МСШ №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осить в таблицу  данные на супруга (супругу) и несовершеннолетних детей</w:t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9:00Z</dcterms:created>
  <dc:creator>Admin</dc:creator>
  <dc:description/>
  <cp:keywords/>
  <dc:language>en-US</dc:language>
  <cp:lastModifiedBy>Пользователь</cp:lastModifiedBy>
  <dcterms:modified xsi:type="dcterms:W3CDTF">2013-05-06T12:46:00Z</dcterms:modified>
  <cp:revision>3</cp:revision>
  <dc:subject/>
  <dc:title>СВЕДЕНИЯ</dc:title>
</cp:coreProperties>
</file>