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324838686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20377782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02928020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58374417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