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11974134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907200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442737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7221229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