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063050933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540607389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286889800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869628446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