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  </w:t>
      </w:r>
      <w:r>
        <w:rPr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 __ » июня 2019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 и на плановый период  2020 и 2021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и на плановый период 2020 и 2021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8.12.2018 года №3/160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9 год  и на плановый период 2020 и 2021 годов» (в редакции решений от 20.02.2019г №3/164; от 28.03.2019г №3/167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 приложении 1 «Доходы бюджета муниципального образования "Мглинское городское поселение" на 2019 год и на плановый период 2020 и 2021 годов» к решению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с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 832 8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 187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 342 270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 832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 187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 342 270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08 59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30 3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85 442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 3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 8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105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 199 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34 4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41 630,00</w:t>
            </w:r>
          </w:p>
        </w:tc>
      </w:tr>
      <w:tr>
        <w:trPr>
          <w:trHeight w:val="177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182 5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80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87 907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 832 8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 187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 342 270,00</w:t>
            </w:r>
          </w:p>
        </w:tc>
      </w:tr>
      <w:tr>
        <w:trPr>
          <w:trHeight w:val="78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 832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 187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 342 270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08 5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30 3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85 442,00</w:t>
            </w:r>
          </w:p>
        </w:tc>
      </w:tr>
      <w:tr>
        <w:trPr>
          <w:trHeight w:val="280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08 5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30 3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85 442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 39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 8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105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 3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 8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105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 199 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34 4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41 63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 199 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34 4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41 63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182 5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80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87 907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182 55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80 0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87 907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приложении 2 «Нормативы распределения доходов на 2019 год и на плановый период 2020 и 2021 годов» после строки «Прочие доходы от оказания платных услуг (работ) получателями средств бюджетов городских поселений», добавить строку «Доходы, поступающие в порядке возмещения расходов, понесенных в связи с эксплуатацией имущества городских поселений» в размере 100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В приложении 3 «Перечень главных администраторов (администраторов) доходов бюджета муниципального образования «Мглинское городское поселение» после строки «Прочие доходы от оказания платных услуг (работ) получателями средств бюджетов городских поселений» 921 1 13 01995 13 0000 130, добавить строку «Доходы, поступающие в порядке возмещения расходов, понесенных в связи с эксплуатацией имущества городских поселений»                                         921 1 13 02065 13 0000 130.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В приложении 5 «Перечень главных администраторов (администраторов) доходов бюджета муниципального образования «Мглинское городское поселение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органов государственной власти Российской Федерации» к решению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5940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5940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6. Внести изменения в приложение 6 «Ведомственная структура расходов бюджета муниципального образования «Мглинское городское поселение» на 2019 год и на плановый период 2020 и 2021 годов»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1"/>
        <w:gridCol w:w="499"/>
        <w:gridCol w:w="333"/>
        <w:gridCol w:w="283"/>
        <w:gridCol w:w="1418"/>
        <w:gridCol w:w="377"/>
        <w:gridCol w:w="1324"/>
        <w:gridCol w:w="1134"/>
        <w:gridCol w:w="1276"/>
      </w:tblGrid>
      <w:tr>
        <w:trPr>
          <w:trHeight w:val="194" w:hRule="atLeast"/>
        </w:trPr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6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хозяйственные и водоохранные мероприят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3 8329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3 8329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3 8329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 0 14 833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0 14 833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0 14 833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 0 15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1 0 15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1 0 15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27 854,47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 70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 70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 70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 70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5 556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69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5 754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69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5 754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0 17 8169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5 754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7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 196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 196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 196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98 99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98 99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98 99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7.  Внести изменения в приложение 7 «Расходы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</w:t>
      </w:r>
      <w:r>
        <w:rPr/>
        <w:t>на 2019 год и на плановый период 2020 и 2021 годов»</w:t>
      </w:r>
    </w:p>
    <w:tbl>
      <w:tblPr>
        <w:tblW w:w="113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1"/>
        <w:gridCol w:w="548"/>
        <w:gridCol w:w="567"/>
        <w:gridCol w:w="1418"/>
        <w:gridCol w:w="425"/>
        <w:gridCol w:w="1276"/>
        <w:gridCol w:w="1134"/>
        <w:gridCol w:w="1276"/>
        <w:gridCol w:w="1276"/>
      </w:tblGrid>
      <w:tr>
        <w:trPr>
          <w:trHeight w:val="194" w:hRule="atLeast"/>
        </w:trPr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хозяйственные и водоохранные мероприят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3 832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3 832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3 832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4 83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0 14 83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0 14 83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 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 0 15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1 0 15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1 0 15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7 854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 70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 70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 70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 70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5 556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6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5 754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6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5 754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0 17 816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5 754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7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 196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 196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 196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98 99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98 99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98 99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8. Внести изменения в  приложение 8 «Распределение расходов бюджета муниципального образования «Мглинское городское поселение» по   целевым статьям (муниципальным программам и непрограммным направлениям деятельности) группам и подгруппам видов расходов  на 2019 год и на плановый период 2020 и 2021 годов»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26"/>
        <w:gridCol w:w="567"/>
        <w:gridCol w:w="425"/>
        <w:gridCol w:w="567"/>
        <w:gridCol w:w="709"/>
        <w:gridCol w:w="425"/>
        <w:gridCol w:w="1134"/>
        <w:gridCol w:w="1134"/>
        <w:gridCol w:w="1276"/>
      </w:tblGrid>
      <w:tr>
        <w:trPr>
          <w:trHeight w:val="199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плексное социально-экономическое развитие Мглинского городского поселе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товности к реагированию на чрезвычайные ситу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хозяйственные и водоохранные мероприят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2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2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 196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эксплуатационной надежности гидротехнических сооруж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3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6 34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сохранности, восстановления и развития  автомобильных дорог местного значения и условий безопасного движения по ним при эксплуатации дорожной се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807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для обеспечения качественной работы жилищно-коммунального хозяй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7 854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7 854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6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5 754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6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5 754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6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5 754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7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 196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59 196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 196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98 99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98 99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98 99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 70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 70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 70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 70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216" w:leader="none"/>
              </w:tabs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216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216" w:leader="none"/>
              </w:tabs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 70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со  дня  его  подпис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опубликовать в официальном издании «Муниципальный вестник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19-06-11T10:48:00Z</cp:lastPrinted>
  <dcterms:modified xsi:type="dcterms:W3CDTF">2020-02-11T08:03:00Z</dcterms:modified>
  <cp:revision>179</cp:revision>
  <dc:subject/>
  <dc:title>Брянская область</dc:title>
</cp:coreProperties>
</file>