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25.12. 2019г.    №    827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ями Мглинского районного Совета народных депутатов  от 16 декабря  2019 года  № 6-44, от 24 декабря 2019 года № 6-48 «О внесении изменений в решение от 25 декабря 2018 года № 5-403 «О бюджете муниципального образования «Мглинский район» на 2019 год и на плановый период 2020 и 2021 годов», от 16 декабря 2019 года № 6-43   «О бюджете Мглинского муниципального района Брянской области  на 2020 год и на плановый период 2021 и 2022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(с учетом изменений,  внесенных постановлением от 31 октября 2018 года № 602)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от 6 ноября 2019 года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, в редакции постановлений  от 21.03.2019 г. № 171, от 27.06.2019 г. № 427, от 27.09.2019 г.  № 607,  от 21.11.2019 г.  № 739  изменения, согласно приложениям  1,2,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В. Полоник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 2-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sectPr>
          <w:type w:val="nextPage"/>
          <w:pgSz w:w="11906" w:h="16838"/>
          <w:pgMar w:left="1134" w:right="990" w:gutter="0" w:header="0" w:top="31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3-21T08:49:00Z</cp:lastPrinted>
  <dcterms:modified xsi:type="dcterms:W3CDTF">2020-01-20T13:46:00Z</dcterms:modified>
  <cp:revision>38</cp:revision>
  <dc:subject/>
  <dc:title>АДМИНИСТРАЦИЯ БРЯНСКОЙ ОБЛАСТИ</dc:title>
</cp:coreProperties>
</file>