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7"/>
        </w:rPr>
        <w:t>«19»</w:t>
      </w:r>
      <w:r>
        <w:rPr>
          <w:b w:val="false"/>
          <w:sz w:val="28"/>
          <w:szCs w:val="28"/>
        </w:rPr>
        <w:t xml:space="preserve"> декабря 2019 года  №  4/23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/>
      </w:pP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» Совет народных депутатов города Мглина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глинского городского 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 поселения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36 163 994,78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 949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36 163 994,7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21 год в сумме 37 250 732,61 рублей, в том числе налоговые и неналоговые доходы в сумме 24 596 940,00 рублей, и на 2022 год в сумме 44 375 022,36 рублей, в том числе налоговые и неналоговые доходы в сумме 25 793 8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1 год в сумме  37 250 732,61 рублей и на 2022 год в сумме 44 375 022,36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2 года в сумме 0,00 рублей  и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0 год и на плановый период 2020 и 2021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бюджета поселения на 2020 год и на плановый период 2021 и 2022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25 процентов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(администраторов) доходов бюджета поселения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- органов государственной власти Российской Федерации согласно приложению 5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главных администраторов (администраторов) источников финансирования дефицита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>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и перечень главных администраторов (администраторов)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ормативным правовым актом администрации Мглинского района без внесения изменений в решения о бюджет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0 год и на плановый период 2021 и 2022 годов  согласно приложению 6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на 2020 год и на плановый период 2021 и 2022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0 год и  на плановый период 2021 и 2022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щий объем бюджетных ассигнований на исполнение публичных нормативных обязательств на 2020 год и на плановый период 2021 и 2022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городского поселения на 2020 год 15 014 731,00 рублей; на 2021 год 16 701 330,00 рублей; на 2022 год 18 615 393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, на 2020 год в сумме 11 214 794,78 рубля, на 2021 год в сумме 12 653 792,61 рубля и на 2022 год в сумме 18 581 172,36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у муниципального района из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, на 2020 год в сумме 404 397,00 рублей, на 2021 год в сумме 407 986,00 рубля и на 2022 год в сумме  423 749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Установить администрации Мглинского района размер резервного фонда на 2020 год в сумме 10 000,00 рублей; на 2021 год в сумме 10 000,00 рублей и на 2022 год  в сумме 1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6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 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Установить, что наряду с органами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 Утвердить объем и структуру источников внутреннего финансирования  дефицита бюджета поселения на 2020 год и плановый период 2021 и 2022 годов 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предельный объем муниципального внутреннего долга Мглинского городского поселения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городского поселения на 2020 год и на плановый период 2021 и 2022 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 Утвердить верхний предел муниципального внутреннего долга Мглинского городского поселения по муниципальным гарантиям Мглинского городского поселения в валюте Российской Федерации на 1 января 2021 года в сумме 0,00 рублей, на 1 января 2022 года в сумме 0,00 рублей, на 1 января 2023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городского поселения в  валюте  Российской Федерации на  2020 год  и на плановый период 2021 и 2022 годов согласно приложению 11 к настоящему Реш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7.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20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ставлять в   Совет народных депутатов города Мглина и  Контрольно – счетную палату Мглинского района утвержденный отчет об исполнении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 с 1 января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 Л.А.Перлухина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56:00Z</dcterms:created>
  <dc:creator>Аксёненко Артур</dc:creator>
  <dc:description/>
  <cp:keywords/>
  <dc:language>en-US</dc:language>
  <cp:lastModifiedBy>Пользователь</cp:lastModifiedBy>
  <cp:lastPrinted>2019-11-14T10:06:00Z</cp:lastPrinted>
  <dcterms:modified xsi:type="dcterms:W3CDTF">2019-12-25T06:32:00Z</dcterms:modified>
  <cp:revision>101</cp:revision>
  <dc:subject/>
  <dc:title>закон об областном бюджете</dc:title>
</cp:coreProperties>
</file>