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ind w:left="4248" w:firstLine="708"/>
        <w:jc w:val="right"/>
        <w:rPr/>
      </w:pPr>
      <w:r>
        <w:rPr/>
        <w:t xml:space="preserve">        </w:t>
      </w:r>
      <w:r>
        <w:rPr/>
        <w:t xml:space="preserve">И.о. главы администрации района  </w:t>
      </w:r>
    </w:p>
    <w:p>
      <w:pPr>
        <w:pStyle w:val="Normal"/>
        <w:ind w:left="4248" w:firstLine="708"/>
        <w:jc w:val="right"/>
        <w:rPr/>
      </w:pPr>
      <w:r>
        <w:rPr/>
        <w:t xml:space="preserve">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________________ А.В. Полоник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ноябрь 2019 года</w:t>
      </w:r>
      <w:r>
        <w:rPr>
          <w:sz w:val="36"/>
          <w:szCs w:val="36"/>
        </w:rPr>
        <w:t>.</w:t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 прогнозе социально-экономического развития Мглинского муниципального района на 2020 год и на плановый период 2021 и 2022 год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ки администрации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О бюджете муниципального образования «Мглинский район» на 2020 год и на плановый период 2021 и 2022 годов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района, контрольно-счетная палат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б утверждении плана работы Мглинского районного Совета народных депутатов на 2020 год. </w:t>
            </w:r>
          </w:p>
          <w:p>
            <w:pPr>
              <w:pStyle w:val="Normal"/>
              <w:ind w:left="-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и комиссии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О выполнении Мглинским МУП ЖКХ требований федерального закона от 24.06.1998 </w:t>
            </w:r>
            <w:r>
              <w:rPr>
                <w:lang w:val="en-US"/>
              </w:rPr>
              <w:t>N</w:t>
            </w:r>
            <w:r>
              <w:rPr/>
              <w:t xml:space="preserve"> 89-ФЗ (ред. От 29.07.2018) «Об отходах производства и потребления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 жилого помещ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бочей группы по реализации подпрограммы «Проведение административной реформы в Мглинском районе (2014-2020 годы)» муниципальной программы «реализация полномочий исполнительно-распорядительного органа Мглинского района (2014-2020 г.)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в государственные внебюджетные фон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Брянскую область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шко М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отде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вопросов по приватизации жил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социальными педагогами, собеседования по условиям жизни детей-сирот по вопросам защиты их имущественны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по соблюдению трудового законодательства в отношении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 и  их родителями, направленная на добровольную оплату штраф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опекунами, приемными родителями, знакомство их с законодательными докумен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подготовка их к самостоятельной жиз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чными делами детей, находящихся в приемных семьях, в семьях опекун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интересов д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селением с целью профилактики вторичного сиро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граждан по вопросам защиты прав и интересов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стройство детей из неблагополучных семей в учреждения социальной защиты, школу-интерн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контроль их исполнения по назначению и выплате ЕВП при всех формах устройства детей, оставшихся без попечения родителей, по назначению ежемесячных денежных средств на содержание несовершеннолетних и д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ФЗ- №159 от 21.12.1996 г. «О дополнительных гарантиях по социальной поддержке детей-сирот и детей, оставшихся без попечения родителей», закона Брянской области №107-З от 29.12.2012 г. «Об отдельных вопросах обеспечения дополнительных гарантий прав на имущество и жилое помещение детей-сирот и детей, оставшихся без попечения родителей, и лиц из их числа в Брянской област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портивные мероприя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обеспечению безопасности дорожного движ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я по целевому использованию муниципального имущества в муниципальных бюджетных учреждениях и муниципальных унитарных предприяти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енко Д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коллективных догово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законных интересов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в места массового отдыха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в неблагополучные семьи и семьи, находящиеся в социально-опасном положе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АС «Управлени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контрольных проверок по учету энергоресур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 о ситуации на рынке труда в сфере 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договоров аренды земельных участков и нежилых помещ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народного един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матер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инвали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  <w:t>Тужикова Л.В.</w:t>
            </w:r>
          </w:p>
          <w:p>
            <w:pPr>
              <w:pStyle w:val="Normal"/>
              <w:jc w:val="center"/>
              <w:rPr/>
            </w:pPr>
            <w:r>
              <w:rPr/>
              <w:t>Полозова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Конститу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Героев Отеч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неизвестного солда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конкурсов:  «Учитель года», «Воспитатель год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новогодние мероприятия в учреждениях культуры и образова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52:00Z</dcterms:created>
  <dc:creator>Admin</dc:creator>
  <dc:description/>
  <cp:keywords/>
  <dc:language>en-US</dc:language>
  <cp:lastModifiedBy>PC-2019</cp:lastModifiedBy>
  <cp:lastPrinted>2019-11-20T15:03:00Z</cp:lastPrinted>
  <dcterms:modified xsi:type="dcterms:W3CDTF">2019-11-20T12:03:00Z</dcterms:modified>
  <cp:revision>74</cp:revision>
  <dc:subject/>
  <dc:title>                                                                                                                   </dc:title>
</cp:coreProperties>
</file>