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>Российская Федерация</w:t>
      </w:r>
    </w:p>
    <w:p>
      <w:pPr>
        <w:pStyle w:val="Normal"/>
        <w:jc w:val="center"/>
        <w:rPr/>
      </w:pPr>
      <w:r>
        <w:rPr>
          <w:sz w:val="40"/>
          <w:szCs w:val="40"/>
        </w:rPr>
        <w:t>Брянская область Мгл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40"/>
          <w:szCs w:val="40"/>
        </w:rPr>
        <w:t>Соколовское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40"/>
          <w:szCs w:val="40"/>
        </w:rPr>
        <w:t>Соколовский сельский Совет народных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/>
      </w:pPr>
      <w:r>
        <w:rPr/>
        <w:t xml:space="preserve"> </w:t>
      </w:r>
      <w:r>
        <w:rPr/>
        <w:t>05 сентября  2019 года  № 3-173</w:t>
      </w:r>
    </w:p>
    <w:p>
      <w:pPr>
        <w:pStyle w:val="Normal"/>
        <w:rPr/>
      </w:pPr>
      <w:r>
        <w:rPr/>
        <w:t>с.Соколовка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6.12.2018 года № 3-159 «О бюджете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«Соколовское сельское поселение,</w:t>
      </w:r>
    </w:p>
    <w:p>
      <w:pPr>
        <w:pStyle w:val="Normal"/>
        <w:rPr/>
      </w:pPr>
      <w:r>
        <w:rPr/>
        <w:t xml:space="preserve">Мглинского района, Брянской области        </w:t>
      </w:r>
    </w:p>
    <w:p>
      <w:pPr>
        <w:pStyle w:val="Normal"/>
        <w:rPr/>
      </w:pPr>
      <w:r>
        <w:rPr/>
        <w:t>на 2019 год и на плановый период</w:t>
      </w:r>
    </w:p>
    <w:p>
      <w:pPr>
        <w:pStyle w:val="Normal"/>
        <w:rPr/>
      </w:pPr>
      <w:r>
        <w:rPr/>
        <w:t>2020 и 2021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6.12.2018 года № 3-159  «О бюджете муниципального образования «Соколовское сельское поселение, Мглинского района, Брянской области на 2019 год и на плановый период  2020 и 2021 годов» Соколовский сельский Совет народных депутатов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</w:t>
      </w:r>
      <w:r>
        <w:rPr/>
        <w:t>1. Внести в решение  от 26.12.2018года №3-159 «О бюджете муниципального образования Соколовское сельское поселение, Мглинского  района, Брянской области на 2019 год и на плановый период 2020 и 2021 годов» (в редакции решений от 25.01.2019 года № 3-162, от 19.03.2019года  №3-164); следующие измен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</w:t>
      </w:r>
      <w:r>
        <w:rPr/>
        <w:t>1.1. В пункте 1 по по расходам вместо цифр «1 405 052,00» записать « 1 724 552,00» дефицит вместо цифр «822 358,00» записать «1 141 858,00 »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1.2. В пункте 3 приложение 1 «Доходы бюджета поселения на 2019год и на плановый период 2020 и 2021 годов» изложить в новой редакции (приложение 1)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</w:t>
      </w:r>
      <w:r>
        <w:rPr/>
        <w:t xml:space="preserve">1.3.  Внести изменение в  приложение 6  «Ведомственная структура расходов бюджета муниципального образования «Соколовское сельское поселение, Мглинского района, Брянской области на 2019 год и на плановый период 2020 и 2021 годов» </w:t>
      </w:r>
    </w:p>
    <w:p>
      <w:pPr>
        <w:pStyle w:val="Normal"/>
        <w:ind w:right="-185" w:hanging="0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505"/>
        <w:gridCol w:w="504"/>
        <w:gridCol w:w="688"/>
        <w:gridCol w:w="1551"/>
        <w:gridCol w:w="592"/>
        <w:gridCol w:w="1341"/>
      </w:tblGrid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Рз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Пз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ЦСР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ВР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а 2019 год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коловская сельская администрация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5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9 500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5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 500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Функционирование    Правительства  Российской  Федерации, высших  органов  исполнительной  власти  субъектов  Российской  Федерации, местных  администраций.   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5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 500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ство и управление в  сфере  установленных  функций   органов местного самоуправления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5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75 0 12 8004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 500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ентральный  аппарат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5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75 0 12 8004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 500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у  персоналу в целях обеспечения выполнения функций государственными ( муниципальными органами), казенными учреждениями, органами управления государственными внебюджетными фондами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5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75 0 12 8004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000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государсвенных (муниципальных) органов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5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75 0 12 8004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2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000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5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5 0 12 8004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плата налогов,сборов и иных платежей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5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75 0 12 8004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85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Обеспечение  проведения выборов и референдумов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5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и проведение выборов и референдумов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5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7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30 0 00 8006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5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7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30 0 00 8006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 210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 госуда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5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7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30 0 00 8006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24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-1 210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5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7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30 0 00 8006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8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10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пециальные расходы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5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7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30 0 00 8006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88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 210,00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7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  <w:t>200 000,00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7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Cs/>
                <w:sz w:val="20"/>
                <w:szCs w:val="20"/>
              </w:rPr>
              <w:t>200 000,00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рганизация и содержание мест захоронения (кладбищ)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7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</w:rPr>
              <w:t>75 0 18 81 7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Cs/>
                <w:sz w:val="20"/>
                <w:szCs w:val="20"/>
              </w:rPr>
              <w:t>200 000,00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 государственных (муниципальных) 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7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75 0 18 81 7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200 000,00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7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75 0 18 81 7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200 000,00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7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  <w:t>100 000,00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уль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7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 000,00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ворцы и дома культуры, выстовочные зал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7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75 0 24 8048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 000,00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 государственных (муниципальных) 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7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75 0 24 8048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 000,00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7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75 0 24 8048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 000,00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расходо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9 500,00</w:t>
            </w:r>
          </w:p>
        </w:tc>
      </w:tr>
    </w:tbl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</w:t>
      </w:r>
      <w:r>
        <w:rPr/>
        <w:t xml:space="preserve">1.4.  Внести изменение  в  приложение 7  «Распределение бюджетных ассигнований по  разделам, подразделам, целевым статьям (муниципальным программам и непрограммным направлениям деятельности) группам и подгруппам видов расходов классификации расходов  муниципального образования «Соколовское сельское поселение, Мглинского района, Брянской области» на 2019 год и на плановый период 2020 и 2021 годов»  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505"/>
        <w:gridCol w:w="692"/>
        <w:gridCol w:w="1557"/>
        <w:gridCol w:w="596"/>
        <w:gridCol w:w="1348"/>
      </w:tblGrid>
      <w:tr>
        <w:trPr>
          <w:trHeight w:val="315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Рз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Пз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ЦСР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ВР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а 2019 год</w:t>
            </w:r>
          </w:p>
        </w:tc>
      </w:tr>
      <w:tr>
        <w:trPr>
          <w:trHeight w:val="315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 500,00</w:t>
            </w:r>
          </w:p>
        </w:tc>
      </w:tr>
      <w:tr>
        <w:trPr>
          <w:trHeight w:val="315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Функционирование    Правительства  Российской  Федерации, высших  органов  исполнительной  власти  субъектов  Российской  Федерации, местных  администраций.   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 500,00</w:t>
            </w:r>
          </w:p>
        </w:tc>
      </w:tr>
      <w:tr>
        <w:trPr>
          <w:trHeight w:val="315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ство и управление в  сфере  установленных  функций   органов местного самоуправления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75 0 12 800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 500,00</w:t>
            </w:r>
          </w:p>
        </w:tc>
      </w:tr>
      <w:tr>
        <w:trPr>
          <w:trHeight w:val="315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ентральный  аппарат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75 0 12 800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 500,00</w:t>
            </w:r>
          </w:p>
        </w:tc>
      </w:tr>
      <w:tr>
        <w:trPr>
          <w:trHeight w:val="315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у  персоналу в целях обеспечения выполнения функций государственными ( муниципальными органами), казенными учреждениями, органами управления государственными внебюджетными фондами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75 0 12 800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 000,00</w:t>
            </w:r>
          </w:p>
        </w:tc>
      </w:tr>
      <w:tr>
        <w:trPr>
          <w:trHeight w:val="315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государсвенных (муниципальных) органов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75 0 12 800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2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 000,00</w:t>
            </w:r>
          </w:p>
        </w:tc>
      </w:tr>
      <w:tr>
        <w:trPr>
          <w:trHeight w:val="315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5 0 12 800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плата налогов,сборов и иных платежей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75 0 12 800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85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Обеспечение  проведения выборов и референдумов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и проведение выборов и референдумов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7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30 0 00 8006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7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30 0 00 8006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210,00</w:t>
            </w:r>
          </w:p>
        </w:tc>
      </w:tr>
      <w:tr>
        <w:trPr>
          <w:trHeight w:val="315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 госуда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7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30 0 00 8006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24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210,00</w:t>
            </w:r>
          </w:p>
        </w:tc>
      </w:tr>
      <w:tr>
        <w:trPr>
          <w:trHeight w:val="315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7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30 0 00 8006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80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0,00</w:t>
            </w:r>
          </w:p>
        </w:tc>
      </w:tr>
      <w:tr>
        <w:trPr>
          <w:trHeight w:val="315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пециальные расходы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7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30 0 00 8006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88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  <w:t>200 00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Cs/>
                <w:sz w:val="20"/>
                <w:szCs w:val="20"/>
              </w:rPr>
              <w:t>200 00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рганизация и содержание мест захоронения (кладбищ)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</w:rPr>
              <w:t>75 0 18 81 7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Cs/>
                <w:sz w:val="20"/>
                <w:szCs w:val="20"/>
              </w:rPr>
              <w:t>200 00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 государственных (муниципальных) 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75 0 18 81 7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200 00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75 0 18 81 7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200 00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  <w:t>100 00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уль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 00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ворцы и дома культуры, выстовочные зал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75 0 24 804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 00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 государственных (муниципальных) 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75 0 24 804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 00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75 0 24 804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 00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расходо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9 500,00</w:t>
            </w:r>
          </w:p>
        </w:tc>
      </w:tr>
    </w:tbl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</w:t>
      </w:r>
    </w:p>
    <w:p>
      <w:pPr>
        <w:pStyle w:val="Normal"/>
        <w:ind w:right="-185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5" w:hanging="0"/>
        <w:rPr/>
      </w:pPr>
      <w:r>
        <w:rPr/>
        <w:t xml:space="preserve">       </w:t>
      </w:r>
      <w:r>
        <w:rPr/>
        <w:t xml:space="preserve">1.5.  Внести изменение  в  приложение 8  «Распределение расходов бюджета муниципального образования «Соколовское сельское поселение, Мглинского района, Брянской области» по целевым статьям (муниципальным программам и непрограмным направлениям деятельности), группам  видов расходов  на 2019 год и на плановый период 2020 и 2021 годов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>
          <w:sz w:val="28"/>
          <w:szCs w:val="28"/>
        </w:rPr>
        <w:t xml:space="preserve">  </w:t>
      </w:r>
      <w:r>
        <w:rPr/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/>
        <w:t>рублей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659"/>
        <w:gridCol w:w="838"/>
        <w:gridCol w:w="554"/>
        <w:gridCol w:w="813"/>
        <w:gridCol w:w="771"/>
        <w:gridCol w:w="611"/>
        <w:gridCol w:w="1239"/>
      </w:tblGrid>
      <w:tr>
        <w:trPr>
          <w:trHeight w:val="315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МП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ППМП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ОМ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ГРБС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Р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а 2018 год</w:t>
            </w:r>
          </w:p>
        </w:tc>
      </w:tr>
      <w:tr>
        <w:trPr>
          <w:trHeight w:val="315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оку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плексное социально-экономическое развитие Соколовского сельского поселения 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9 500,0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ководство и управление в  сфере  установленных  функций   органов местного самоуправления</w:t>
            </w:r>
          </w:p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Cs/>
                <w:sz w:val="20"/>
                <w:szCs w:val="20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Cs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Cs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Cs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Cs/>
                <w:sz w:val="20"/>
                <w:szCs w:val="20"/>
              </w:rPr>
              <w:t>19 500,00</w:t>
            </w:r>
          </w:p>
        </w:tc>
      </w:tr>
      <w:tr>
        <w:trPr>
          <w:trHeight w:val="229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коловская сельская администрац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 500,0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 сфере  установленных  функций   органов местного самоуправления</w:t>
            </w:r>
          </w:p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800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19 500,0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Расходы на выплату  персоналу в целях обеспечения выполнения функций государственными (муниципальными органами), казенными учреждениями, органами управления государственными внебюджетными фондам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800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1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19 000,0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государсвенных (муниципальных) органо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800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1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19 000,0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800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800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рганизация и содержание мест захоронения (кладбищ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</w:rPr>
              <w:t>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  <w:t>200 000,0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коловская сельская администраци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 000,0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рганизация и содержание мест захоронения (кладбищ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17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 000,0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17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 000,0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17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 000,0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ультур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</w:rPr>
              <w:t>2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  <w:t>804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  <w:t>100 000,0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коловская сельская администраци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2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4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 000,0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ворцы и дома культуры, выстовочные залы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2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4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 000,0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2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4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 000,0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2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4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 000,0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  <w:t>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коловская сельская администраци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еспечение  проведения выборов и референдумо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Cs/>
                <w:sz w:val="20"/>
                <w:szCs w:val="20"/>
              </w:rPr>
              <w:t>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Cs/>
                <w:sz w:val="20"/>
                <w:szCs w:val="20"/>
              </w:rPr>
              <w:t>97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iCs/>
                <w:sz w:val="20"/>
                <w:szCs w:val="20"/>
              </w:rPr>
              <w:t>800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Cs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рганизация и проведение выборов и референдумо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-1 210,0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-1 210,0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 210,0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пециальные расходы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8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 210,0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расходо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9 5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4</w:t>
      </w:r>
      <w:r>
        <w:rPr/>
        <w:t>. В  приложение 8   «Источники внутреннего финансирования дефицита бюджета  муниципального образования «Соколовское сельское поселение, Мглинского района, Брянской области на 2019 год» изложить в новой редакции  (приложение 2)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2. Настоящее решение вступает в силу со дня его подписания. </w:t>
      </w:r>
    </w:p>
    <w:p>
      <w:pPr>
        <w:pStyle w:val="Normal"/>
        <w:keepNext w:val="true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. Настоящее решение подлежит опубликованию в официальном печатном издании  «Муниципальный вестник» Соколовского сельского поселения и разместить на официальном сайте администрации Мглинского района в сети Интернет (</w:t>
      </w:r>
      <w:hyperlink r:id="rId2">
        <w:r>
          <w:rPr>
            <w:rStyle w:val="InternetLink"/>
          </w:rPr>
          <w:t>www.mgladm.ru</w:t>
        </w:r>
      </w:hyperlink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Глава Соколовского</w:t>
      </w:r>
    </w:p>
    <w:p>
      <w:pPr>
        <w:pStyle w:val="Normal"/>
        <w:rPr/>
      </w:pPr>
      <w:r>
        <w:rPr/>
        <w:t xml:space="preserve"> </w:t>
      </w:r>
      <w:r>
        <w:rPr/>
        <w:t xml:space="preserve">сельского поселения:                                                               Т.С.Горюнова  </w:t>
      </w:r>
    </w:p>
    <w:sectPr>
      <w:type w:val="nextPage"/>
      <w:pgSz w:w="11906" w:h="16838"/>
      <w:pgMar w:left="1701" w:right="850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9:35:00Z</dcterms:created>
  <dc:creator>Pre_Installed User</dc:creator>
  <dc:description/>
  <cp:keywords/>
  <dc:language>en-US</dc:language>
  <cp:lastModifiedBy>Бухгалтер</cp:lastModifiedBy>
  <cp:lastPrinted>2019-09-18T15:49:00Z</cp:lastPrinted>
  <dcterms:modified xsi:type="dcterms:W3CDTF">2019-09-18T12:51:00Z</dcterms:modified>
  <cp:revision>14</cp:revision>
  <dc:subject/>
  <dc:title>Брянская область</dc:title>
</cp:coreProperties>
</file>