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Контрольно-счетной палаты Мглинского района на  отчет об исполнении бюджета Мглин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  2018 год</w:t>
      </w:r>
    </w:p>
    <w:p>
      <w:pPr>
        <w:pStyle w:val="Normal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9 от 26.04.2019 г.                                                                             г. Мглин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 Контрольно-счетной палаты Мглинского района по Мглинскому городскому поселению об исполнении бюджета за 2018 год подготовлено в соответствии с Бюджетным кодексом Российской Федерации (статья 264.4), Положением «О Контрольно-счетной палате Мглинского района» утвержденным решением районного Совета народных депутатов от 26.10.2012 г. № 4-444, Порядком «О составлении, рассмотрении и утверждении бюджета Мглинского городского поселения, а также порядок представления, рассмотрения и утверждения годового отчета об исполнении бюджета Мглинского городского поселения и его внешняя проверка», утвержденным решением Совета народных депутатов города Мглина от 07.11.2008 г № 1/135/1 (в редакции решения от 30.10.2012 г. № 2/147/1, от 31.10.2014 г. 3/22,от 17.07.2015 №3/48,от 30.11.2017 №3/131).</w:t>
      </w:r>
    </w:p>
    <w:p>
      <w:pPr>
        <w:pStyle w:val="Normal"/>
        <w:autoSpaceDE w:val="false"/>
        <w:ind w:right="-2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лючение Контрольно-счетной палаты подготовлено по результатам проверки годового отчета об исполнении бюджета  Мглинского городского 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авовые, территориальные, организационные и экономические принципы организации местного самоуправления установлены Уставом Мглинского городского поселения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Анализ исполнения бюджета  за 2018 год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09"/>
        <w:jc w:val="both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ервоначально бюджет поселения был утвержден решением  Совета народных депутатов города  Мглина от 30.11.2017 год №3/132 «О бюджете Мглинского городского поселения на 2018 год », </w:t>
      </w:r>
      <w:r>
        <w:rPr>
          <w:color w:val="000000"/>
          <w:sz w:val="28"/>
          <w:szCs w:val="28"/>
        </w:rPr>
        <w:t xml:space="preserve">по доходам в сумме </w:t>
      </w:r>
      <w:r>
        <w:rPr>
          <w:sz w:val="28"/>
          <w:szCs w:val="28"/>
        </w:rPr>
        <w:t xml:space="preserve">20365,10 </w:t>
      </w:r>
      <w:r>
        <w:rPr>
          <w:color w:val="000000"/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</w:rPr>
        <w:t xml:space="preserve">20365,10 </w:t>
      </w:r>
      <w:r>
        <w:rPr>
          <w:color w:val="000000"/>
          <w:sz w:val="28"/>
          <w:szCs w:val="28"/>
        </w:rPr>
        <w:t>тыс. рублей.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>В течение 2018 года решениями  Совета народных депутатов  города Мглина в бюджет</w:t>
      </w:r>
      <w:r>
        <w:rPr>
          <w:color w:val="1F497D"/>
          <w:sz w:val="28"/>
          <w:szCs w:val="28"/>
        </w:rPr>
        <w:t xml:space="preserve"> </w:t>
      </w:r>
      <w:r>
        <w:rPr>
          <w:sz w:val="28"/>
          <w:szCs w:val="28"/>
        </w:rPr>
        <w:t xml:space="preserve">7 раз вносились изменения и дополнения в указанное решение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учетом  внесенных в решение изменений дополнений, в окончательной редакции основные характеристики бюджета уточнены по доходам в сумме </w:t>
      </w:r>
      <w:r>
        <w:rPr>
          <w:sz w:val="28"/>
          <w:szCs w:val="28"/>
        </w:rPr>
        <w:t>33857,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тыс. рублей, по расходам  в сумме  </w:t>
      </w:r>
      <w:r>
        <w:rPr>
          <w:sz w:val="28"/>
          <w:szCs w:val="28"/>
        </w:rPr>
        <w:t xml:space="preserve">37661,9 </w:t>
      </w:r>
      <w:r>
        <w:rPr>
          <w:color w:val="000000"/>
          <w:sz w:val="28"/>
          <w:szCs w:val="28"/>
        </w:rPr>
        <w:t xml:space="preserve">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ечение 2018 года, в соответствии с решениями Совета народных депутатов  города Мглина, доходы бюджета увеличены  на 13492,6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ибольшее отклонение от первоначально утвержденных доходных источников сложилось по безвозмездным поступлениям – увеличены на 12907,7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асти налоговых и неналоговых доходов отклонение от первоначально утвержденных доходных источников,   увеличение  составило    584,8 тыс. рублей. </w:t>
      </w:r>
    </w:p>
    <w:p>
      <w:pPr>
        <w:pStyle w:val="Normal"/>
        <w:ind w:right="-5" w:firstLine="709"/>
        <w:jc w:val="both"/>
        <w:rPr/>
      </w:pPr>
      <w:r>
        <w:rPr>
          <w:color w:val="000000"/>
          <w:sz w:val="28"/>
          <w:szCs w:val="28"/>
        </w:rPr>
        <w:t xml:space="preserve">По итогам года доходная часть бюджета поселения исполнена в сумме </w:t>
      </w:r>
      <w:r>
        <w:rPr>
          <w:sz w:val="28"/>
          <w:szCs w:val="28"/>
        </w:rPr>
        <w:t>37012,7</w:t>
      </w:r>
      <w:r>
        <w:rPr>
          <w:color w:val="000000"/>
          <w:sz w:val="28"/>
          <w:szCs w:val="28"/>
        </w:rPr>
        <w:t xml:space="preserve"> тыс. рублей, или </w:t>
      </w:r>
      <w:r>
        <w:rPr>
          <w:sz w:val="28"/>
          <w:szCs w:val="28"/>
        </w:rPr>
        <w:t>109,3</w:t>
      </w:r>
      <w:r>
        <w:rPr>
          <w:color w:val="000000"/>
          <w:sz w:val="28"/>
          <w:szCs w:val="28"/>
        </w:rPr>
        <w:t xml:space="preserve"> % к уточненному плану, в том числе: налоговые и неналоговые доходы – 23784,7 тыс. рублей, и составили </w:t>
      </w:r>
      <w:r>
        <w:rPr>
          <w:sz w:val="28"/>
          <w:szCs w:val="28"/>
        </w:rPr>
        <w:t>115,3</w:t>
      </w:r>
      <w:r>
        <w:rPr>
          <w:color w:val="000000"/>
          <w:sz w:val="28"/>
          <w:szCs w:val="28"/>
        </w:rPr>
        <w:t xml:space="preserve"> %, безвозмездные поступления составили  13227,9 тыс. рублей, или </w:t>
      </w:r>
      <w:r>
        <w:rPr>
          <w:sz w:val="28"/>
          <w:szCs w:val="28"/>
        </w:rPr>
        <w:t>100%</w:t>
      </w:r>
      <w:r>
        <w:rPr>
          <w:color w:val="000000"/>
          <w:sz w:val="28"/>
          <w:szCs w:val="28"/>
        </w:rPr>
        <w:t xml:space="preserve"> к уточненному плану.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ная часть бюджета исполнена в сумме – 32870,50 тыс. рублей, или </w:t>
      </w:r>
      <w:r>
        <w:rPr>
          <w:sz w:val="28"/>
          <w:szCs w:val="28"/>
        </w:rPr>
        <w:t>87,3</w:t>
      </w:r>
      <w:r>
        <w:rPr>
          <w:color w:val="000000"/>
          <w:sz w:val="28"/>
          <w:szCs w:val="28"/>
        </w:rPr>
        <w:t xml:space="preserve"> % к плановым показателям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цит бюджета составил 4142,3 тыс. рублей. </w:t>
      </w:r>
    </w:p>
    <w:p>
      <w:pPr>
        <w:pStyle w:val="Normal"/>
        <w:ind w:right="-5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Анализ исполнения бюджета по доходам</w:t>
      </w:r>
    </w:p>
    <w:p>
      <w:pPr>
        <w:pStyle w:val="Normal"/>
        <w:ind w:right="-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казатели бюджета в части налоговых, неналоговых доходов  и безвозмездных поступлений Мглинского городского поселения представлены в таблице (Приложение №1).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rPr/>
      </w:pPr>
      <w:r>
        <w:rPr/>
        <w:t>Налоговые, неналоговые доходы бюджета и безвозмездные поступ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атривая структуру доходов видно, что </w:t>
      </w:r>
      <w:r>
        <w:rPr>
          <w:b/>
          <w:sz w:val="28"/>
          <w:szCs w:val="28"/>
        </w:rPr>
        <w:t xml:space="preserve">налоговые доходы </w:t>
      </w:r>
      <w:r>
        <w:rPr>
          <w:sz w:val="28"/>
          <w:szCs w:val="28"/>
        </w:rPr>
        <w:t xml:space="preserve"> исполнены в объеме 20356,7 тыс. рублей при плановых назначениях 17899,50 тыс.рублей, процент исполнения составил 113,7. Наибольший удельный вес  составляют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емельный налог</w:t>
      </w:r>
      <w:r>
        <w:rPr>
          <w:sz w:val="28"/>
          <w:szCs w:val="28"/>
        </w:rPr>
        <w:t xml:space="preserve"> поступил в объеме 8960,9 тыс. рублей, или 112,8 % уточненных бюджетн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дельный вес в общем объеме доходов составил 24,2 %. К уровню  2017 года по данному показателю  поступления сократилось на 469,6 тыс. рублей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>Налог на доходы физических лиц</w:t>
      </w:r>
      <w:r>
        <w:rPr>
          <w:sz w:val="28"/>
          <w:szCs w:val="28"/>
        </w:rPr>
        <w:t xml:space="preserve">  поступил в объеме 5067,1 тыс. рублей, или 98,1 % уточненных бюджетных назначений. Удельный вес в общем объеме доходов составил 13,7%. К уровню 2017 года по данному показателю  поступления увеличились на 382,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имущество физических лиц</w:t>
      </w:r>
      <w:r>
        <w:rPr>
          <w:sz w:val="28"/>
          <w:szCs w:val="28"/>
        </w:rPr>
        <w:t xml:space="preserve"> поступил в объеме 4304,2 тыс. рублей, или 169,48 % уточненных бюджетных назначений. Удельный вес в общем объеме доходов составил 11,6 %. К уровню  2017 года по данному показателю  поступления увеличили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2109,9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товары (работы, услуги) реализуемые на территории Российской Федерации (акцизы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поступил в объеме 1787,1 тыс. рублей, или 105,2 % уточненных бюджетных назначений. Удельный вес в общем объеме доходов составил 4,8 %. К уровню  2017 года по данному показателю  поступления увеличились на  44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Налог на совокупный доход (единый сельскохозяйственный налог)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>поступил в  полном объеме  237,4 тыс. рублей. Удельный вес в общем объеме доходов составил 0,64 %. К уровню  2017 года по данному показателю  поступления уменьшилось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 5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3428,1 тыс. рублей, или 125,56 % к плановым показателям. В сравнении с прошлым годом увеличение составило 223,6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ходы  получаемые в виде арендной, либо иной платы за передачу в возмездное пользование государственного и муниципального имущества</w:t>
      </w:r>
      <w:r>
        <w:rPr>
          <w:sz w:val="28"/>
          <w:szCs w:val="28"/>
        </w:rPr>
        <w:t xml:space="preserve"> исполнено в объеме 2450,3 тыс. руб., плановые назначения исполнены на 116,9 %.   Уменьшение к  уровню предыдущего года составило 143,6 тыс. руб. Удельный вес данного доходного источника в общем объеме доходов составил 6,6 %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Доходы от сдачи в аренду имущества, находящегося в оперативном управлении органов управлении  поселений и созданных ими учреждений </w:t>
      </w:r>
      <w:r>
        <w:rPr>
          <w:sz w:val="28"/>
          <w:szCs w:val="28"/>
        </w:rPr>
        <w:t>в бюджет Мглинского района не поступал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Доходы от продажи  материальных и нематериальных активов</w:t>
      </w:r>
      <w:r>
        <w:rPr>
          <w:sz w:val="28"/>
          <w:szCs w:val="28"/>
        </w:rPr>
        <w:t xml:space="preserve"> составили в сумме  877,5 тыс. руб., плановые назначения исполнены на 138,2 %.   Увеличение к  уровню предыдущего года составило 556,3 тыс. руб. Удельный вес данного доходного источника в объеме доходов составил 2,4 %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ная база в отчетном периоде сформирована, в основном, за счет пяти  доходных источников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емельный налог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доходы физических лиц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ог на имущество физических лиц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Налог на товары (работы, услуги) реализуемые на территории Российской Федерации (акцизы);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совокупный доход(единый сельскохозяйственный налог)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 получаемые в виде арендной, либо иной платы за передачу в возмездное пользование государственного и муниципального имущества;</w:t>
      </w:r>
    </w:p>
    <w:p>
      <w:pPr>
        <w:pStyle w:val="Normal"/>
        <w:jc w:val="both"/>
        <w:rPr/>
      </w:pPr>
      <w:r>
        <w:rPr>
          <w:sz w:val="28"/>
          <w:szCs w:val="28"/>
        </w:rPr>
        <w:t>- Доходы от продажи  материальных и нематериальных актив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.</w:t>
      </w:r>
    </w:p>
    <w:p>
      <w:pPr>
        <w:pStyle w:val="Normal"/>
        <w:ind w:firstLine="720"/>
        <w:jc w:val="both"/>
        <w:rPr>
          <w:color w:val="008000"/>
          <w:sz w:val="28"/>
          <w:szCs w:val="28"/>
        </w:rPr>
      </w:pPr>
      <w:r>
        <w:rPr>
          <w:color w:val="000000"/>
          <w:sz w:val="28"/>
          <w:szCs w:val="28"/>
        </w:rPr>
        <w:t xml:space="preserve">Удельный вес восьми обозначенных доходных источников составляет 100 % от объема собственных доходов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Исполнение по </w:t>
      </w:r>
      <w:r>
        <w:rPr>
          <w:b/>
          <w:color w:val="000000"/>
          <w:sz w:val="28"/>
          <w:szCs w:val="28"/>
        </w:rPr>
        <w:t>безвозмездным поступлениям</w:t>
      </w:r>
      <w:r>
        <w:rPr>
          <w:color w:val="000000"/>
          <w:sz w:val="28"/>
          <w:szCs w:val="28"/>
        </w:rPr>
        <w:t xml:space="preserve"> от других бюджетов бюджетной системы РФ  в 2018 году составило </w:t>
      </w:r>
      <w:r>
        <w:rPr>
          <w:sz w:val="28"/>
          <w:szCs w:val="28"/>
        </w:rPr>
        <w:t xml:space="preserve">13227,9 </w:t>
      </w:r>
      <w:r>
        <w:rPr>
          <w:color w:val="000000"/>
          <w:sz w:val="28"/>
          <w:szCs w:val="28"/>
        </w:rPr>
        <w:t>тыс. рублей, или 100%  от плановых назначений в том числ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Субвенции</w:t>
      </w:r>
      <w:r>
        <w:rPr>
          <w:color w:val="000000"/>
          <w:sz w:val="28"/>
          <w:szCs w:val="28"/>
        </w:rPr>
        <w:t xml:space="preserve"> на исполнение передаваемых полномочий составили 364,0 тыс. рублей, или 2,8 % общего  объема безвозмездных поступлений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Субсидии </w:t>
      </w:r>
      <w:r>
        <w:rPr>
          <w:color w:val="000000"/>
          <w:sz w:val="28"/>
          <w:szCs w:val="28"/>
        </w:rPr>
        <w:t>составили 12863,9 тыс. рублей, или 97,2 %  общего  объема безвозмездных поступл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по сравнению с 2017 годом, объем безвозмездных поступлений увеличились на 7385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исполнения бюджета по расход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юджет </w:t>
      </w:r>
      <w:r>
        <w:rPr>
          <w:sz w:val="28"/>
          <w:szCs w:val="28"/>
        </w:rPr>
        <w:t xml:space="preserve">Мглинского городского поселения по расходам за 2018 год  исполнен в объеме </w:t>
      </w:r>
      <w:r>
        <w:rPr>
          <w:color w:val="000000"/>
          <w:sz w:val="28"/>
          <w:szCs w:val="28"/>
        </w:rPr>
        <w:t>32870,50 тыс. рублей, что составляет 87,28 % к уточненному плану. Объем неисполненных назначений составил 4791,4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расходов в разрезе разделов и подразделов представлено в   таблице. (Приложение №2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бюджета</w:t>
      </w:r>
      <w:r>
        <w:rPr>
          <w:rFonts w:eastAsia="Calibri"/>
          <w:color w:val="000000"/>
          <w:sz w:val="28"/>
          <w:szCs w:val="28"/>
        </w:rPr>
        <w:t xml:space="preserve"> Мглинского городского поселения </w:t>
      </w:r>
      <w:r>
        <w:rPr>
          <w:sz w:val="28"/>
          <w:szCs w:val="28"/>
        </w:rPr>
        <w:t>сосредоточена на следующих направлениях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другие вопросы в национальной безопасности </w:t>
      </w:r>
      <w:r>
        <w:rPr>
          <w:b/>
          <w:sz w:val="28"/>
          <w:szCs w:val="28"/>
        </w:rPr>
        <w:t>(0300)</w:t>
      </w:r>
      <w:r>
        <w:rPr>
          <w:sz w:val="28"/>
          <w:szCs w:val="28"/>
        </w:rPr>
        <w:t xml:space="preserve"> – 0,3% (86,7 тыс. рублей) от общего объе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- жилищно-коммунальное хозяйство – 34,9 % </w:t>
      </w:r>
      <w:r>
        <w:rPr>
          <w:bCs/>
          <w:sz w:val="28"/>
          <w:szCs w:val="28"/>
        </w:rPr>
        <w:t xml:space="preserve">(11481,6 </w:t>
      </w:r>
      <w:r>
        <w:rPr>
          <w:sz w:val="28"/>
          <w:szCs w:val="28"/>
        </w:rPr>
        <w:t>тыс. рублей) от общего объёма расходов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ациональная оборона – 1,1% (363,8 тыс. рублей) от общего объёма расходов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100 «Общегосударственные вопросы»</w:t>
      </w:r>
      <w:r>
        <w:rPr>
          <w:sz w:val="28"/>
          <w:szCs w:val="28"/>
        </w:rPr>
        <w:t xml:space="preserve"> бюджетные назначения исполнены в сумме 11,8 тыс. рублей или 54,13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>По сравнению с 2017 годом расходы по данному разделу уменьшились на  7,8 тыс. рублей (2017 год – 19,6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Общегосударственные вопросы» включают в себя следующие расходы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 xml:space="preserve">перечисление другим бюджетам бюджетной системы РФ на осуществление переданных полномочий по внешнему муниципальному финансовому контролю в сумме 2,4 тыс.рублей или 100 % уточненного плана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ругие общегосударственные вопросы исполнены на 100 % в сумме 9,2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200 «Национальная оборона»</w:t>
      </w:r>
      <w:r>
        <w:rPr>
          <w:sz w:val="28"/>
          <w:szCs w:val="28"/>
        </w:rPr>
        <w:t xml:space="preserve"> бюджетные назначения по данному разделу исполнены в полном объёме  363,8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1,1% от общей суммы расходов за 2018 год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увеличились на 67,5 тыс. рублей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бюджетные назначения по данному разделу исполнены в объёме  86,7 тыс. рублей, или 54,9 % к плановым назначениям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0,3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400 «Национальная экономика»</w:t>
      </w:r>
      <w:r>
        <w:rPr>
          <w:sz w:val="28"/>
          <w:szCs w:val="28"/>
        </w:rPr>
        <w:t xml:space="preserve"> бюджетные назначения по данному разделу исполнены в сумме 20900,2 тыс. рублей, или 95,8 % от уточненной сводной бюджетной роспис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ля расходов по этому разделу составляет 63,6 % от общей суммы расходов за 2018 год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Основную долю расходов в разделе </w:t>
      </w:r>
      <w:r>
        <w:rPr>
          <w:i/>
          <w:sz w:val="28"/>
          <w:szCs w:val="28"/>
        </w:rPr>
        <w:t xml:space="preserve">0400 «Национальная экономика» </w:t>
      </w:r>
      <w:r>
        <w:rPr>
          <w:sz w:val="28"/>
          <w:szCs w:val="28"/>
        </w:rPr>
        <w:t xml:space="preserve">составляют расходы по подразделу </w:t>
      </w:r>
      <w:r>
        <w:rPr>
          <w:i/>
          <w:sz w:val="28"/>
          <w:szCs w:val="28"/>
        </w:rPr>
        <w:t xml:space="preserve">0409 «Дорожное хозяйство», </w:t>
      </w:r>
      <w:r>
        <w:rPr>
          <w:sz w:val="28"/>
          <w:szCs w:val="28"/>
        </w:rPr>
        <w:t xml:space="preserve">исполнение составило в сумме 20447,3 тыс. рублей или 97,7 %, к плановым назначениям, доля внутри данной группы составила 95,9%.                              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406 «Водное хозяйство» </w:t>
      </w:r>
      <w:r>
        <w:rPr>
          <w:sz w:val="28"/>
          <w:szCs w:val="28"/>
        </w:rPr>
        <w:t xml:space="preserve">бюджетные ассигнования предусмотрены в объёме 728,3 тыс. рублей. Исполнение составило 443,2 тыс. рублей или 60,85%, к плановым назначениям, доля в общих расходах составила 1,3 %.                               .            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разделу </w:t>
      </w:r>
      <w:r>
        <w:rPr>
          <w:i/>
          <w:sz w:val="28"/>
          <w:szCs w:val="28"/>
        </w:rPr>
        <w:t xml:space="preserve">0412 «Другие вопросы в области национальной экономики» </w:t>
      </w:r>
      <w:r>
        <w:rPr>
          <w:sz w:val="28"/>
          <w:szCs w:val="28"/>
        </w:rPr>
        <w:t>исполнены в сумме 9,7 тыс. рублей, или 6,2 % к плановым назначениям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равнению с 2017 годом расходы по данному разделу сократились на 89,3 тыс. рублей (2017 год – 99,0 тыс. рублей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05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бюджетные назначения исполнены в сумме 11481,6 тыс. рублей или 75,25 % от уточненной сводной бюджетной роспис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по этому разделу составляет 34,93 % от общей суммы расходов за 2018 год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Организация и содержание мест захоронения</w:t>
      </w:r>
      <w:r>
        <w:rPr>
          <w:sz w:val="28"/>
          <w:szCs w:val="28"/>
        </w:rPr>
        <w:t xml:space="preserve"> при плане 1009,34 тыс. рублей, израсходовано 336,95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плата </w:t>
      </w:r>
      <w:r>
        <w:rPr>
          <w:i/>
          <w:sz w:val="28"/>
          <w:szCs w:val="28"/>
        </w:rPr>
        <w:t>взносов на капитальный ремонт</w:t>
      </w:r>
      <w:r>
        <w:rPr>
          <w:sz w:val="28"/>
          <w:szCs w:val="28"/>
        </w:rPr>
        <w:t xml:space="preserve"> многоквартирных домов закрепленными за органами самоуправления в сумме 78,58 тыс.рублей, что составляет 91,25 % плановых назначений.</w:t>
      </w:r>
    </w:p>
    <w:p>
      <w:pPr>
        <w:pStyle w:val="Normal"/>
        <w:ind w:firstLine="567"/>
        <w:jc w:val="both"/>
        <w:rPr/>
      </w:pPr>
      <w:r>
        <w:rPr>
          <w:i/>
          <w:sz w:val="28"/>
          <w:szCs w:val="28"/>
        </w:rPr>
        <w:t>Субсидии</w:t>
      </w:r>
      <w:r>
        <w:rPr>
          <w:sz w:val="28"/>
          <w:szCs w:val="28"/>
        </w:rPr>
        <w:t xml:space="preserve"> на возмещении  затрат по бане составили 952,84 тыс.рубле, что составляет 79,9 % плановых назнач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Мероприятия </w:t>
      </w:r>
      <w:r>
        <w:rPr>
          <w:i/>
          <w:sz w:val="28"/>
          <w:szCs w:val="28"/>
        </w:rPr>
        <w:t>по организации и обеспечения освещения улиц</w:t>
      </w:r>
      <w:r>
        <w:rPr>
          <w:sz w:val="28"/>
          <w:szCs w:val="28"/>
        </w:rPr>
        <w:t xml:space="preserve"> города  в сумме 2605,99 тыс.рублей. К уровню прошлого года расходы уменьшились на 700,04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равнению с 2018 годом расходы по данному разделу уменьшились на 1933,1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b/>
          <w:sz w:val="28"/>
          <w:szCs w:val="28"/>
        </w:rPr>
        <w:t>1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Социальная политика» </w:t>
      </w:r>
      <w:r>
        <w:rPr>
          <w:sz w:val="28"/>
          <w:szCs w:val="28"/>
        </w:rPr>
        <w:t>бюджетные назначения исполнены в сумме 26,3 тыс.рублей, или 87,96 % плановых назначений. Удельный вес в общей структуре расходов составляет 0,1 %.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</w:t>
      </w:r>
      <w:r>
        <w:rPr>
          <w:b/>
          <w:color w:val="000000"/>
          <w:sz w:val="28"/>
          <w:szCs w:val="28"/>
        </w:rPr>
        <w:t>Анализ движения нефинансовых актив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 данным формы </w:t>
      </w:r>
      <w:r>
        <w:rPr>
          <w:b/>
          <w:color w:val="000000"/>
          <w:sz w:val="28"/>
          <w:szCs w:val="28"/>
        </w:rPr>
        <w:t>0503168</w:t>
      </w:r>
      <w:r>
        <w:rPr>
          <w:color w:val="000000"/>
          <w:sz w:val="28"/>
          <w:szCs w:val="28"/>
        </w:rPr>
        <w:t xml:space="preserve"> «Сведения о движении нефинансовых активов» нефинансовые активы администрации Мглинского городского поселения включают в себя стоимость основных средств и материальных запас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оимость основных средств на конец отчетного года составила</w:t>
      </w:r>
      <w:r>
        <w:rPr>
          <w:sz w:val="28"/>
          <w:szCs w:val="28"/>
        </w:rPr>
        <w:t xml:space="preserve"> 14748,84 тыс. рублей, увеличение основных средств произошло за счет безвозмездной передачи в эксплуатацию памятников от муниципального образования «Мглинский район» в муниципальную собственность Мглинского город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ок материальных запасов на начало 2018 года составил 87,53 тыс.рублей, на конец 2018 года стоимость материальных запасов составила 55,11 тыс.рубле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у составляющая казну муниципального имущества на начало 2018 года составила 22160,92 тыс.рублей, на конец 2018 года 20434,19 тыс.рублей, уменьшение произошло за счет приватизации квартир, находящихся в муниципальной собственности Мглинского городского поселения и передачи их в индивидуальную собственность гражда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 баланса (</w:t>
      </w:r>
      <w:r>
        <w:rPr>
          <w:b/>
          <w:sz w:val="28"/>
          <w:szCs w:val="28"/>
        </w:rPr>
        <w:t>ф.0503120</w:t>
      </w:r>
      <w:r>
        <w:rPr>
          <w:sz w:val="28"/>
          <w:szCs w:val="28"/>
        </w:rPr>
        <w:t>) и сведений по задолженности</w:t>
        <w:br/>
        <w:t>(</w:t>
      </w:r>
      <w:r>
        <w:rPr>
          <w:b/>
          <w:sz w:val="28"/>
          <w:szCs w:val="28"/>
        </w:rPr>
        <w:t>ф.0503169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дебиторская задолженность</w:t>
      </w:r>
      <w:r>
        <w:rPr>
          <w:sz w:val="28"/>
          <w:szCs w:val="28"/>
        </w:rPr>
        <w:t xml:space="preserve">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диторская задолженность</w:t>
      </w:r>
      <w:r>
        <w:rPr>
          <w:sz w:val="28"/>
          <w:szCs w:val="28"/>
        </w:rPr>
        <w:t xml:space="preserve"> на конец 2018 года составляет 204,56 тыс. рублей (уличное освещение – 40,26 тыс.рублей, оплата за поставку природного газа в сумме 7,9 тыс.рублей, субсидии на возмещение затрат по коммунальным услугам в сумме 156,39 тыс.рублей)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/>
      </w:pPr>
      <w:r>
        <w:rPr>
          <w:bCs/>
          <w:sz w:val="28"/>
          <w:szCs w:val="28"/>
        </w:rPr>
        <w:t xml:space="preserve">Согласно данным формы  </w:t>
      </w:r>
      <w:r>
        <w:rPr>
          <w:b/>
          <w:bCs/>
          <w:sz w:val="28"/>
          <w:szCs w:val="28"/>
        </w:rPr>
        <w:t>0503178</w:t>
      </w:r>
      <w:r>
        <w:rPr>
          <w:bCs/>
          <w:sz w:val="28"/>
          <w:szCs w:val="28"/>
        </w:rPr>
        <w:t xml:space="preserve"> «Сведения об остатках  денежных средств на счетах получателя бюджетных средств», остаток денежных средств на счете  Мглинского городского поселения на начало отчетного период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таток денежных средств на счете Мглинского поселения на начало года составил в сумме 6000,0 тыс.рублей, на конец отчетного года в сумме 10142,37 тыс.рублей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 xml:space="preserve">Согласно данным формы </w:t>
      </w:r>
      <w:r>
        <w:rPr>
          <w:b/>
          <w:sz w:val="28"/>
          <w:szCs w:val="28"/>
        </w:rPr>
        <w:t>0503166</w:t>
      </w:r>
      <w:r>
        <w:rPr>
          <w:sz w:val="28"/>
          <w:szCs w:val="28"/>
        </w:rPr>
        <w:t xml:space="preserve"> «Сведения об использовании мероприятий в рамках целевых программ» «Комплексное социально-экономическое развитие Мглинского городского поселения (Формирование современной городской среды на территории Мглинского городского поселения на 2018-2020 г.г)» исполнение составило 2381,6 тыс.рублей(100 % утвержденной бюджетной росписи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Исполнение резервного фонда за 2018 год отсутству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внешней проверки годового отчёта об исполнении бюджета Мглин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ind w:firstLine="720"/>
        <w:jc w:val="both"/>
        <w:rPr/>
      </w:pPr>
      <w:r>
        <w:rPr>
          <w:rStyle w:val="Fontstyle31"/>
          <w:iCs/>
          <w:spacing w:val="-6"/>
          <w:sz w:val="28"/>
          <w:szCs w:val="28"/>
        </w:rPr>
        <w:t xml:space="preserve">Представленная годовая отчетность Мглинского городского </w:t>
      </w:r>
      <w:r>
        <w:rPr>
          <w:rStyle w:val="Fontstyle30"/>
          <w:iCs/>
          <w:spacing w:val="-6"/>
          <w:sz w:val="28"/>
          <w:szCs w:val="28"/>
        </w:rPr>
        <w:t>поселения за 2018 год в полной мере  соответствует требованиям инструкции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 191н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веркой контрольных соотношений между показателями форм годовой бюджетной отчетности расхождений не установлено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Годовая бюджетная отчетность за 2018 год  представлена в срок, установленный в подпункте 3 пункта 3.1.4 част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Порядка  утвержденного Решением «Об утверждении положения о порядке составления, рассмотрения и утверждения годового отчета об исполнении бюджета Мглинского городского поселения и его внешней проверки» от 31.10.2014 № 3/22 (до 1 апреля текущего финансового года, то есть своевременно)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Решением Мглинского районного Совета народных депутатов  от 12.11.2014 №    5-30 (до 1 апреля текущего финансового года, то есть своевременно).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редставленная бюджетная отчетность соответствует требованиям статьи 264.4 Бюджетн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Бюджет Мглинского городского поселения по доходам исполнен в сумме  37012,7 тыс. рублей, или 109,32 % к плановым значениям, в том числе: налоговые и неналоговые доходы </w:t>
      </w:r>
      <w:r>
        <w:rPr>
          <w:color w:val="000000"/>
          <w:sz w:val="28"/>
          <w:szCs w:val="28"/>
        </w:rPr>
        <w:t xml:space="preserve">в сумме 23784,8 тыс. рублей, и </w:t>
      </w:r>
      <w:r>
        <w:rPr>
          <w:sz w:val="28"/>
          <w:szCs w:val="28"/>
        </w:rPr>
        <w:t>составили 115,3</w:t>
      </w:r>
      <w:r>
        <w:rPr>
          <w:color w:val="000000"/>
          <w:sz w:val="28"/>
          <w:szCs w:val="28"/>
        </w:rPr>
        <w:t xml:space="preserve"> %, безвозмездные поступления составили в сумме 13227,9 тыс. рублей, или 100 % к плановым показателям.</w:t>
      </w:r>
    </w:p>
    <w:p>
      <w:pPr>
        <w:pStyle w:val="Normal"/>
        <w:ind w:right="-5" w:hanging="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3. Расходная часть бюджета исполнена в сумме – 32870,5 тыс. рублей, или 87,3 % к плановым показателям. </w:t>
      </w:r>
    </w:p>
    <w:p>
      <w:pPr>
        <w:pStyle w:val="14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 w:val="false"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 w:val="false"/>
        </w:rPr>
        <w:t>При планово утвержденном показателе дефицита бюджета в объеме 3804,2 тыс. рублей, фактически бюджет исполнен с дефицитом  в сумме 4142,2 тыс.рублей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14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я: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1. Направить заключение на отчет об исполнении  бюджета  Мглинского городского поселения  за 2018 год в Совет народных депутатов города Мглина с рекомендацией рассмотреть проект решения  Мглинского городского поселения   «Об исполнении  бюджета Мглинского городского поселения за 2018 год ».</w:t>
      </w:r>
      <w:r>
        <w:rPr>
          <w:b/>
          <w:color w:val="000000"/>
        </w:rPr>
        <w:tab/>
      </w:r>
    </w:p>
    <w:p>
      <w:pPr>
        <w:pStyle w:val="Normal"/>
        <w:tabs>
          <w:tab w:val="clear" w:pos="708"/>
          <w:tab w:val="left" w:pos="2800" w:leader="none"/>
        </w:tabs>
        <w:jc w:val="both"/>
        <w:rPr/>
      </w:pPr>
      <w:r>
        <w:rPr>
          <w:b/>
          <w:color w:val="000000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править заключение на отчет об исполнении  бюджета Мглинского городского поселения за 2018 год  главе администрации района А.А. Пущиенко.</w:t>
      </w:r>
    </w:p>
    <w:p>
      <w:pPr>
        <w:pStyle w:val="14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</w:t>
      </w:r>
      <w:r>
        <w:rPr>
          <w:b w:val="false"/>
          <w:sz w:val="28"/>
          <w:szCs w:val="28"/>
        </w:rPr>
        <w:t>. При формировании бюджета обеспечить реалистичность расчета доходов бюджета, пр</w:t>
      </w:r>
      <w:r>
        <w:rPr>
          <w:b w:val="false"/>
        </w:rPr>
        <w:t>инимать действенные меры по  увеличению доли объема налоговых и неналоговых поступлений в бюджете поселения.</w:t>
      </w:r>
    </w:p>
    <w:p>
      <w:pPr>
        <w:pStyle w:val="1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Контрольно-счетной палаты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Мглинского района                                                                    Л.В.Чуприк</w:t>
      </w:r>
    </w:p>
    <w:p>
      <w:pPr>
        <w:pStyle w:val="Normal"/>
        <w:autoSpaceDE w:val="false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autoSpaceDE w:val="false"/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  <w:t>Комкова Н.Е.</w:t>
      </w:r>
    </w:p>
    <w:sectPr>
      <w:headerReference w:type="default" r:id="rId2"/>
      <w:headerReference w:type="first" r:id="rId3"/>
      <w:type w:val="nextPage"/>
      <w:pgSz w:w="11906" w:h="16838"/>
      <w:pgMar w:left="1418" w:right="99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31">
    <w:name w:val="fontstyle31"/>
    <w:qFormat/>
    <w:rPr/>
  </w:style>
  <w:style w:type="character" w:styleId="Appleconvertedspace">
    <w:name w:val="apple-converted-space"/>
    <w:qFormat/>
    <w:rPr/>
  </w:style>
  <w:style w:type="character" w:styleId="Fontstyle30">
    <w:name w:val="fontstyle3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style1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4">
    <w:name w:val="Обычный + 14 пт"/>
    <w:basedOn w:val="Normal"/>
    <w:qFormat/>
    <w:pPr>
      <w:jc w:val="center"/>
    </w:pPr>
    <w:rPr>
      <w:b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3:11:00Z</dcterms:created>
  <dc:creator>Pre_Installed User</dc:creator>
  <dc:description/>
  <cp:keywords/>
  <dc:language>en-US</dc:language>
  <cp:lastModifiedBy>Admin</cp:lastModifiedBy>
  <cp:lastPrinted>2019-05-13T16:31:00Z</cp:lastPrinted>
  <dcterms:modified xsi:type="dcterms:W3CDTF">2019-05-27T09:14:00Z</dcterms:modified>
  <cp:revision>177</cp:revision>
  <dc:subject/>
  <dc:title/>
</cp:coreProperties>
</file>