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 МГЛ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СОКОЛ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2.2019  г.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око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ндексации размера пенс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ыслугу лет лицам, замещав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о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пунктом 14 Положения о порядке установления  и перерасчета пенсии за выслугу лет лицам, замещавшим муниципальные должности Соколовского сельского поселения на постоянной основе, утвержденного решением Соколовского сельского  Совета народных депутатов от 26.10.2017г. № 3-111/2, пунктом 19 Положения о порядке установления, выплаты и перерасчета пенсии за выслугу лет лицам, замещавшим   должности муниципальной службы Соколовского сельского поселения, утвержденного решением Соколовского сельского  Совета народных депутатов от 26.10.2017г. № 3-111/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существить с 1 января 2019 года индексацию размера  пенсий за выслугу лет лицам, замещавшим муниципальные должности на постоянной основе и должности муниципальной службы Соколовского сельского поселения, с применением  коэффициента 1,04 исходя из  уровня инфляции в пределах средств, предусмотренных на эти цели в бюджете Соколовского сельского поселения на 2019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данное постановление в печатном издании «Муниципальный вестник» .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 возложить  на  специалиста сельской администрации Коротя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Глава  Соколовск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А.А.Кравц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ind w:left="540" w:hanging="0"/>
        <w:rPr/>
      </w:pPr>
      <w:r>
        <w:rPr/>
        <w:t xml:space="preserve">                                                                                                     </w:t>
      </w:r>
      <w:r>
        <w:rPr/>
        <w:t>Направить: 1.  В дело</w:t>
      </w:r>
    </w:p>
    <w:p>
      <w:pPr>
        <w:pStyle w:val="Normal"/>
        <w:tabs>
          <w:tab w:val="clear" w:pos="708"/>
          <w:tab w:val="left" w:pos="700" w:leader="none"/>
          <w:tab w:val="left" w:pos="7875" w:leader="none"/>
        </w:tabs>
        <w:ind w:left="540" w:hanging="0"/>
        <w:jc w:val="both"/>
        <w:rPr/>
      </w:pPr>
      <w:r>
        <w:rPr/>
        <w:t xml:space="preserve">  </w:t>
      </w:r>
      <w:r>
        <w:rPr/>
        <w:tab/>
        <w:tab/>
        <w:t>. Бухгалтеру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11:00Z</dcterms:created>
  <dc:creator>райфо</dc:creator>
  <dc:description/>
  <cp:keywords/>
  <dc:language>en-US</dc:language>
  <cp:lastModifiedBy>Бухгалтер</cp:lastModifiedBy>
  <cp:lastPrinted>2019-02-28T17:25:00Z</cp:lastPrinted>
  <dcterms:modified xsi:type="dcterms:W3CDTF">2019-02-28T14:36:00Z</dcterms:modified>
  <cp:revision>4</cp:revision>
  <dc:subject/>
  <dc:title>РОССИЙСКАЯ ФЕДЕРАЦИЯ</dc:title>
</cp:coreProperties>
</file>