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РЕЕСТР</w:t>
      </w:r>
    </w:p>
    <w:p>
      <w:pPr>
        <w:pStyle w:val="Normal"/>
        <w:jc w:val="center"/>
        <w:rPr/>
      </w:pPr>
      <w:r>
        <w:rPr>
          <w:sz w:val="40"/>
          <w:szCs w:val="40"/>
        </w:rPr>
        <w:t>Муниципального имущества Молодьков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а 01.01.2019год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4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360"/>
        <w:gridCol w:w="3348"/>
        <w:gridCol w:w="1906"/>
        <w:gridCol w:w="974"/>
        <w:gridCol w:w="2280"/>
        <w:gridCol w:w="192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но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приятия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баланс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которого находитс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помещ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в эксплуатацию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 построй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ансова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т.руб. </w:t>
            </w:r>
          </w:p>
          <w:p>
            <w:pPr>
              <w:pStyle w:val="Normal"/>
              <w:tabs>
                <w:tab w:val="clear" w:pos="708"/>
                <w:tab w:val="left" w:pos="205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01.01.2019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на 01.01.2019пг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ьковская  с/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атолино, ул. Ипутьская 5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админист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835,8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54,5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ьковская  с/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атолино, ул. Ипутьская 5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СД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93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5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ьковская  с/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Католино, ул. Ипутьская 5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администр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ьковская  с/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Цинка, ул. Советская,1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СД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4004,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623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ьковская  с/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Молодьково, ул. Молодежная 1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СД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606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150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ьковская  с/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олодьков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ТС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ьковская  с/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олодьков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ТС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ьковская  с/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олодьков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ТС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0:03:00Z</dcterms:created>
  <dc:creator>Admin</dc:creator>
  <dc:description/>
  <cp:keywords/>
  <dc:language>en-US</dc:language>
  <cp:lastModifiedBy>Admin</cp:lastModifiedBy>
  <dcterms:modified xsi:type="dcterms:W3CDTF">2019-03-26T11:13:00Z</dcterms:modified>
  <cp:revision>1</cp:revision>
  <dc:subject/>
  <dc:title>                                                                                                                                                              </dc:title>
</cp:coreProperties>
</file>