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54740311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ноября 2018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9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униципального образования «Мглинский район» на 2019 год и на плановый период 2020 и 2021 годов и «О бюджете муниципального образования «Мглинский район» на 2019 год и на плановый период 2020 и 2021 годов» в официальном издании «Муниципальный вестник» от 20 ноября 2018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 на   6 декабря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Тужикова Л.В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униципального образования «Мглинский район» на 2019 год и на плановый период 2020 и 2021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униципального образования «Мглинский район» на 2019 год и на плановый период 2020 и 2021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30 ноября 2018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      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райо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я районного </w:t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Совета народных депутатов                                                 Л.В. Тужико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7:57:00Z</dcterms:created>
  <dc:creator>Makar</dc:creator>
  <dc:description/>
  <dc:language>en-US</dc:language>
  <cp:lastModifiedBy>User</cp:lastModifiedBy>
  <cp:lastPrinted>2018-11-14T16:03:00Z</cp:lastPrinted>
  <dcterms:modified xsi:type="dcterms:W3CDTF">2019-03-05T07:57:00Z</dcterms:modified>
  <cp:revision>2</cp:revision>
  <dc:subject/>
  <dc:title/>
</cp:coreProperties>
</file>