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11.  2011 г. №  10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становлении размера платы  з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е услуги</w:t>
      </w:r>
    </w:p>
    <w:p>
      <w:pPr>
        <w:pStyle w:val="Normal"/>
        <w:rPr/>
      </w:pPr>
      <w:r>
        <w:rPr>
          <w:b/>
          <w:sz w:val="28"/>
          <w:szCs w:val="28"/>
        </w:rPr>
        <w:t>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с Жилищным кодексом РФ от 29 декабря 2004 года № 188-ФЗ (с последующими изменениями и дополнениями), приказом Комитета государственного регулирования тарифов Брянской области от 12 октября 2011 года № 24/8-жкх «Об установлении предельных индексов изменения размера платы граждан за коммунальные услуги по муниципальным образованиям Брянской области на 2012 год»</w:t>
      </w:r>
    </w:p>
    <w:p>
      <w:pPr>
        <w:pStyle w:val="Normal"/>
        <w:tabs>
          <w:tab w:val="clear" w:pos="708"/>
          <w:tab w:val="left" w:pos="14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с 1 января 2012 года по 30 июня 2012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, согласно приложению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 1 января 2012 года по 30 июня 2012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Установить с 1 июля 2012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, согласно приложению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 1 июля 2012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4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 1 января 2012 года по 30 июня 2012 года размер платы за проживание в общежитиях для нанимателей жилых помещений по договорам найма жилых помещений муниципального жилищного фонда в размере 2 рубля 95 копеек за 1 квадратный метр жилой площ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 Установить с 1 июля 2012 года размер платы за проживание в общежитиях для нанимателей жилых помещений по договорам найма жилых помещений муниципального жилищного фонда в размере 3 рубля 15 копеек за 1 квадратный метр жилой площади.</w:t>
      </w:r>
    </w:p>
    <w:p>
      <w:pPr>
        <w:pStyle w:val="Normal"/>
        <w:tabs>
          <w:tab w:val="clear" w:pos="708"/>
          <w:tab w:val="left" w:pos="14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 1 января 2012 года тариф для населения на услуги бани, предоставляемые МУП ЖКХ, в размере 48 рублей за 1 помыв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твердить с 1 января 2012 года тариф на услугу по вывозу твердых бытовых отходов, оказываемую МУП ЖКХ, для собственников индивидуальных жилых домов в размере 11 рублей 30 копеек на 1 человека в месяц согласно действующего норматива накопления твердых бытовых отходов в размере 1,2 куб. м на одного человека в год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Утвердить с 1 января 2012 года тариф на услугу по вывозу твердых бытовых отходов, оказываемую МУП ЖКХ, для организаций, учреждений и прочих потребителей в размере 114 рублей 42 копейки за 1 кубический мет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с 1 января 2012 года по 30 июня 2012 года тариф на услугу по вывозу жидких бытовых отходов, оказываемую МУП ЖКХ, для населения, проживающего в муниципальном жилищном фонде и частном жилом секторе, в размере 114 рублей 42 копейки за 1 м3 фактически вывезенных жидких бытовых от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с 1 января 2012 года по 30 июня 2012 года тариф на услугу по вывозу жидких бытовых отходов, оказываемую МУП ЖКХ, для организаций, учреждений и прочих потребителей в размере 114 рублей 42 копейки за 1 кубический мет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с 1 июля 2012 года тариф на услугу по вывозу жидких бытовых отходов, оказываемую МУП ЖКХ, для населения, проживающего в муниципальном жилищном фонде и частном жилом секторе, в размере 122 рубля 48 копеек за 1 м3 фактически вывезенных жидких бытовых от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с 1 июля 2012 года тариф на услугу по вывозу жидких бытовых отходов, оказываемую МУП ЖКХ, для организаций, учреждений и прочих потребителей в размере 122 рубля 48 копеек за 1 кубический мет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изнать утратившим силу с 1 января 2012 года постановление администрации района от 30 ноября 2010 года № 809 «Об установлении размера платы за жилищно-коммунальные услуги на 2011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Галицкого С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анное постановление опубликовать в районной газете «Мглинские ве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Н.Н. Кон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Исп. Кудинова Н.В.                 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rPr>
          <w:sz w:val="20"/>
          <w:szCs w:val="20"/>
        </w:rPr>
      </w:pPr>
      <w:r>
        <w:rPr/>
        <w:t xml:space="preserve">тел. 2-11-77                                                                         </w:t>
      </w:r>
      <w:r>
        <w:rPr>
          <w:sz w:val="20"/>
          <w:szCs w:val="20"/>
        </w:rPr>
        <w:t>2. Отдел экономики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. Галицкому С.В.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5. УК ООО «Жилсервис» </w:t>
      </w:r>
    </w:p>
    <w:p>
      <w:pPr>
        <w:sectPr>
          <w:type w:val="nextPage"/>
          <w:pgSz w:w="11906" w:h="16838"/>
          <w:pgMar w:left="1701" w:right="92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6. Кудиновой Н.В.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Admin</dc:creator>
  <dc:description/>
  <cp:keywords/>
  <dc:language>en-US</dc:language>
  <cp:lastModifiedBy>Admin</cp:lastModifiedBy>
  <cp:lastPrinted>2011-12-13T14:06:00Z</cp:lastPrinted>
  <dcterms:modified xsi:type="dcterms:W3CDTF">2011-12-27T11:14:00Z</dcterms:modified>
  <cp:revision>18</cp:revision>
  <dc:subject/>
  <dc:title>Об установлении размера платы за </dc:title>
</cp:coreProperties>
</file>