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БРЯН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ИЕ ФУНКЦИИ СЛУЖБЫ ОХРАН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СПЕЦИАЛИСТА ПО ОХРАНЕ ТРУДА РАБОТОДАТЕЛ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ЕННОСТЬ РАБОТНИКОВ КОТОР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РЕВЫШАЕТ 50 ЧЕЛОВЕ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существляющие деятельность по состоянию на 01.01.201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260"/>
        <w:gridCol w:w="1319"/>
        <w:gridCol w:w="3969"/>
        <w:gridCol w:w="2551"/>
      </w:tblGrid>
      <w:tr>
        <w:trPr>
          <w:trHeight w:val="6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г. номер в реестр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внесения в реест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онно-правовая форма, полное и сокращенное наименование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чтовый адрес </w:t>
            </w:r>
          </w:p>
        </w:tc>
      </w:tr>
      <w:tr>
        <w:trPr>
          <w:trHeight w:val="6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номная некоммерческая организация "Брянский учебно-методический центр</w:t>
              <w:br/>
              <w:t xml:space="preserve">дополнительного профессионального образования» (АНО «БУМЦ»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color w:val="333333"/>
                <w:sz w:val="22"/>
                <w:szCs w:val="22"/>
              </w:rPr>
              <w:t>32500753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color w:val="333333"/>
                <w:sz w:val="22"/>
                <w:szCs w:val="22"/>
              </w:rPr>
              <w:t>107320000094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иректор –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ровин Николай Васильевич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рио начальник отдела обучения –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ышева Олеся Николаевн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. адрес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50, г. Брянс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Фокина, 11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.адрес: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1006, г.Брянск, ул.Калинина, 221</w:t>
              <w:br/>
              <w:t xml:space="preserve">Тел./факс: (4832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46-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46-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nobumc@yandex.ru</w:t>
            </w:r>
          </w:p>
        </w:tc>
      </w:tr>
      <w:tr>
        <w:trPr>
          <w:trHeight w:val="6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ая некоммерческая организация дополнительного профессионального образования «Учебный центр «ТриР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АНО ДПО «Преподаватель»)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2500755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3"/>
                <w:szCs w:val="23"/>
              </w:rPr>
              <w:t>108320000044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ректор - Кареев Руслан Васильевич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11, г. 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Софьи Перовск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. 83, офис 211</w:t>
              <w:br/>
              <w:t xml:space="preserve">Тел./факс: (4832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6-47-7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52-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c-trir@mail.ru</w:t>
            </w:r>
          </w:p>
        </w:tc>
      </w:tr>
      <w:tr>
        <w:trPr>
          <w:trHeight w:val="6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чебно-аналитический центр охраны труда, поддержки малого и среднего предпринимательства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ОО «Центр УАОТ, ПМСП»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color w:val="333333"/>
                <w:sz w:val="22"/>
                <w:szCs w:val="22"/>
              </w:rPr>
              <w:t>3250064901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ГРН 106325000425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енеральный директор –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илин Николай Владимирович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50, г. Брянск, ул.Фокина, д.19</w:t>
              <w:br/>
              <w:t>Тел./факс: (438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15-59(лаб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15-58 (директор, бухгалтер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profbis</w:t>
              </w:r>
              <w:r>
                <w:rPr>
                  <w:rStyle w:val="InternetLink"/>
                  <w:sz w:val="18"/>
                  <w:szCs w:val="18"/>
                </w:rPr>
                <w:t>32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>
          <w:trHeight w:val="6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ое государственное</w:t>
              <w:br/>
              <w:t>бюджетное учреждение высшего образования «Брянский государственный аграрный университет»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нтр обучения по охране труда и эколо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color w:val="333333"/>
                <w:sz w:val="22"/>
                <w:szCs w:val="22"/>
              </w:rPr>
              <w:t>32080002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color w:val="333333"/>
                <w:sz w:val="22"/>
                <w:szCs w:val="22"/>
              </w:rPr>
              <w:t>102320193624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ректор - Белова Татьяна Ивановн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3365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янская область, Выгонич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окин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2а</w:t>
              <w:br/>
              <w:t xml:space="preserve">Тел./факс: (483-41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7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426 (учебный цент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086662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bcent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автономное профессиональное образовательное учреждение «Брянский техникум питания и торговли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ПОУ «БТП и 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2340140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2"/>
                <w:szCs w:val="22"/>
              </w:rPr>
              <w:t>1023202744047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ректор – Непогода Любовь Ивановн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28, г.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т Станке Димитрова, 53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 41-75-4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ректор, прием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-27-56 (бух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1-85-51 (зам.директора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pt-pl-39@bk.r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ource Sans Pr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bis32@yandex.ru" TargetMode="External"/><Relationship Id="rId3" Type="http://schemas.openxmlformats.org/officeDocument/2006/relationships/hyperlink" Target="mailto:bcentr@bk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4:12:00Z</dcterms:created>
  <dc:creator>upr2102</dc:creator>
  <dc:description/>
  <cp:keywords/>
  <dc:language>en-US</dc:language>
  <cp:lastModifiedBy>Старовойтова Елена Ивановна</cp:lastModifiedBy>
  <cp:lastPrinted>2018-09-03T14:50:00Z</cp:lastPrinted>
  <dcterms:modified xsi:type="dcterms:W3CDTF">2019-01-17T12:34:00Z</dcterms:modified>
  <cp:revision>9</cp:revision>
  <dc:subject/>
  <dc:title>ОРГАНИЗАЦИИ, ОСУЩЕСТВЛЯЮЩИЕ ФУНКЦИИ СЛУЖБЫ ОХРАНЫ ТРУДА ИЛИ СПЕЦИАЛИСТА ПО ОХРАНЕ ТРУДА РАБОТОДАТЕЛЯ, ЧИСЛЕННОСТЬ РАБОТНИКОВ КОТОРОГО НЕ ПРЕВЫШАЕТ 50 ЧЕЛОВЕК</dc:title>
</cp:coreProperties>
</file>