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РЯНСКАЯ ОБЛАСТЬ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ГЛИНСКИЙ РАЙОН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ЛЬЖИЧСКОЕ  СЕЛЬСКОЕ ПОСЕЛЕНИЕ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ЛЬЖИЧСКИЙ  СЕЛЬСКИЙ СОВЕТ НАРОДНЫХ ДЕПУТАТОВ</w:t>
      </w:r>
    </w:p>
    <w:p>
      <w:pPr>
        <w:pStyle w:val="Style15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 ноября 2018года  № 3-15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Вельжич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лушан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18 Устава Вельжичского сельского поселения, Положением о порядке организации и проведения публичных слушаний в Вельжичском  сельском поселении, утвержденным решением Вельжичского сельского Совета народных депутатов от 13.11.2015г. № 3-48 Вельжичский сельски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Провести публичные слушания по вопросу обсуждения проектов решений Вельжичского сельского Совета народных депутатов: «О прогнозе социально-экономического развития Вельжичского сельского поселения на 2019 год и на плановый период 2020 и 2021 годов» и «О бюджете муниципального образования «Вельжичское сельское поселение, Мглинского района, Брянской области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публиковать проекты решений «О прогнозе социально-экономического развития Вельжичского сельского поселения на 2019 год и на плановый период 2020 и 2021 годов» и «О бюджете муниципального образования «Вельжичское сельское поселение, Мглинского района, Брянской области» на 2019 год и на плановый период 2020 и 2021 годов» в официальном издании «Муниципальный вестник» и разместить  на официальном сайте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Назначить публичные слушания по инициативе Вельжичского  сельского Совета народных депутатов по вопросам обсуждения проектов решений «О прогнозе социально-экономического развития Вельжичского сельского поселения на 2019 год и на плановый период 2020 и 2021 годов» и «О бюджете муниципального образования «Вельжичское сельское поселение, Мглинского района, Брянской области» на 2019 год и на плановый период 2020 и 2021 годов»  на 11 декабря 2018 года, на 10-00 часов по адресу: Брянская область, Мглинский район, с.Вельжичи ул. Центральная 11 помещение Вельжичского сельского дома куль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)  Груздов В.И. – председатель оргкомитета, глава сельского посел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) Груздова Л.В. секретарь оргкомитета, инспектор 1-й категории сельской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Члены оргкомитета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)  Новикова М.А. – инспектор 1-й категории – бухгалтер сельской администрации. </w:t>
      </w:r>
    </w:p>
    <w:p>
      <w:pPr>
        <w:pStyle w:val="Normal"/>
        <w:ind w:left="24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) Лобжина Л.С. – депутат сельского Совета народных депутатов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ацанов В.П. – депутат сельского Совета народных депутат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предложений по проектам решений «О прогнозе социально-экономического развития Вельжичского сельского поселения на 2019 год и на плановый период 2020 и 2021 годов» и «О бюджете муниципального образования «Вельжичское сельское поселение, Мглинского района, Брянской области» на 2019 год и на плановый период 2020 и 2021 годов»    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Брянская область, Мглинский район, с. Вельжичи, ул.Пролетарская  д. 5   в рабочие дни с 8-30 до 17-30 часов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 Вельжичского сельского поселения на 2019 год и на плановый период 2020 и 2021 годов» и «О бюджете муниципального образования «Вельжичское сельское поселение, Мглинского района, Брянской области» на 2019 год и на плановый период 2020 и 2021 годов» осуществлять оргкомитету по 04 декабря 2018 года (включительно) по адресу: Брянская область, Мглинский район, с. Вельжичи, ул. Пролетарская д.5  в рабочие дни с 8-30 до 17-30 часов перерыв с 13-00 до 14-00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ельжичского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В.И.Груз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660"/>
        </w:tabs>
        <w:ind w:left="6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5:47:00Z</dcterms:created>
  <dc:creator>Вельжичская</dc:creator>
  <dc:description/>
  <cp:keywords/>
  <dc:language>en-US</dc:language>
  <cp:lastModifiedBy>Вельжичская</cp:lastModifiedBy>
  <cp:lastPrinted>2016-11-28T12:04:00Z</cp:lastPrinted>
  <dcterms:modified xsi:type="dcterms:W3CDTF">2018-11-27T04:56:00Z</dcterms:modified>
  <cp:revision>22</cp:revision>
  <dc:subject/>
  <dc:title>БРЯНСКАЯ ОБЛАСТЬ</dc:title>
</cp:coreProperties>
</file>