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 xml:space="preserve">Районный Совет народных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депутатов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Администрация Мглинского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района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b/>
          <w:sz w:val="28"/>
          <w:szCs w:val="28"/>
        </w:rPr>
        <w:t xml:space="preserve">от 27.02.2017 года № 37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auto" w:line="360"/>
        <w:ind w:left="10" w:hanging="0"/>
        <w:jc w:val="center"/>
        <w:rPr/>
      </w:pPr>
      <w:r>
        <w:rPr>
          <w:sz w:val="28"/>
          <w:szCs w:val="28"/>
        </w:rPr>
        <w:t>на проект решения  «О внесении изменений в решение от 26 декабря 2017 года №  5-327 «О бюджете муниципального образования «Мглинский район на 2018 год и на плановый период 2019 и 2020 годов»</w:t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ой Мглинского района,  рассмотрен  проект решения о внесении изменений в решение Мглинского районного Совета народных депутатов  «О бюджете муниципального образования «Мглинский район»  на 2018  год и на плановый период 2019 и 2020 годов» (далее - проект решения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Проектом решения скорректированы основные характеристики бюджета муниципального  образования на 2018 год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ъем доходов увеличен бюджета муниципального образования на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 452,5 тыс. руб.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бъем расходов бюджета муниципального образования увеличен на </w:t>
      </w:r>
      <w:r>
        <w:rPr>
          <w:b/>
          <w:sz w:val="28"/>
          <w:szCs w:val="28"/>
        </w:rPr>
        <w:t>12278,0 тыс. руб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Основные характеристики бюджета муниципального образования  на плановый период 2019 и 2020 годов не изменились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Доходы</w:t>
      </w:r>
      <w:r>
        <w:rPr>
          <w:sz w:val="28"/>
          <w:szCs w:val="28"/>
        </w:rPr>
        <w:t xml:space="preserve"> бюджета муниципального района на 2018 год скорректированы в связи с изменениям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величением на </w:t>
      </w:r>
      <w:r>
        <w:rPr>
          <w:b/>
          <w:sz w:val="28"/>
          <w:szCs w:val="28"/>
        </w:rPr>
        <w:t>3 478,6</w:t>
      </w:r>
      <w:r>
        <w:rPr>
          <w:sz w:val="28"/>
          <w:szCs w:val="28"/>
        </w:rPr>
        <w:t xml:space="preserve"> тыс. руб. объема безвозмездных поступлений от других бюджетов бюджетной системы Российской Федерации, из них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бюджетам муниципальных районов на софинансирование капитальных вложений в объекты муниципальной собственности   увеличены на сумму 3478,6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2.Возврат прочих межбюджетных трансфертов, передаваемых  бюджету муниципального района на мероприятия по повышению качества и доступности предоставления государственных и муниципальных услуг в Брянской области в сумме  -26.2 тыс. руб.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муниципального района на 2018 год увеличился на </w:t>
      </w:r>
      <w:r>
        <w:rPr>
          <w:b/>
          <w:sz w:val="28"/>
          <w:szCs w:val="28"/>
        </w:rPr>
        <w:t>12278,0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ражены следующие изменения расходов бюджета: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Общегосударственные вопросы»                             +1811,1 руб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spacing w:lineRule="auto" w:line="360"/>
        <w:ind w:firstLine="360"/>
        <w:rPr/>
      </w:pPr>
      <w:r>
        <w:rPr>
          <w:b/>
          <w:sz w:val="28"/>
          <w:szCs w:val="28"/>
        </w:rPr>
        <w:t>01 04</w:t>
      </w:r>
      <w:r>
        <w:rPr>
          <w:sz w:val="28"/>
          <w:szCs w:val="28"/>
        </w:rPr>
        <w:t xml:space="preserve"> Обеспечение деятельности главы исполнительно-распорядительного   органа муниципального образования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1 04 0101180040 240                                                    </w:t>
      </w:r>
      <w:r>
        <w:rPr>
          <w:b/>
          <w:sz w:val="28"/>
          <w:szCs w:val="28"/>
        </w:rPr>
        <w:t>+700,00 тыс. руб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01 11</w:t>
      </w:r>
      <w:r>
        <w:rPr>
          <w:sz w:val="28"/>
          <w:szCs w:val="28"/>
        </w:rPr>
        <w:t xml:space="preserve"> «Резервные фонды»                                                          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КБК 01 11 1000083030 870                                                    </w:t>
      </w:r>
      <w:r>
        <w:rPr>
          <w:b/>
          <w:sz w:val="28"/>
          <w:szCs w:val="28"/>
        </w:rPr>
        <w:t>-5,00 тыс. руб.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(расходы перенесены на раздел 1003 «Социальное обеспечение                                населения»)  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01 13 </w:t>
      </w:r>
      <w:r>
        <w:rPr>
          <w:sz w:val="28"/>
          <w:szCs w:val="28"/>
        </w:rPr>
        <w:t>«Другие общегосударственные вопросы»</w:t>
      </w:r>
      <w:r>
        <w:rPr>
          <w:b/>
          <w:sz w:val="28"/>
          <w:szCs w:val="28"/>
        </w:rPr>
        <w:t xml:space="preserve">         +1116,1 тыс. руб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одпрограмма «Проведение административной реформы в Мглиском районе (2014-2020 годы)»                                                        +452,6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1 13 0167180710 612                                                 +35.00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3 0167180710 611</w:t>
        <w:tab/>
        <w:t>+417,6 тыс. 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Программа «Управление муниципальной собственностью Мглинского района (2014-2020 годы)»                                                        +663,5 тыс.руб.</w:t>
      </w:r>
    </w:p>
    <w:p>
      <w:pPr>
        <w:pStyle w:val="Normal"/>
        <w:tabs>
          <w:tab w:val="clear" w:pos="720"/>
          <w:tab w:val="left" w:pos="702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1 13 0501180900 240                                                 +663,5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00 «Национальная экономика»                                 +3753,3 тыс. руб.</w:t>
      </w:r>
    </w:p>
    <w:p>
      <w:pPr>
        <w:pStyle w:val="Normal"/>
        <w:tabs>
          <w:tab w:val="clear" w:pos="720"/>
          <w:tab w:val="left" w:pos="743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 09 «Дорожное хозяйство»                                            +315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Подпрограмма «Комплексное развитие системы коммунальной инфраструктуры Мглинского района (2014-2020 годов)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4 09 0255181610 240                                              </w:t>
      </w:r>
      <w:r>
        <w:rPr>
          <w:b/>
          <w:sz w:val="28"/>
          <w:szCs w:val="28"/>
        </w:rPr>
        <w:t xml:space="preserve">   +3153,3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>04 12 «Другие вопросы в области  национальной экономики»                +6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КБК 04 12 01483390 240</w:t>
      </w:r>
      <w:r>
        <w:rPr>
          <w:b/>
          <w:sz w:val="28"/>
          <w:szCs w:val="28"/>
        </w:rPr>
        <w:t xml:space="preserve">                                                    +3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КБК 04 12 55480910 240                                                    </w:t>
      </w:r>
      <w:r>
        <w:rPr>
          <w:b/>
          <w:sz w:val="28"/>
          <w:szCs w:val="28"/>
        </w:rPr>
        <w:t>+3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b/>
          <w:sz w:val="28"/>
          <w:szCs w:val="28"/>
        </w:rPr>
        <w:t xml:space="preserve">05 00 «Жилищно-коммунальное хозяйство»                +5328,6 тыс. руб.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05 02 «Коммунальное хозяйство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одпрограмму «Модернизация объектов муниципальной инфраструктуры (2014-2020 годов)», за счет остатков на 01.01.2018г.                                                            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44181740 240                                                  +9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44181740 410                                                  +60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Внесены изменения в подпрограмму «Комплексное развитие систем коммунальной инфраструктуры Мглинского района (2014-2020 годов)»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55281740 410                                                  +350,00 тыс. 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b/>
          <w:b/>
          <w:sz w:val="28"/>
          <w:szCs w:val="28"/>
        </w:rPr>
      </w:pPr>
      <w:r>
        <w:rPr>
          <w:sz w:val="28"/>
          <w:szCs w:val="28"/>
        </w:rPr>
        <w:t>КБК 05 02 0255211270 410</w:t>
        <w:tab/>
      </w:r>
      <w:r>
        <w:rPr>
          <w:b/>
          <w:sz w:val="28"/>
          <w:szCs w:val="28"/>
        </w:rPr>
        <w:t>+</w:t>
      </w:r>
      <w:r>
        <w:rPr>
          <w:sz w:val="28"/>
          <w:szCs w:val="28"/>
        </w:rPr>
        <w:t>3287,9 тыс. руб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/>
      </w:pPr>
      <w:r>
        <w:rPr>
          <w:sz w:val="28"/>
          <w:szCs w:val="28"/>
        </w:rPr>
        <w:t xml:space="preserve">В муниципальной программе «Устойчивое развитие сельских территорий Мглинского района Брянской области на 2014-2020 годы» увеличились ассигнования                                                                               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КБК 05 02 03052</w:t>
      </w:r>
      <w:r>
        <w:rPr>
          <w:b/>
          <w:sz w:val="28"/>
          <w:szCs w:val="28"/>
          <w:lang w:val="en-US"/>
        </w:rPr>
        <w:t>R</w:t>
      </w:r>
      <w:r>
        <w:rPr>
          <w:sz w:val="28"/>
          <w:szCs w:val="28"/>
        </w:rPr>
        <w:t>5670 410                                                  +191.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0 00 «Социальная политика»</w:t>
        <w:tab/>
        <w:t>+5.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0 03 «Социальное обеспечение населения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/>
      </w:pPr>
      <w:r>
        <w:rPr>
          <w:sz w:val="28"/>
          <w:szCs w:val="28"/>
        </w:rPr>
        <w:t xml:space="preserve">КБК 10 03 1000083030 320                                      </w:t>
        <w:tab/>
        <w:t>+5,0 тыс. руб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14 00 «Межбюджетные трансферты общего характера бюджета субъектов РФ и муниципальных образований»               +1380,00 тыс. руб.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4 02 «Иные дотации»</w:t>
      </w:r>
    </w:p>
    <w:p>
      <w:pPr>
        <w:pStyle w:val="Normal"/>
        <w:tabs>
          <w:tab w:val="clear" w:pos="720"/>
          <w:tab w:val="left" w:pos="706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БК 14 02 0811283020 510                                                  +1380,00 тыс. руб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 дефицит бюджета Мглинского муниципального района увеличился на 8825,5 тыс. руб. Источниками внутреннего финансового дефицита являются остатки средств на счетах по учету средств бюджета на начало финансового год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оответствующие изменения отражены в решении и приложениях к решению о бюдж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 районному Совету народных депутатов  его рассмотреть.</w:t>
      </w:r>
    </w:p>
    <w:p>
      <w:pPr>
        <w:pStyle w:val="Normal"/>
        <w:shd w:fill="FFFFFF" w:val="clear"/>
        <w:spacing w:lineRule="auto" w:line="360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</w:t>
      </w:r>
    </w:p>
    <w:p>
      <w:pPr>
        <w:pStyle w:val="Normal"/>
        <w:shd w:fill="FFFFFF" w:val="clear"/>
        <w:spacing w:lineRule="auto" w:line="360"/>
        <w:ind w:left="10" w:hanging="0"/>
        <w:jc w:val="both"/>
        <w:rPr/>
      </w:pPr>
      <w:r>
        <w:rPr>
          <w:sz w:val="28"/>
          <w:szCs w:val="28"/>
        </w:rPr>
        <w:t>Мглинского района                                                                      Л.В.Чупр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7:39:00Z</dcterms:created>
  <dc:creator>User</dc:creator>
  <dc:description/>
  <dc:language>en-US</dc:language>
  <cp:lastModifiedBy>Admin</cp:lastModifiedBy>
  <cp:lastPrinted>2018-03-21T10:35:00Z</cp:lastPrinted>
  <dcterms:modified xsi:type="dcterms:W3CDTF">2018-03-21T07:39:00Z</dcterms:modified>
  <cp:revision>2</cp:revision>
  <dc:subject/>
  <dc:title>ГКУ Брянской области</dc:title>
</cp:coreProperties>
</file>