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789" w:leader="none"/>
        </w:tabs>
        <w:ind w:left="1206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8789" w:leader="none"/>
        </w:tabs>
        <w:ind w:left="120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 - СЧЕТНОЙ ПАЛАТЫ МГЛИНСКОГО РАЙОНА 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17 ГОД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утвержден приказом КСП Мглинского района от 27.12.16  № 37, с измен. утвер. пр. КСП от 09.02.17 №8,от 11.07.17 г № 36)</w:t>
      </w:r>
    </w:p>
    <w:tbl>
      <w:tblPr>
        <w:tblW w:w="152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42"/>
        <w:gridCol w:w="5672"/>
        <w:gridCol w:w="2266"/>
        <w:gridCol w:w="2124"/>
        <w:gridCol w:w="4112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и экспертно-аналитические мероприят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 мероприят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за проведение мероприят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включения мероприятия в план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5" w:leader="none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формирования и исполнения бюджета Мглинского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бюджета городского и сельских поселений 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 формирования  проекта бюджета Мглинского муниципального района, бюджета городского и сельских поселений Мглинского района на 2018 год  и плановый период 2019 и 2020 годов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u w:val="single"/>
              </w:rPr>
            </w:pPr>
            <w:r>
              <w:rPr/>
              <w:t>1.1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Мглинского муниципального района на 2018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ькова Т.Н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Мглинского городского поселения на 2018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Беловодского сельского поселения» на 2018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Вельжичского сельского поселения» на 2018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Ветлевского сельского поселения» на 2018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Высокского сельского поселения» на 2018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7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Краснокосаровского сельского поселения» на 2018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8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Молодьковского сельского поселения» на 2018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9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Новоромановского сельского поселения» на 2018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10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Новочешуйковского сельского поселения» на 2018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1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Осколковского сельского поселения» на 2018 год и на плановый период 2019 и 2020 годов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1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Симонтовского сельского поселения» на 2018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1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Соколовского сельского поселения» на 2018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1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Шумаровского сельского поселения» на 2018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  исполнения бюджета Мглинского муниципального района на 2017 год и  плановый период 2018 и 2019 годов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и дополнений в решение «О бюджете Мглинского муниципального района на 2017  год и на плановый период 2018 и 2019 годов»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ькова Т.Н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глинского муниципального района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глинского муниципального района  за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глинского муниципального района  за 9 месяцев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 в решение «О бюджете Мглинского городского поселения на 2017  год и на плановый период 2018 и 2019 годов»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июль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-декабр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мкова Н.Е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 в решение «О бюджете Беловодского  сельского поселения на 2017  год и на плановый период 2018 и 2019 годов»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июль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-декабр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мкова Н.Е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 в решение «О бюджете Ветлевского  сельского поселения на 2017  год и на плановый период 2018 и 2019 годов»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июль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-декабр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мкова Н.Е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8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 в решение «О бюджете Высокского  сельского поселения на 2017  год и на плановый период 2018 и 2019 годов»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июль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-декабр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мкова Н.Е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9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 в решение «О бюджете Вельжичского сельского поселения на 2017  год и на плановый период 2018 и 2019 годов»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июль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-декабр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мкова Н.Е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0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 в решение «О бюджете Новоромановского  сельского поселения на 2017  год и на плановый период 2018 и 2019 годов»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июль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-декабр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мкова Н.Е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 в решение «О бюджете Соколовского  сельского поселения на 2017  год и на плановый период 2018 и 2019 годов»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июль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-декабр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мкова Н.Е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1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 в решение «О бюджете Симонтовского  сельского поселения на 2017  год и на плановый период 2018 и 2019 годов»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июль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-декабр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мкова Н.Е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 в решение «О бюджете Новочешуйковского  сельского поселения на 2017  год и на плановый период 2018 и 2019 годов»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июль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-декабр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мкова Н.Е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 в решение «О бюджете Краснокосаровского  сельского поселения на 2017  год и на плановый период 2018 и 2019 годов»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июль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-декабр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мкова Н.Е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 в решение «О бюджете Молодьковского  сельского поселения на 2017  год и на плановый период 2018 и 2019 годов»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июль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-декабр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мкова Н.Е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 в решение «О бюджете Шумаровского  сельского поселения на 2017  год и на плановый период 2018 и 2019 годов»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июль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-декабр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мкова Н.Е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17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глинского городского поселения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8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Беловодского сельского поселения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9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Высокского сельского поселения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20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Ветлевского сельского поселения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Вельжичского сельского поселения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Новоромановского сельского поселения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Соколовского сельского поселения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7 год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2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Симотновского сельского поселения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Осколковского сельского поселения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Новочешуйковского сельского поселения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7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Краснокосаровского сельского поселения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8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олодьковского сельского поселения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9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Шумаровского сельского поселения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30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глинского городского поселения  за 9 месяцев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Беловодского сельского поселения за 9 месяцев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Высокского сельского поселения за 9 месяцев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Ветлевского сельского поселения за 9 месяцев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Вельжичского сельского поселения за 9 месяцев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Новоромановского сельского поселения за 9 месяцев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Соколовского сельского поселения за 9 месяцев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7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Осколковского сельского поселения за 9 месяцев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8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Симонтовского сельского поселения за 9 месяцев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9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Новочешуйковского сельского поселения за 9 месяцев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0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Краснокосаровского сельского поселения за 9 месяцев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олодьковского сельского поселения за 9 месяцев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Шумаровского сельского поселения за 9 месяцев 2017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нтроль исполнения бюджета  Мглинского муниципального района за 2016 год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глинского муниципального района за 2016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Мглинского городского поселения за 2016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Беловодского сельского поселения за 2016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Вельжичского сельского поселения за 2016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Ветлевского сельского поселения за 2016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Высокского сельского поселения за 2016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7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Краснокосаровского сельского поселения за 2016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8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Молодьковского сельского поселения за 2016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9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Новоромановского сельского поселения за 2016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0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Новочешуйковского сельского поселения за 2016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Осколковского сельского поселения за 2016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Симонтовского сельского поселения за 2016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Шумаровского сельского поселения за 2016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Соколовского сельского поселения за 2016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, осуществляемый по направлениям деятельности Контрольно-счетной палаты 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роприятия, проводимые  по   направлению контрольной деятельности по доходам и расходам за расходам местного бюджета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.1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ые мероприятия</w:t>
            </w:r>
          </w:p>
        </w:tc>
      </w:tr>
      <w:tr>
        <w:trPr>
          <w:trHeight w:val="1785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нтрольное мероприятие «Проверка, финансово-хозяйственной деятельности муниципального бюджетного учреждения «Мглинская межпоселенческая централизованная  библиотечная система»  за 2016 год  и истекший период 2017 год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учено главой     администрации района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мероприятие «Проверка, финансово-хозяйственной деятельности муниципального бюджетного учреждения «Мглинская межпоселенческая централизованная  клубная  система»  за 2016 год  и истекший период 2017 го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о главой     администрации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мероприятие «Проверка финансово-хозяйственной деятельности  МБУДО «Мглинская Детско-юношеская спортивная школа»» Брянской области  за 2016 год и истекший период 2017 го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о главой     администрации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онтрольное мероприятие «Проверка финансово-хозяйственной деятельности Молодьковской сельской администрации за  2015-2016 год и истекший период 2017 год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густ-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>
          <w:trHeight w:val="1437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.</w:t>
            </w:r>
            <w:r>
              <w:rPr>
                <w:color w:val="000000"/>
                <w:sz w:val="28"/>
                <w:szCs w:val="28"/>
              </w:rPr>
              <w:t>1.1.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мероприятие «Проверка финансово-хозяйственной деятельности  муниципального бюджетного учреждения «Мглинская детская музыкальная школа» за 2016 год и истекший период 2017 го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о главой     администрации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мероприятие «Проверка финансово-хозяйственной деятельности  муниципального бюджетного учреждения «Мглинский районный краеведческий музей» за 2016 год и истекший период 2017 го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-но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учено главой     администрации района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7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онтрольное мероприятие «Проверка финансово-хозяйственной деятельности Соколовской сельской администрации за  2015-2016 год и истекший период 2017 год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2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ие мероприятия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2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ертно-аналитическое мероприятия «Проверка межбюджетных трансфертов направленных на благоустройство мест захоронения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о Контрольно-счетной палатой Брянской области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беспечение деятельности</w:t>
            </w:r>
            <w:r>
              <w:rPr>
                <w:b/>
                <w:sz w:val="28"/>
                <w:szCs w:val="28"/>
              </w:rPr>
              <w:t xml:space="preserve"> Контрольно-счетной палаты  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1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ное обеспечение деятельности Контрольно-счетной палаты 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оставление Мглинскому районному Совету народных депутатов информации о результатах проведенных проверок и вытекающих из них выводов, рекомендаций и предложе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о работе Контрольно-счетной палаты Мглинского района за 2016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плана работы Контрольно-счетной палаты Мглинского района на 2018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 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Мглинского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2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взаимодействия со средствами массовой информации, информационное сопровождение, информационно-технологическое обеспечение Контрольно-счетной палаты  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ов о результатах деятельности Контрольно-счетной палаты Мглинского района для размещения на Интернет сайте администрации райо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Мглинского района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3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еспечение взаимодействия Контрольно-счетной палаты Мглинского района  с Контрольно-счетной палатой Брянской области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конференций, семинаров и совещаний, проводимых Контрольно-счетной палатой Брянской област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сотрудничестве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4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еспечение взаимодействия Контрольно-счетной палаты Мглинского района  с органами государственной власти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сессий, комитетов, комиссий, совещаний, проводимых органами государственной власти и правоохранительными органам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5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вовое, методологическое и экспертно-аналитическое обеспечение деятельности Контрольно-счетной палаты 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нормативных и методических документов Контрольно-счетной палаты Мглинского райо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Стандарт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6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инансовое и материальное обеспечение деятельности Контрольно-счетной палаты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глинского района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дложений по проекту бюджета Контрольно-счетной палаты  Мглинского района на 2018 год и на плановый период 2019 и 2020 год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роки, установленные финансовым отделом администрации район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кова Н.Е.      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34:00Z</dcterms:created>
  <dc:creator>Пользователь</dc:creator>
  <dc:description/>
  <cp:keywords/>
  <dc:language>en-US</dc:language>
  <cp:lastModifiedBy>Admin</cp:lastModifiedBy>
  <cp:lastPrinted>2017-07-12T10:33:00Z</cp:lastPrinted>
  <dcterms:modified xsi:type="dcterms:W3CDTF">2017-07-12T06:35:00Z</dcterms:modified>
  <cp:revision>8</cp:revision>
  <dc:subject/>
  <dc:title>ПЛАН РАБОТЫ</dc:title>
</cp:coreProperties>
</file>