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3.04.2018 г. № 3-127</w:t>
      </w:r>
    </w:p>
    <w:p>
      <w:pPr>
        <w:pStyle w:val="Subtitle"/>
        <w:jc w:val="left"/>
        <w:rPr/>
      </w:pPr>
      <w:r>
        <w:rPr>
          <w:sz w:val="28"/>
          <w:szCs w:val="28"/>
        </w:rPr>
        <w:t>с. С</w:t>
      </w:r>
      <w:r>
        <w:rPr>
          <w:sz w:val="28"/>
          <w:szCs w:val="28"/>
          <w:lang w:val="ru-RU"/>
        </w:rPr>
        <w:t>около</w:t>
      </w:r>
      <w:r>
        <w:rPr>
          <w:sz w:val="28"/>
          <w:szCs w:val="28"/>
        </w:rPr>
        <w:t>в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Соколов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Сокол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Соколо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Соколовского сельского поселения в новой редакции» 13 апреля 2018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Соколо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Соколовского сельского поселения на 03.05.2018 года в 12 часов 00 мин. по адресу Брянская область, Мглинский район, с. Соколовка, ул. Партизан, д.16  в здании Соколовского сельского клуб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Кравцов А.А.- глава Сокол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баева В.М. – депутат Соколовского сельского Совета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нова В.В. – инспектор Соколовской сельской администрац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исеенко В.М. – инспектор Соколовской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Соколовского  сельского поселения осуществлять в течении 10 календарных дней со дня официального опубликования настоящего решения по адресу:  Брянская область, Мглинский район, с. Соколовка, ул. Партизан, д. 16 в рабочие дни с 8-30 до 17-30 часов, перерыв с 13-00 до 14-00. Телефон: 9-37-3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Соколовского сельского поселения в новой редакции», осуществлять оргкомитету по 27 апреля 2018 года (включительно) по адресу:  Брянская область, Мглинский район, с. Соколовка, ул. Партиз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16 в рабочие дни с 8-30 до 17-3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око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:</w:t>
        <w:tab/>
        <w:tab/>
        <w:tab/>
        <w:tab/>
        <w:t xml:space="preserve">                             А.А.Кравц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6:00Z</dcterms:created>
  <dc:creator>Глава</dc:creator>
  <dc:description/>
  <cp:keywords/>
  <dc:language>en-US</dc:language>
  <cp:lastModifiedBy>User</cp:lastModifiedBy>
  <cp:lastPrinted>2018-04-13T12:44:00Z</cp:lastPrinted>
  <dcterms:modified xsi:type="dcterms:W3CDTF">2018-04-13T08:44:00Z</dcterms:modified>
  <cp:revision>8</cp:revision>
  <dc:subject/>
  <dc:title/>
</cp:coreProperties>
</file>