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644"/>
        <w:gridCol w:w="1259"/>
        <w:gridCol w:w="1116"/>
      </w:tblGrid>
      <w:tr>
        <w:trPr>
          <w:trHeight w:val="270" w:hRule="atLeast"/>
        </w:trPr>
        <w:tc>
          <w:tcPr>
            <w:tcW w:w="7663" w:type="dxa"/>
            <w:gridSpan w:val="4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 xml:space="preserve">Утв. приказом Минфина РФ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s198135301"/>
              </w:rPr>
              <w:t xml:space="preserve">от 28 декабря 2010 г. № 191н 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rStyle w:val="Csaac74e4b1"/>
              </w:rPr>
              <w:t>(в ред. от 31 декабря 2015 г.)</w:t>
            </w:r>
          </w:p>
        </w:tc>
      </w:tr>
      <w:tr>
        <w:trPr>
          <w:trHeight w:val="270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5a6663cc1"/>
              </w:rPr>
              <w:t>ПОЯСНИТЕЛЬНАЯ ЗАПИСКА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a4a7cb2"/>
              <w:rPr>
                <w:rStyle w:val="Csee62f6e1"/>
              </w:rPr>
            </w:pPr>
            <w:r>
              <w:rPr>
                <w:rStyle w:val="Csee62f6e1"/>
              </w:rPr>
              <w:t>к отчету об исполнении бюджета</w:t>
            </w:r>
          </w:p>
          <w:p>
            <w:pPr>
              <w:pStyle w:val="Cs2a4a7cb2"/>
              <w:rPr/>
            </w:pPr>
            <w:r>
              <w:rPr>
                <w:rStyle w:val="Csee62f6e1"/>
              </w:rPr>
              <w:t>Мглинского муниципального района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6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3903" w:type="dxa"/>
            <w:gridSpan w:val="2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>Форма по ОКУД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a4a7cb2"/>
              <w:rPr/>
            </w:pPr>
            <w:r>
              <w:rPr>
                <w:rStyle w:val="Cs198135301"/>
              </w:rPr>
              <w:t>на 1 января 2018 г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7c1f8b9d"/>
              <w:rPr/>
            </w:pPr>
            <w:r>
              <w:rPr>
                <w:rStyle w:val="Cs198135301"/>
              </w:rPr>
              <w:t>Дата</w:t>
            </w:r>
          </w:p>
        </w:tc>
        <w:tc>
          <w:tcPr>
            <w:tcW w:w="1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198135301"/>
              </w:rPr>
              <w:t>01.01.2018</w:t>
            </w:r>
          </w:p>
        </w:tc>
      </w:tr>
      <w:tr>
        <w:trPr>
          <w:trHeight w:val="300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Cs7c1f8b9d"/>
              <w:spacing w:lineRule="atLeast" w:line="195"/>
              <w:rPr/>
            </w:pPr>
            <w:r>
              <w:rPr>
                <w:rStyle w:val="Cs198135301"/>
              </w:rPr>
              <w:t>по ОКП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95"/>
              <w:rPr/>
            </w:pPr>
            <w:r>
              <w:rPr>
                <w:rStyle w:val="Csa33de6751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654ae3a"/>
              <w:spacing w:lineRule="atLeast" w:line="150"/>
              <w:rPr/>
            </w:pPr>
            <w:r>
              <w:rPr>
                <w:rStyle w:val="Cs198135301"/>
              </w:rPr>
              <w:t>Наименование финансового органа:    Мглинский район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7c1f8b9d"/>
              <w:spacing w:lineRule="atLeast" w:line="150"/>
              <w:rPr/>
            </w:pPr>
            <w:r>
              <w:rPr>
                <w:rStyle w:val="Cs198135301"/>
              </w:rPr>
              <w:t>Глава по БК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150"/>
              <w:rPr/>
            </w:pPr>
            <w:r>
              <w:rPr>
                <w:rStyle w:val="Cs198135301"/>
              </w:rPr>
              <w:t>905</w:t>
            </w:r>
          </w:p>
        </w:tc>
      </w:tr>
      <w:tr>
        <w:trPr>
          <w:trHeight w:val="220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654ae3a"/>
              <w:spacing w:lineRule="atLeast" w:line="220"/>
              <w:rPr/>
            </w:pPr>
            <w:r>
              <w:rPr>
                <w:rStyle w:val="Cs198135301"/>
              </w:rPr>
              <w:t xml:space="preserve">Наименование бюджета:  Бюджет муниципальных районов  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7c1f8b9d"/>
              <w:spacing w:lineRule="atLeast" w:line="220"/>
              <w:rPr/>
            </w:pPr>
            <w:r>
              <w:rPr>
                <w:rStyle w:val="Cs198135301"/>
              </w:rPr>
              <w:t>по ОКТМО</w:t>
            </w:r>
          </w:p>
        </w:tc>
        <w:tc>
          <w:tcPr>
            <w:tcW w:w="11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spacing w:lineRule="atLeast" w:line="220"/>
              <w:rPr/>
            </w:pPr>
            <w:r>
              <w:rPr>
                <w:rStyle w:val="Cs198135301"/>
              </w:rPr>
              <w:t>15636000</w:t>
            </w:r>
          </w:p>
        </w:tc>
      </w:tr>
      <w:tr>
        <w:trPr>
          <w:trHeight w:val="315" w:hRule="atLeast"/>
        </w:trPr>
        <w:tc>
          <w:tcPr>
            <w:tcW w:w="6547" w:type="dxa"/>
            <w:gridSpan w:val="3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</w:rPr>
              <w:t>Периодичность:   годовая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88" w:type="dxa"/>
            <w:gridSpan w:val="2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198135301"/>
              </w:rPr>
              <w:t>Единица измерения: руб.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134c5ee5"/>
              <w:spacing w:before="240" w:after="240"/>
              <w:jc w:val="right"/>
              <w:rPr/>
            </w:pPr>
            <w:r>
              <w:rPr>
                <w:rStyle w:val="Cs198135301"/>
              </w:rPr>
              <w:t>по ОКЕИ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Cs2a4a7cb2"/>
              <w:rPr/>
            </w:pPr>
            <w:r>
              <w:rPr>
                <w:rStyle w:val="Cs4780e6301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2644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Cs2654ae3a"/>
              <w:rPr/>
            </w:pPr>
            <w:r>
              <w:rPr>
                <w:rStyle w:val="Csdaae5f71"/>
              </w:rPr>
              <w:t> </w:t>
            </w:r>
          </w:p>
        </w:tc>
        <w:tc>
          <w:tcPr>
            <w:tcW w:w="11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9"/>
        <w:gridCol w:w="3439"/>
        <w:gridCol w:w="1500"/>
        <w:gridCol w:w="1680"/>
      </w:tblGrid>
      <w:tr>
        <w:trPr/>
        <w:tc>
          <w:tcPr>
            <w:tcW w:w="3439" w:type="dxa"/>
            <w:tcBorders/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3439" w:type="dxa"/>
            <w:tcBorders/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Cs2654ae3a"/>
              <w:rPr/>
            </w:pPr>
            <w:r>
              <w:rPr>
                <w:rStyle w:val="Csc8f6d761"/>
              </w:rPr>
              <w:t> </w:t>
            </w:r>
          </w:p>
        </w:tc>
      </w:tr>
    </w:tbl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равовые, территориальные, организационные и экономические принципы организации местного самоуправления установлены Уставом Мглинского района, утвержденным Решением Совета народных депутатов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яснение к форме 0503361 «Сведения о количестве получателей бюджетных средств» (форма прилагается)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На начало отчетного года в Мглинском муниципальном районе количество учреждений отражено по количеству открытых лицевых счетов  в количестве 60 ед., в том числе: 19 органов местного самоуправления, 40 бюджетных учреждений нового типа и 1 казенное учреждение. На конец отчетного периода количество учреждений не изменилось.</w:t>
      </w:r>
    </w:p>
    <w:p>
      <w:pPr>
        <w:pStyle w:val="Csd270a203"/>
        <w:ind w:firstLine="567"/>
        <w:rPr>
          <w:rStyle w:val="Csc09459341"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/>
      </w:pPr>
      <w:r>
        <w:rPr>
          <w:rStyle w:val="Csc09459341"/>
        </w:rPr>
        <w:t>ДОХОДЫ</w:t>
      </w:r>
    </w:p>
    <w:p>
      <w:pPr>
        <w:pStyle w:val="Csd270a203"/>
        <w:ind w:firstLine="567"/>
        <w:rPr>
          <w:rStyle w:val="Csc09459341"/>
        </w:rPr>
      </w:pPr>
      <w:r>
        <w:rPr/>
      </w:r>
    </w:p>
    <w:p>
      <w:pPr>
        <w:pStyle w:val="Normal"/>
        <w:ind w:firstLine="567"/>
        <w:jc w:val="both"/>
        <w:rPr>
          <w:sz w:val="28"/>
          <w:shd w:fill="auto" w:val="clear"/>
        </w:rPr>
      </w:pPr>
      <w:r>
        <w:rPr>
          <w:sz w:val="28"/>
          <w:shd w:fill="auto" w:val="clear"/>
        </w:rPr>
        <w:t xml:space="preserve">В бюджет муниципального района за 2017 год поступило доходов в размере 272 340,0 тыс. руб., в том числе в виде безвозмездных поступлений 195 885,8 тыс. руб. (их удельный вес в объеме доходов составил 71,9%), налоговых и неналоговых доходов 76 454,2 тыс. руб. (удельный вес 28,1%)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  <w:sz w:val="28"/>
          <w:shd w:fill="auto" w:val="clear"/>
        </w:rPr>
      </w:pPr>
      <w:r>
        <w:rPr>
          <w:rFonts w:eastAsia="Courier New" w:cs="Courier New" w:ascii="Courier New" w:hAnsi="Courier New"/>
          <w:sz w:val="28"/>
          <w:shd w:fill="auto" w:val="clear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hd w:fill="auto" w:val="clear"/>
        </w:rPr>
        <w:t>В бюджет муниципального района зачислено налоговых и неналоговых  доходов в сумме 76 454,2 тыс. руб. при плане 75 026,6 тыс. руб., исполнены годовые плановые назначения на 101,9%.</w:t>
      </w:r>
    </w:p>
    <w:p>
      <w:pPr>
        <w:pStyle w:val="Normal"/>
        <w:ind w:firstLine="567"/>
        <w:jc w:val="both"/>
        <w:rPr>
          <w:color w:val="000000"/>
          <w:sz w:val="28"/>
          <w:shd w:fill="auto" w:val="clear"/>
        </w:rPr>
      </w:pPr>
      <w:r>
        <w:rPr>
          <w:color w:val="000000"/>
          <w:sz w:val="28"/>
          <w:shd w:fill="auto" w:val="clear"/>
        </w:rPr>
        <w:t xml:space="preserve">Выполнение годовых плановых назначений за 2017 год по налоговым доходам составило 100,1%, по неналоговым доходам 108,9%. </w:t>
      </w:r>
    </w:p>
    <w:p>
      <w:pPr>
        <w:pStyle w:val="Normal"/>
        <w:ind w:firstLine="567"/>
        <w:jc w:val="both"/>
        <w:rPr/>
      </w:pPr>
      <w:r>
        <w:rPr>
          <w:sz w:val="28"/>
          <w:shd w:fill="auto" w:val="clear"/>
        </w:rPr>
        <w:t xml:space="preserve">К уровню 2016 года рост налоговых и неналоговых доходов составил – 4067,2 тыс. руб. или 105,6%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Рост поступлений сложился по следующим доходным источникам: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акцизы по подакцизным товарам на 1128,2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единому налогу на вмененный доход на 82,8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патентной системы налогообложения на 12,2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доходам от арендной платы за землю на 107,9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доходам от реализации муниципального имущества на 1 732,6 тыс. руб.;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        </w:t>
      </w:r>
      <w:r>
        <w:rPr>
          <w:color w:val="000000"/>
          <w:sz w:val="28"/>
          <w:shd w:fill="auto" w:val="clear"/>
        </w:rPr>
        <w:t>- д</w:t>
      </w:r>
      <w:r>
        <w:rPr>
          <w:sz w:val="28"/>
          <w:szCs w:val="28"/>
        </w:rPr>
        <w:t xml:space="preserve">оходы от продажи земельных участков, государственная собственность на которые не разграничена и которые расположены в границах городских и сельских поселений </w:t>
      </w:r>
      <w:r>
        <w:rPr>
          <w:color w:val="000000"/>
          <w:sz w:val="28"/>
          <w:shd w:fill="auto" w:val="clear"/>
        </w:rPr>
        <w:t>на 8595,3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sz w:val="28"/>
          <w:shd w:fill="auto" w:val="clear"/>
        </w:rPr>
        <w:t>- прочие неналоговые на 45,3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sz w:val="28"/>
          <w:shd w:fill="auto" w:val="clear"/>
        </w:rPr>
        <w:t>В тоже время, уменьшились поступления по таким</w:t>
      </w:r>
      <w:r>
        <w:rPr>
          <w:color w:val="000000"/>
          <w:sz w:val="28"/>
          <w:shd w:fill="auto" w:val="clear"/>
        </w:rPr>
        <w:t xml:space="preserve"> доходам, как: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налогу на доходы физических лиц на 6342,7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единому сельскохозяйственному налогу на 158,7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государственной пошлине на 111,3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доходам от сдачи в аренду муниципального имущества на 12,8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плате за негативное воздействие на окружающую среду на 186,2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доходам от оказания услуг или компенсации затрат государства на 742,7 тыс. руб.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штрафам на 101,0 тыс. руб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прочие налоговые на 5,9 тыс. руб.,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Основными налогами, которыми в 2017 году обеспечено формирование налоговых и неналоговых доходов консолидированного бюджета района являются: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налог на доходы физических лиц – 41274,7 тыс. руб., что составляет 53,9% в объеме налоговых и неналоговых доходов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акцизы по подакцизным товарам – 12080,0 тыс. руб. или 15,8%;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- д</w:t>
      </w:r>
      <w:r>
        <w:rPr>
          <w:sz w:val="28"/>
          <w:szCs w:val="28"/>
        </w:rPr>
        <w:t xml:space="preserve">оходы от продажи земельных участков, государственная собственность на которые не разграничена и которые расположены в границах городских и сельских поселений </w:t>
      </w:r>
      <w:r>
        <w:rPr>
          <w:color w:val="000000"/>
          <w:sz w:val="28"/>
          <w:shd w:fill="auto" w:val="clear"/>
        </w:rPr>
        <w:t>на – 9014,2 тыс. руб. или 11,8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Удельный вес 3 обозначенных доходных источников составляет 81,5% от объема доходов, следовательно, на долю остальных доходов приходится лишь 18,5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За 2017 год в бюджет муниципального района поступило налога на доходы физических лиц в размере  41 274,7 тыс. руб. Процент исполнения годовых назначений составил 99,8 %. К уровню 2016 года снижение составило 6342,7тыс. руб</w:t>
      </w:r>
      <w:r>
        <w:rPr>
          <w:sz w:val="28"/>
          <w:shd w:fill="auto" w:val="clear"/>
        </w:rPr>
        <w:t>. Это связано с погашением в 2016 году задолженности по актам выездной проверки ПО «Мглинское», ООО «Молтрест», в связи с переводом ООО «Брянская мясная компания» рабочих на обособленное подразделение в другой район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sz w:val="28"/>
          <w:shd w:fill="auto" w:val="clear"/>
        </w:rPr>
        <w:t>Акцизы по подакцизным това</w:t>
      </w:r>
      <w:r>
        <w:rPr>
          <w:color w:val="000000"/>
          <w:sz w:val="28"/>
          <w:shd w:fill="auto" w:val="clear"/>
        </w:rPr>
        <w:t xml:space="preserve">рам (продукции), производимым на территории Российской Федерации в бюджет муниципального района поступили в сумме 12080,0 тыс. руб. Процент исполнения годовых назначений составил 99,8 %. К уровню 2016 года рост составил 1128,2 тыс. руб. Это связано с увеличением с 1 января 2017 года дифференцированного норматива отчислений от акцизов на автомобильный и прямогонный бензин, дизельное топливо и моторные масла с 0,3363 до 0,4249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По единому налогу на вмененный доход для отдельных видов деятельности поступления составили 5 373,2 тыс. руб., при плановых назначениях 5 337,6 тыс. руб. Процент исполнения годовых назначений составил 100,7 %. К уровню 2016 года рост поступлений составил 82,8 тыс. руб. или 101,6%. Отклонение сложилось за счет сокращения недоимки по ООО «Мглинские пассажирские перевозки»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Налога, взимаемого в связи с применением патентной системы налогообложения, зачислено 18,2 тыс. руб., при плановых назначениях 18,2 тыс. руб. К уровню 2016 года поступления увеличилось на 12,2 тыс. руб. в связи с постановкой на учет новых налогоплательщиков в качестве индивидуальных предпринимателей, применяющих патентную систему налогообложения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Единого сельскохозяйственного налога зачислено в бюджет муниципального района в сумме 641,9 тыс. руб., плановые назначения </w:t>
      </w:r>
      <w:r>
        <w:rPr>
          <w:sz w:val="28"/>
          <w:shd w:fill="auto" w:val="clear"/>
        </w:rPr>
        <w:t xml:space="preserve">исполнены на 100,0%. К уровню 2016 года поступление снизилось на 158,7 тыс. руб. Снижение обусловлено тем, что налогоплательщику ООО " Мглинский питомник декоративных плодово - ягодных культур" в 2016 году была погашена дебиторская задолженность за ранее предоставленный посадочный материал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sz w:val="28"/>
          <w:shd w:fill="auto" w:val="clear"/>
        </w:rPr>
        <w:t>Государственной пошлины поступило в бюджет муниципального района</w:t>
      </w:r>
      <w:r>
        <w:rPr>
          <w:color w:val="000000"/>
          <w:sz w:val="28"/>
          <w:shd w:fill="auto" w:val="clear"/>
        </w:rPr>
        <w:t xml:space="preserve"> в сумме 618,5 тыс. руб. Исполнены бюджетные назначения на 119,6%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За 2017 год поступило неналоговых доходов в бюджет  муниципального района в сумме 16447,6 тыс. руб. Удельный вес неналоговых поступлений в объеме налоговых и неналоговых доходов составил 21,5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Доходов от арендной платы за землю зачислено в бюджет муниципального района в объеме 4045,6 тыс. руб. Плановые назначения исполнены на 118,0%. Удельный вес данного доходного источника в объеме неналоговых доходов составил 24,6%. К уровню 2016 года рост составил 107,9 тыс. руб. Это связано с сокращением недоимки. </w:t>
      </w:r>
    </w:p>
    <w:p>
      <w:pPr>
        <w:pStyle w:val="Normal"/>
        <w:ind w:firstLine="567"/>
        <w:jc w:val="both"/>
        <w:rPr>
          <w:color w:val="000000"/>
          <w:sz w:val="28"/>
          <w:shd w:fill="auto" w:val="clear"/>
        </w:rPr>
      </w:pPr>
      <w:r>
        <w:rPr>
          <w:color w:val="000000"/>
          <w:sz w:val="28"/>
          <w:shd w:fill="auto" w:val="clear"/>
        </w:rPr>
        <w:t xml:space="preserve">Доходов от сдачи в аренду муниципального имущества в бюджет муниципального района зачислено 313,2 тыс. руб. Плановые назначения исполнены на 105,9%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 поступления составили 24,5 тыс. руб. Процент исполнения плановых назначений - 100,0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За 2017 год зачислено в бюджет муниципального района 198,6 тыс. руб. в виде платы за негативное воздействие на окружающую среду при плане 198,4 тыс. руб. Плановые назначения исполнены на 100,1%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По прочим доходам от компенсации затрат бюджетов муниципальных районов поступление составило 226,6 тыс. руб., данные доходы были получены как возврат дебиторской задолженности прошлых лет. Процент исполнения плановых назначений - 118,0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>Поступило в бюджет муниципального района доходов от продажи земельных участков, государственная собственность на которые не разграничена и которые расположены в границах городского и сельских поселений  -  9 014,2 тыс. руб. Процент исполнения плановых назначений – 100,1%.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Поступило в бюджет муниципального района доходов от реализации иного имущества, находящегося в собственности муниципальных районов в части реализации основных средств по указанному имуществу – 1 898,1 тыс. руб. Процент исполнения плановых назначений – 159,3%. </w:t>
      </w:r>
    </w:p>
    <w:p>
      <w:pPr>
        <w:pStyle w:val="Normal"/>
        <w:ind w:firstLine="567"/>
        <w:jc w:val="both"/>
        <w:rPr>
          <w:rFonts w:ascii="Courier New" w:hAnsi="Courier New" w:eastAsia="Courier New" w:cs="Courier New"/>
        </w:rPr>
      </w:pPr>
      <w:r>
        <w:rPr>
          <w:color w:val="000000"/>
          <w:sz w:val="28"/>
          <w:shd w:fill="auto" w:val="clear"/>
        </w:rPr>
        <w:t xml:space="preserve">В бюджет муниципального района поступило за 2017 год штрафов в размере 640,9 тыс. руб. при плане 678,2 тыс. руб. Исполнены плановые назначения на 94,5%. </w:t>
      </w:r>
    </w:p>
    <w:p>
      <w:pPr>
        <w:pStyle w:val="Normal"/>
        <w:ind w:firstLine="567"/>
        <w:jc w:val="both"/>
        <w:rPr>
          <w:color w:val="000000"/>
          <w:sz w:val="28"/>
          <w:shd w:fill="auto" w:val="clear"/>
        </w:rPr>
      </w:pPr>
      <w:r>
        <w:rPr>
          <w:color w:val="000000"/>
          <w:sz w:val="28"/>
          <w:shd w:fill="auto" w:val="clear"/>
        </w:rPr>
        <w:t xml:space="preserve">За 2017 год в бюджет муниципального района поступило прочих неналоговых доходов в сумме 46,2 тыс. руб., Процент исполнения плановых назначений – 100%. </w:t>
      </w:r>
    </w:p>
    <w:p>
      <w:pPr>
        <w:pStyle w:val="Normal"/>
        <w:ind w:firstLine="567"/>
        <w:jc w:val="both"/>
        <w:rPr>
          <w:color w:val="000000"/>
          <w:sz w:val="28"/>
          <w:shd w:fill="auto" w:val="clear"/>
        </w:rPr>
      </w:pPr>
      <w:r>
        <w:rPr>
          <w:color w:val="000000"/>
          <w:sz w:val="28"/>
          <w:shd w:fill="auto" w:val="clear"/>
        </w:rPr>
      </w:r>
    </w:p>
    <w:p>
      <w:pPr>
        <w:pStyle w:val="Csd270a203"/>
        <w:ind w:firstLine="567"/>
        <w:rPr/>
      </w:pPr>
      <w:r>
        <w:rPr>
          <w:rStyle w:val="Csc09459341"/>
        </w:rPr>
        <w:t>За отчетный период в бюджет  муниципального района поступила финансовая помощь из областного бюджета в объеме 195 558,2 тыс. руб.; в том числе:</w:t>
      </w:r>
    </w:p>
    <w:p>
      <w:pPr>
        <w:pStyle w:val="Csd270a203"/>
        <w:ind w:firstLine="567"/>
        <w:rPr/>
      </w:pPr>
      <w:r>
        <w:rPr>
          <w:rStyle w:val="Csc09459341"/>
        </w:rPr>
        <w:t>- дотации - 64 676,9 тыс. руб.;</w:t>
      </w:r>
    </w:p>
    <w:p>
      <w:pPr>
        <w:pStyle w:val="Csd270a203"/>
        <w:ind w:firstLine="567"/>
        <w:rPr/>
      </w:pPr>
      <w:r>
        <w:rPr>
          <w:rStyle w:val="Csc09459341"/>
        </w:rPr>
        <w:t>- субсидии – 12 991,9 тыс. руб.;</w:t>
      </w:r>
    </w:p>
    <w:p>
      <w:pPr>
        <w:pStyle w:val="Csd270a203"/>
        <w:ind w:firstLine="567"/>
        <w:rPr/>
      </w:pPr>
      <w:r>
        <w:rPr>
          <w:rStyle w:val="Csc09459341"/>
        </w:rPr>
        <w:t>- субвенции - 117 564,4 тыс. руб.;</w:t>
      </w:r>
    </w:p>
    <w:p>
      <w:pPr>
        <w:pStyle w:val="Csd270a203"/>
        <w:ind w:firstLine="567"/>
        <w:rPr/>
      </w:pPr>
      <w:r>
        <w:rPr>
          <w:rStyle w:val="Csc09459341"/>
        </w:rPr>
        <w:t>- иные межбюджетные трансферты - 325,0 тыс. руб.</w:t>
      </w:r>
    </w:p>
    <w:p>
      <w:pPr>
        <w:pStyle w:val="Csd270a203"/>
        <w:ind w:firstLine="567"/>
        <w:rPr>
          <w:rStyle w:val="Cscb1d05d81"/>
        </w:rPr>
      </w:pPr>
      <w:r>
        <w:rPr/>
      </w:r>
    </w:p>
    <w:p>
      <w:pPr>
        <w:pStyle w:val="Csd270a203"/>
        <w:ind w:firstLine="567"/>
        <w:rPr/>
      </w:pPr>
      <w:r>
        <w:rPr>
          <w:rStyle w:val="Cscb1d05d81"/>
          <w:b/>
        </w:rPr>
        <w:t>Р А С Х О Д Ы</w:t>
      </w:r>
    </w:p>
    <w:p>
      <w:pPr>
        <w:pStyle w:val="Csd270a203"/>
        <w:ind w:firstLine="567"/>
        <w:rPr>
          <w:rStyle w:val="Cscb1d05d81"/>
          <w:b/>
          <w:b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Исполнение бюджета муниципального района за 2017 год по расходам составило 276 625,2 тыс. руб. или 97,0 % к уточненному плану (уточненный план 285 056,0 тыс. руб.)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В целом расходы бюджета носят социальную направленность, т.к. приоритетным направлением в расходовании бюджетных средств является финансирование отраслей социально-культурной сферы: образование, культура, социальная политика, физическая культура и спорт. Объем расходов на финансирование данных отраслей за 2017 год составил 205 418,0 тыс. рублей, или 74,3% расходов бюджета муниципального района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</w:t>
      </w:r>
      <w:r>
        <w:rPr>
          <w:rStyle w:val="Cscb1d05d81"/>
          <w:b/>
          <w:sz w:val="28"/>
          <w:szCs w:val="28"/>
        </w:rPr>
        <w:t>01 00 "Общегосударственные вопросы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01 "Общегосударственные вопросы" расходы в общем объеме бюджета муниципального района составляют 28 182,5 тыс. рублей, профинансированы на 91,2% к уточненному плану, удельный вес в общих расходах бюджета составляет 10,19 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1 02 "Функционирование высшего должностного лица субъекта Российской Федерации и муниципального образования" исполнение составило – 965,8 тыс. руб., расходы профинансированы на 99,3 % к уточненному плану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1 03 "Функционирование законодательных (представительных) органов государственной власти и представительных органов муниципальных образований" исполнение составило - 323,5 тыс. руб., расходы профинансированы на 59,8 % к уточненному плану (вакансия водителя с 1 января 2017г.)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1 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 исполнение составило -  17 064,1 тыс. руб., расходы профинансированы на 92,3 % к уточненному плану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1 06 "Обеспечение деятельности финансовых, налоговых и таможенных органов и органов финансового (финансово-бюджетного) надзора" исполнение составило - 4 378,6 тыс. руб., расходы профинансированы на 98,3% к уточненному плану.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1 07 "Обеспечение проведения выборов и референдумов" исполнение составило 23,5 тыс. руб., расходы профинансированы на 100 % к плановым назначениям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1 11 "Резервные фонды" из-за отсутствия непредвиденных и чрезвычайных ситуаций средства резервного фонда остались неиспользованными в сумме 880,0 тыс. руб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1 13 "Другие общегосударственные вопросы" исполнение составило - 5 427,0 тыс. руб., расходы профинансированы на          97,6 % к уточненному плану. 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</w:t>
      </w:r>
      <w:r>
        <w:rPr>
          <w:rStyle w:val="Cscb1d05d81"/>
          <w:b/>
          <w:sz w:val="28"/>
          <w:szCs w:val="28"/>
        </w:rPr>
        <w:t>02 00 "Национальная оборона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разделу 02 00 "Национальная оборона" расходы бюджета муниципального района составляют 1 303,7 тыс. руб., - переданные полномочия по ведению воинского учета на территориях, где отсутствуют военные комиссариаты,  профинансированы на 100%, удельный вес в общих расходах бюджета составляет 0,47 %. 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</w:t>
      </w:r>
      <w:r>
        <w:rPr>
          <w:rStyle w:val="Cscb1d05d81"/>
          <w:b/>
          <w:sz w:val="28"/>
          <w:szCs w:val="28"/>
        </w:rPr>
        <w:t>03 00 "Национальная безопасность и</w:t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       </w:t>
      </w:r>
      <w:r>
        <w:rPr>
          <w:rStyle w:val="Cscb1d05d81"/>
          <w:b/>
          <w:sz w:val="28"/>
          <w:szCs w:val="28"/>
        </w:rPr>
        <w:t>правоохранительная деятельность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03 "Национальная безопасность и правоохранительная деятельность" расходы в общем объеме бюджета муниципального района составляют 1 887,5 тыс. руб., расходы профинансированы на 91,1% к уточненному плану, удельный вес в общих расходах бюджета  составляет 0,68 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3 09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Защита населения и территорий от последствий чрезвычайных ситуаций природного и техногенного характера, гражданская оборона</w:t>
      </w:r>
      <w:r>
        <w:rPr>
          <w:rStyle w:val="Cscb1d05d81"/>
          <w:b/>
          <w:sz w:val="28"/>
          <w:szCs w:val="28"/>
        </w:rPr>
        <w:t xml:space="preserve">" </w:t>
      </w:r>
      <w:r>
        <w:rPr>
          <w:rStyle w:val="Cscb1d05d81"/>
          <w:sz w:val="28"/>
          <w:szCs w:val="28"/>
        </w:rPr>
        <w:t>- исполнение составило - 1 835,3 тыс. руб., из них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на содержание МКУ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Единая дежурно-диспетчерская служба</w:t>
      </w:r>
      <w:r>
        <w:rPr>
          <w:rStyle w:val="Cscb1d05d81"/>
          <w:b/>
          <w:sz w:val="28"/>
          <w:szCs w:val="28"/>
        </w:rPr>
        <w:t xml:space="preserve">" </w:t>
      </w:r>
      <w:r>
        <w:rPr>
          <w:rStyle w:val="Cscb1d05d81"/>
          <w:sz w:val="28"/>
          <w:szCs w:val="28"/>
        </w:rPr>
        <w:t xml:space="preserve">израсходовано – 1 835,3 тыс. руб., или 91,0 % к плановым назначениям (экономия по смете).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3 14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Другие вопросы в области национальной и правоохранительной деятельности</w:t>
      </w:r>
      <w:r>
        <w:rPr>
          <w:rStyle w:val="Cscb1d05d81"/>
          <w:b/>
          <w:sz w:val="28"/>
          <w:szCs w:val="28"/>
        </w:rPr>
        <w:t xml:space="preserve">" </w:t>
      </w:r>
      <w:r>
        <w:rPr>
          <w:rStyle w:val="Cscb1d05d81"/>
          <w:sz w:val="28"/>
          <w:szCs w:val="28"/>
        </w:rPr>
        <w:t>- 52,2 тыс. руб. - расходы по подпрограмме "Совершенствование системы профилактики правонарушений и усиление борьбы с преступностью в Мглинском районе (2014-2017 годы)",  плановые назначения исполнены на 95,1%.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       </w:t>
      </w:r>
      <w:r>
        <w:rPr>
          <w:rStyle w:val="Cscb1d05d81"/>
          <w:b/>
          <w:sz w:val="28"/>
          <w:szCs w:val="28"/>
        </w:rPr>
        <w:t>04 00 "Национальная экономика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04 "Национальная экономика" расходы в общем объеме  бюджета муниципального района составляют  13 996,1 тыс. рублей, расходы профинансированы на 81,5% к уточненному плану, удельный вес в общих расходах бюджета составляет 5,06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4 05 "Сельское хозяйство и рыболовство" - расходы составили 17,6 тыс. руб. или 100,0% к плановым назначениям. Расходы осуществлялись за счет субвенции на организацию и проведение на территории Брянской области мероприятий по предупреждению и ликвидации болезней животных, 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спризорных животных на территории Брянской области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4 08 "Транспорт" исполнение составило 232,9 тыс. руб., при плановых назначениях 234,9 тыс. руб. или 99,1% к уточненному плану, расходы на компенсацию части потерь в доходах,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4 09 "Дорожное хозяйство (дорожные фонды)" - исполнение составило – 13 098,1 тыс. руб., расходы профинансированы на 80,5% к плановым назначениям из-за невыполнения объема работ по ремонту и содержанию автомобильных дорог в связи с их сезонностью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4 12 "Другие вопросы в области национальной экономики" - исполнение составило – 647,5 тыс. руб. или 99,7% к плановым назначениям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комиссию по осуществлению полномочий в области охраны труда и уведомительной регистрации территориальных соглашений и коллективных договоров (обл. бюджет) - 150,3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мероприятия по землеустройству и землепользованию (корректировка проектов "Правила землепользования и застройки сельских поселений Мглинского района Брянской области") - 198,6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звитие информационной системы обеспечения градостроительной деятельности (ИСОГД) на территории Мглинского района - 285,0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в рамках подпрограммы "Муниципальная поддержка малого и среднего предпринимательства в Мглинском районе (2014-2020 годы)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 xml:space="preserve"> - 13,6 тыс. руб. (приобретение статистических бюллетеней, приобретение стендов для проведения выставочных и ярморочных работ). </w:t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</w:t>
      </w:r>
      <w:r>
        <w:rPr>
          <w:rStyle w:val="Cscb1d05d81"/>
          <w:b/>
          <w:sz w:val="28"/>
          <w:szCs w:val="28"/>
        </w:rPr>
        <w:t>05 00 "Жилищно-коммунальное хозяйство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05 "Жилищно-коммунальное хозяйство" расходы в общем объеме бюджета муниципального  района составляют 17 813,4 тыс. руб. или профинансированы на 99,3 % к уточненному плану, удельный вес в общих расходах бюджета составляет 6,44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5 01 "Жилищное хозяйство" расходы составили – 17,9 тыс. руб. или 96,8 % к плановым назначениям - взносы на капитальный ремонт жилфонда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5 02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Коммунальное хозяйство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 xml:space="preserve"> расходы составили 17 747,1 тыс. руб. или 99,3 % к плановым назначениям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приобретение станций управления погружными насосами (для реконструкции водонапорных башен) - 629,6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газификация  н. п. Полховка - 9 686,8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газификация н. п. Кабановка - 1 868,9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09459341"/>
        </w:rPr>
        <w:t>- газификация н. п. Молодьково (ПСД) - 21,8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газификация н. п. Цинка (ПСД) - 251,0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емонт и содержание шахтных колодцев - 273,8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приобретение комбинированной уборочной машины - 2 699,6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приобретение экскаватора - 2 122,1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емонт уличного водопровода ул. Буденного г. Мглин - 193,5 тыс. руб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5 03 "Благоустройство" расходы составили – 48,4 тыс. руб. или 96,8 % к плановым назначениям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 </w:t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               </w:t>
      </w:r>
      <w:r>
        <w:rPr>
          <w:rStyle w:val="Cscb1d05d81"/>
          <w:b/>
          <w:sz w:val="28"/>
          <w:szCs w:val="28"/>
        </w:rPr>
        <w:t>07 00 "Образование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По разделу 07 "Образование" расходы в общем объеме бюджета района составляют 160 364,8 тыс. рублей или 99,5 % к уточненному плану. Следует отметить, что затраты на образование составляют наибольшую долю в структуре расходов бюджета муниципального района – 57,97%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7 01 "Дошкольное образование".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На содержание детских дошкольных учреждений района направлено      24 763,2 тыс. руб. бюджетных средств или 99,1% к уточненному плану,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содержание за счет средств района - 4 917,7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за счет субвенции на дошкольное образование                                             - 17 548,1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оплата льгот ЖКУ педагогическим работникам - 112,8 тыс. руб.;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09459341"/>
        </w:rPr>
        <w:t xml:space="preserve">- ремонт детского сада </w:t>
      </w:r>
      <w:r>
        <w:rPr>
          <w:rStyle w:val="Cscb1d05d81"/>
          <w:sz w:val="28"/>
          <w:szCs w:val="28"/>
        </w:rPr>
        <w:t xml:space="preserve">за счет средств района – 2 184,6 тыс. руб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7 02 "Общее образование"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Расходы на общее образование составляют 110 110,7 тыс. руб. или 99,8% к уточненному плану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Расходы на школы, из них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содержание за счет средств района - 24 593,7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за счет субвенции на общеобразовательные процессы - 82697,6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оплата коммунальных льгот педработникам - 2 598,5 тыс. руб.;</w:t>
      </w:r>
    </w:p>
    <w:p>
      <w:pPr>
        <w:pStyle w:val="Csd270a203"/>
        <w:ind w:firstLine="567"/>
        <w:rPr>
          <w:rStyle w:val="Csc09459341"/>
        </w:rPr>
      </w:pPr>
      <w:r>
        <w:rPr>
          <w:rStyle w:val="Csc09459341"/>
        </w:rPr>
        <w:t xml:space="preserve">- расходы в рамках областной программы "Развитие образования и науки Брянской области"(2014-2020 годы) составили 101,1 тыс. руб., в том числе: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09459341"/>
        </w:rPr>
        <w:t xml:space="preserve">а) ремонт помещений Симонтовской СОШ - 39,9 тыс. руб. (в том числе 37,9 тыс. руб. - областной бюджет, 2,0 тыс. руб. - бюджет района)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09459341"/>
        </w:rPr>
        <w:t>б) приобретение музыкального оборудования для Мглинской СОШ №2 -61,1 тыс. руб. (в том числе 58,1 тыс. руб. - областной бюджет, 3,1 тыс. руб. - бюджет района);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приобретение оборудования для пункта сдачи ЕГЭ                         - 119,8 тыс. руб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7 03 "Дополнительное образование детей"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Расходы на содержание учреждений дополнительного образования детей составляют 5 326,7 тыс. руб. или  98,1 % к уточненному плану, в том числе: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центра детского творчества – 2 751,3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детско-юношеской спортивной школы – 782,8 тыс. руб.;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- расходы детской музыкальной школы – 1 792,6 тыс. руб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07 07 "Молодежная политика и оздоровление детей".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Расходы на мероприятия по молодежной политике составили                            480,8 тыс. руб. или 95,6 % к уточненному плану, в том числе: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по проведению мероприятий для детей и молодёжи составляют  57,8 тыс. руб.;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оздоровление детей - 423,0 тыс. руб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7 09 "Другие вопросы в области образования"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Другие расходы в отрасли образования составили 19 683,4 тыс. руб. или 98,6 % к уточненному плану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аппарата управления - 491,9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содержание центра социального медико-психологического сопровождения - 980,6 тыс. руб.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методкабинета, централизованной бухгалтерии, ХЭК -  17 534,9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подпрограмме "Повышение безопасности дорожного движения в Мглинском районе (2014-2020 годы)" – 45,0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подпрограмме "Кадровая политика в здравоохранении Мглинского района (2014-2017 годы)" - 105,5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мероприятия по повышению энергетической эффективности и обеспечения энергосбережения – 98,5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подпрограмме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2014-2020 годы)" – 50,8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мероприятия в сфере пожарной безопасности образовательных организаций - 376,2 тыс. руб. 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    </w:t>
      </w:r>
      <w:r>
        <w:rPr>
          <w:rStyle w:val="Cscb1d05d81"/>
          <w:b/>
          <w:sz w:val="28"/>
          <w:szCs w:val="28"/>
        </w:rPr>
        <w:t>08 00 "Культура, кинематография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08 "Культура" расходы в общем объеме бюджета муниципального района составляют 22 943,0 тыс. руб. или 95,9% к уточненному плану, удельный вес в общих расходах бюджета составляет 8,29%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8 01 "Культура"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Расходы в отрасли культуры составили – 20 618,1 тыс. руб. или 96,1% к уточненному плану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по подключению общедоступных библиотек субъекта Российской Федерации к сети Интернет и развитие систем библиотечного дела с учетом задачи расширения информационных технологий и оцифровки – 74,0 тыс. руб. (66,7 тыс. руб.- обл. бюджет, 7,3 тыс. руб.- бюджет района)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клубным учреждениям – 11 942,2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музею – 646,6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библиотекам - 7 310,7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льготы по оплате жилья и коммунальных услуг отдельным категориям граждан, работающим в сельской местности – 80,3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мероприятия по повышению энергетической эффективности и обеспечения энергосбережения – 71,4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по подпрограмме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 xml:space="preserve">Культура Мглинского района (2014-2020 годы)" – 490,9 тыс. руб.,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- расходы на мероприятия по противодействию злоупотреблению наркотиками - 2,0 тыс. руб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08 04 "Другие вопросы в области культуры, кинематографии"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Расходы на другие вопросы в области культуры, кинематографии составили  2 324,9 тыс. руб. или 94,6% к уточненному плану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аппарата управления -    479,9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централизованной бухгалтерии и ХЭК                          - 1 845,1 тыс. руб. 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     </w:t>
      </w:r>
      <w:r>
        <w:rPr>
          <w:rStyle w:val="Cscb1d05d81"/>
          <w:b/>
          <w:sz w:val="28"/>
          <w:szCs w:val="28"/>
        </w:rPr>
        <w:t>10 00 "Социальная политика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10 "Социальная политика" расходы в общем объеме  бюджета муниципального района составляют 17 120,3 тыс. руб. или 98,3% к уточненному плану, удельный вес в общих расходах бюджета составляет 6,19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10 01 "Пенсионное обеспечение" расходы составляют  2 699,8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10 03 "Социальное обеспечение населения" расходы составляют 2 064,7 тыс. руб., профинансированы на 99,9 % к уточненному плану, из них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за счет резервных фондов местных администраций                     - 120,0 тыс. руб. (материальная помощь гражданам при пожарах)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пособия и компенсации гражданам на обеспечение сохранности жилых помещений, закрепленных за детьми-сиротами и детьми, оставшимися без попечения родителей, составили 28,8 тыс. руб. (оформление в собственность жилья 2 чел. - 9,3 тыс. руб., коммунальные услуги 2 чел.- 4,5 тыс. руб., ремонт 1 квартиры -15,0 тыс. руб.);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- приобретение жилья молодым семьям в рамках подпрограммы "Обеспечение жильем молодых семей" ФЦП "Жилище" на 2015-2020 годы - 1915,8 тыс. руб. (в том числе 467,6 тыс. руб.- федеральный бюджет, 960,7 тыс. руб. - областной бюджет, 487,5 тыс. руб.-  бюджет района)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10 04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Охрана семьи и детства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 xml:space="preserve"> расходы составляют                    - 11 303,6 тыс. руб. или 98,0 % к уточненному плану, из них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по обеспечению предоставления жилых помещений детям-сиротам и детям, оставшимся без попечения родителей, лицам из их числа, по договорам найма специализированных жилых помещений составили                           6 281,1 тыс. руб. или 100,0 % к плановым назначениям (приобретено жилье семи детям-сиротам)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составила                      582,5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и проезд ребенка, переданного на воспитание в семью опекуна (попечителя), приемную семью, а также вознаграждение приемного родителя составили 4 363,7 тыс. руб.;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по подпрограмме "Демографическая политика в Мглинском районе (2014-2020 годы)" составили 12,6 тыс. руб.;</w:t>
      </w:r>
    </w:p>
    <w:p>
      <w:pPr>
        <w:pStyle w:val="Csd270a203"/>
        <w:ind w:firstLine="567"/>
        <w:rPr/>
      </w:pPr>
      <w:r>
        <w:rPr>
          <w:rStyle w:val="Cscb1d05d81"/>
          <w:sz w:val="28"/>
          <w:szCs w:val="28"/>
        </w:rPr>
        <w:t>- расходы на выплаты единовременного пособия при всех формах устройства детей, лишенных родительского попечения, в семью                                                                              составили 63,7 тыс. руб.  (4 выплаты  при  устройстве детей в семьи опекунов, 3 семьи)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10 06 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>Другие вопросы в области социальной политики</w:t>
      </w:r>
      <w:r>
        <w:rPr>
          <w:rStyle w:val="Cscb1d05d81"/>
          <w:b/>
          <w:sz w:val="28"/>
          <w:szCs w:val="28"/>
        </w:rPr>
        <w:t>"</w:t>
      </w:r>
      <w:r>
        <w:rPr>
          <w:rStyle w:val="Cscb1d05d81"/>
          <w:sz w:val="28"/>
          <w:szCs w:val="28"/>
        </w:rPr>
        <w:t xml:space="preserve"> расходы составляют 1 052,1 тыс. руб., расходы профинансированы на 100,0% к уточненному плану, из них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- расходы на содержание комиссии по профилактике безнадзорности и правонарушений несовершеннолетних составляют 450,9 тыс. руб.,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расходы на содержание комиссии по организации и осуществлению деятельности по опеке и попечительству составляют 601,2 тыс. руб.</w:t>
      </w:r>
    </w:p>
    <w:p>
      <w:pPr>
        <w:pStyle w:val="Csd270a203"/>
        <w:ind w:firstLine="567"/>
        <w:rPr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 xml:space="preserve">                      </w:t>
      </w:r>
      <w:r>
        <w:rPr>
          <w:rStyle w:val="Cscb1d05d81"/>
          <w:b/>
          <w:sz w:val="28"/>
          <w:szCs w:val="28"/>
        </w:rPr>
        <w:t>11 00 "Физическая культура и спорт"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разделу 11 "Физическая культура и спорт" расходы  в  общем объеме  бюджета муниципального района  составляют 4 990,0 тыс. руб. или 96,5% к уточненному плану, удельный вес в общих расходах бюджета составляет 1,8%,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по подразделу 11 01 расходы составили 4 780,4 тыс. руб. - содержание физкультурно-оздоровительного комплекса "Мечта", профинансированы на 99,9 % к плановым назначениям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по подразделу 11 02 "Расходы на мероприятия в области спорта и физической культуры" составляют – 209,6 тыс. руб., профинансированы на 87,3% к плановым назначениям. </w:t>
      </w:r>
    </w:p>
    <w:p>
      <w:pPr>
        <w:pStyle w:val="Csd270a203"/>
        <w:ind w:firstLine="567"/>
        <w:rPr>
          <w:rStyle w:val="Csd8eb8f831"/>
          <w:rFonts w:ascii="Times New Roman" w:hAnsi="Times New Roman" w:cs="Times New Roman"/>
          <w:sz w:val="28"/>
          <w:szCs w:val="28"/>
        </w:rPr>
      </w:pPr>
      <w:r>
        <w:rPr>
          <w:rStyle w:val="Csd8eb8f831"/>
          <w:rFonts w:cs="Times New Roman"/>
          <w:sz w:val="28"/>
          <w:szCs w:val="28"/>
        </w:rPr>
        <w:t> </w:t>
      </w:r>
    </w:p>
    <w:p>
      <w:pPr>
        <w:pStyle w:val="Csd270a203"/>
        <w:ind w:firstLine="567"/>
        <w:jc w:val="center"/>
        <w:rPr>
          <w:rStyle w:val="Csd8eb8f83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sd8eb8f831"/>
          <w:rFonts w:cs="Times New Roman"/>
          <w:b/>
          <w:sz w:val="28"/>
          <w:szCs w:val="28"/>
        </w:rPr>
        <w:t>Анализ показателей финансовой отчетности.</w:t>
      </w:r>
    </w:p>
    <w:p>
      <w:pPr>
        <w:pStyle w:val="Csd270a203"/>
        <w:ind w:firstLine="567"/>
        <w:rPr>
          <w:rStyle w:val="Csd8eb8f83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Валюта баланса по средствам бюджета Мглинского муниципального района за 2017 год увеличилась на сумму 33 332 730,72 руб. в связи с увеличением стоимости основных средств и вложений в нефинансовые активы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равка о наличии имущества и обязательств на забалансовых счетах (код формы по ОКУД 0503130)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Задолженность неплатежеспособных дебиторов на конец отчетного периода составила 4 328,70 руб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Награды, призы, кубки и ценные подарки, сувениры учитываются по стоимости приобретения, на 01.01.2018 г. составили в сумме 29 990,00 руб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Стоимость запасных частей, выданных взамен изношенных, за 2017 год уменьшилась и на конец отчетного периода составила 248 862,23 руб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 xml:space="preserve">Остаток основных средств стоимостью до 3000 рублей включительно за 2017 год увеличился и на 01.01.2018 г. составил 792 784,34 руб. 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Баланс по поступлениям и выбытиям бюджетных средств (форма по ОКУД 0503140)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  <w:t>За 2017 год средства на счетах бюджета в органе Федерального казначейства уменьшились на 4 285 163,88 руб. и по состоянию на конец отчетного периода составили 9 452 358,52 руб.</w:t>
      </w:r>
    </w:p>
    <w:p>
      <w:pPr>
        <w:pStyle w:val="Style17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Сведения об исполнении бюджета (форма по ОКУД 0503164)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Доходы за 2017 год исполнены в размере 272 340 047,90 руб., или на 100,38% от утвержденных бюджетных назначений.</w:t>
      </w:r>
    </w:p>
    <w:p>
      <w:pPr>
        <w:pStyle w:val="Csd270a203"/>
        <w:ind w:firstLine="567"/>
        <w:rPr/>
      </w:pPr>
      <w:r>
        <w:rPr>
          <w:rStyle w:val="Cscb1d05d81"/>
          <w:sz w:val="28"/>
          <w:szCs w:val="28"/>
        </w:rPr>
        <w:t>Расходы за 2017 год исполнены в размере 276 625 211,78 руб., или на 97,04% от утвержденных бюджетных назначений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Сведения о движении нефинансовых активов (форма по ОКУД 0503168)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Основные средства по состоянию на 01.01.2017 года составили в сумме 31 353 064,66 руб., поступило основных средств на сумму 26 024 505,05 руб., выбыло основных средств на сумму 17 526 938,58 руб.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Основные средства по состоянию на 01.01.2018 года составили в сумме 39 850 631,13 руб., увеличение составило 8 497 566,47 руб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Амортизация основных средств на начало года составила 20 415 532,59 руб., на конец отчетного года составила 19 178 962,40 руб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Непроизведенные активы уменьшились на 1 479 408,99 руб. и по состоянию на 01.01.2018 года составили 6 176 358,40 руб. </w:t>
      </w:r>
      <w:r>
        <w:rPr>
          <w:rStyle w:val="Csd8eb8f831"/>
          <w:rFonts w:cs="Times New Roman"/>
          <w:sz w:val="28"/>
          <w:szCs w:val="28"/>
        </w:rPr>
        <w:t> 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>Материальные запасы на 01.01.2017 года составили в сумме 960 381,11 руб. Поступило материальных запасов за 2017 год в сумме 1 792 004,19 руб. и выбыло на сумму 1 794 386,15 руб. Остаток материальных запасов на 01.01.2018 года составил в сумме 957 999,15 руб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Сведения по дебиторской и кредиторской задолженности (форма по ОКУД 0503169)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Дебиторская задолженность по бюджету района по состоянию на 01.01.2018 года составляет 9 243,26 руб. в том числе: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по счету 120623000 в сумме 3 686,16 руб. - предоплата за газ согласно лимитам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по счету 120634000 в сумме 4 865,18 руб. - предоплата за ГСМ;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- по счету 130300000 в сумме 691,92 руб. - переплата страховых взносов по внебюджетным государственным фондам.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 xml:space="preserve">Кредиторская задолженность по бюджету района на 01.01.2018г отсутствует. </w:t>
      </w:r>
    </w:p>
    <w:p>
      <w:pPr>
        <w:pStyle w:val="Csd270a203"/>
        <w:ind w:firstLine="567"/>
        <w:rPr>
          <w:rStyle w:val="Csd8eb8f83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sd270a203"/>
        <w:ind w:firstLine="567"/>
        <w:rPr/>
      </w:pPr>
      <w:r>
        <w:rPr>
          <w:rStyle w:val="Cscb1d05d81"/>
          <w:sz w:val="28"/>
          <w:szCs w:val="28"/>
        </w:rPr>
        <w:t>Сведения о государственном (муниципальном) долге, предоставленных бюджетных кредитах (форма по ОКУД 0503172).</w:t>
      </w:r>
    </w:p>
    <w:p>
      <w:pPr>
        <w:pStyle w:val="Csd270a203"/>
        <w:ind w:firstLine="567"/>
        <w:rPr>
          <w:rStyle w:val="Cs4d976481"/>
          <w:sz w:val="28"/>
          <w:szCs w:val="28"/>
        </w:rPr>
      </w:pPr>
      <w:r>
        <w:rPr>
          <w:rStyle w:val="Cscb1d05d81"/>
          <w:sz w:val="28"/>
          <w:szCs w:val="28"/>
        </w:rPr>
        <w:t>Остаток задолженности по предоставленным бюджетным кредитам за 2017 год не изменился и по состоянию на 01.01.2018 г. составил 540 436,91 руб.</w:t>
      </w:r>
      <w:r>
        <w:rPr>
          <w:rStyle w:val="Cs4d976481"/>
          <w:sz w:val="28"/>
          <w:szCs w:val="28"/>
        </w:rPr>
        <w:t xml:space="preserve"> 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d8eb8f831"/>
          <w:rFonts w:cs="Times New Roman"/>
          <w:sz w:val="28"/>
          <w:szCs w:val="28"/>
        </w:rPr>
        <w:t> 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Сведения о вложениях в объекты недвижимого имущества, объектах незавершенного строительства (форма по ОКУД 0503190).</w:t>
      </w:r>
      <w:r>
        <w:rPr>
          <w:rStyle w:val="Csd8eb8f831"/>
          <w:rFonts w:cs="Times New Roman"/>
          <w:sz w:val="28"/>
          <w:szCs w:val="28"/>
        </w:rPr>
        <w:t> </w:t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Капитальные вложения в основные средства на 01.01.2018 года составили в сумме 49 483 641,19 руб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Увеличение капвложений по муниципальному району на 18 290 396,96 руб. произошло за счет передачи капитальных вложений по газификации н. п. Полховка, н. п. Кабановка, н. п. Молодьково, н. п. Цинка и строительству очистных сооружений г. Мглина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>
          <w:rStyle w:val="Cscb1d05d81"/>
          <w:b/>
          <w:sz w:val="28"/>
          <w:szCs w:val="28"/>
        </w:rPr>
        <w:t>Раздел 5. Прочие вопросы деятельности.</w:t>
      </w:r>
    </w:p>
    <w:p>
      <w:pPr>
        <w:pStyle w:val="Csd270a203"/>
        <w:ind w:firstLine="567"/>
        <w:rPr>
          <w:rStyle w:val="Cscb1d05d81"/>
          <w:b/>
          <w:b/>
          <w:sz w:val="28"/>
          <w:szCs w:val="28"/>
        </w:rPr>
      </w:pPr>
      <w:r>
        <w:rPr/>
      </w:r>
    </w:p>
    <w:p>
      <w:pPr>
        <w:pStyle w:val="Csd270a203"/>
        <w:ind w:firstLine="567"/>
        <w:rPr>
          <w:sz w:val="28"/>
          <w:szCs w:val="28"/>
        </w:rPr>
      </w:pPr>
      <w:r>
        <w:rPr>
          <w:rStyle w:val="Cscb1d05d81"/>
          <w:sz w:val="28"/>
          <w:szCs w:val="28"/>
        </w:rPr>
        <w:t>Ведение бухгалтерского учета осуществляется на основании Приказа Министерства финансов РФ от 06.12.2010 года №162-н "Об утверждении плана счетов бухгалтерского учета и инструкции по его применению", локальных нормативно-правовых актов об утверждении учетной политики на 2017 год.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>
          <w:rStyle w:val="Cscb1d05d81"/>
          <w:sz w:val="28"/>
          <w:szCs w:val="28"/>
        </w:rPr>
        <w:t xml:space="preserve">Для обеспечения достоверности данных бухгалтерского учета и отчетности учреждения в обязательном порядке в конце отчетного года проводится инвентаризация имущества. </w:t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p>
      <w:pPr>
        <w:pStyle w:val="Csd270a203"/>
        <w:ind w:firstLine="567"/>
        <w:rPr>
          <w:rStyle w:val="Cscb1d05d81"/>
          <w:sz w:val="28"/>
          <w:szCs w:val="28"/>
        </w:rPr>
      </w:pPr>
      <w:r>
        <w:rPr/>
      </w:r>
    </w:p>
    <w:tbl>
      <w:tblPr>
        <w:tblW w:w="8816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  <w:gridCol w:w="2240"/>
        <w:gridCol w:w="3411"/>
      </w:tblGrid>
      <w:tr>
        <w:trPr>
          <w:trHeight w:val="405" w:hRule="atLeast"/>
        </w:trPr>
        <w:tc>
          <w:tcPr>
            <w:tcW w:w="3165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Казеко Людмила Ивановна</w:t>
            </w:r>
          </w:p>
        </w:tc>
      </w:tr>
      <w:tr>
        <w:trPr>
          <w:trHeight w:val="281" w:hRule="atLeast"/>
        </w:trPr>
        <w:tc>
          <w:tcPr>
            <w:tcW w:w="3165" w:type="dxa"/>
            <w:tcBorders/>
          </w:tcPr>
          <w:p>
            <w:pPr>
              <w:pStyle w:val="Cs2654ae3a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411" w:type="dxa"/>
            <w:tcBorders/>
          </w:tcPr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  <w:p>
            <w:pPr>
              <w:pStyle w:val="Cs2a4a7cb2"/>
              <w:rPr>
                <w:rStyle w:val="Cs198135301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165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 xml:space="preserve">Заместитель 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Пинчукова Нина Павловна</w:t>
            </w:r>
            <w:r>
              <w:rPr>
                <w:rStyle w:val="Csdaae5f71"/>
                <w:rFonts w:cs="Times New Roman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65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начальника отдела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881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daae5f71"/>
                <w:rFonts w:cs="Times New Roman"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165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Главный бухгалтер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________________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dfe041971"/>
                <w:sz w:val="28"/>
                <w:szCs w:val="28"/>
              </w:rPr>
              <w:t>Зыкина Анна Владимировна</w:t>
            </w:r>
          </w:p>
        </w:tc>
      </w:tr>
      <w:tr>
        <w:trPr>
          <w:trHeight w:val="281" w:hRule="atLeast"/>
        </w:trPr>
        <w:tc>
          <w:tcPr>
            <w:tcW w:w="3165" w:type="dxa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daae5f71"/>
                <w:rFonts w:cs="Times New Roman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подпись)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Cs2a4a7cb2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8816" w:type="dxa"/>
            <w:gridSpan w:val="3"/>
            <w:tcBorders/>
            <w:vAlign w:val="center"/>
          </w:tcPr>
          <w:p>
            <w:pPr>
              <w:pStyle w:val="Cs2654ae3a"/>
              <w:rPr>
                <w:sz w:val="28"/>
                <w:szCs w:val="28"/>
              </w:rPr>
            </w:pPr>
            <w:r>
              <w:rPr>
                <w:rStyle w:val="Cs198135301"/>
                <w:sz w:val="28"/>
                <w:szCs w:val="28"/>
              </w:rPr>
              <w:t>"____" ____________ 20____г.</w:t>
            </w:r>
          </w:p>
        </w:tc>
      </w:tr>
    </w:tbl>
    <w:p>
      <w:pPr>
        <w:pStyle w:val="Cs2654ae3a"/>
        <w:rPr/>
      </w:pPr>
      <w:r>
        <w:rPr>
          <w:rStyle w:val="Csc8f6d761"/>
          <w:rFonts w:cs="Times New Roman"/>
          <w:sz w:val="28"/>
          <w:szCs w:val="28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s198135301">
    <w:name w:val="cs1981353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aac74e4b1">
    <w:name w:val="csaac74e4b1"/>
    <w:qFormat/>
    <w:rPr>
      <w:rFonts w:ascii="Times New Roman" w:hAnsi="Times New Roman" w:cs="Times New Roman"/>
      <w:b w:val="false"/>
      <w:bCs w:val="false"/>
      <w:i/>
      <w:iCs/>
      <w:color w:val="000000"/>
      <w:sz w:val="20"/>
      <w:szCs w:val="20"/>
      <w:shd w:fill="auto" w:val="clear"/>
    </w:rPr>
  </w:style>
  <w:style w:type="character" w:styleId="Cs5a6663cc1">
    <w:name w:val="cs5a6663cc1"/>
    <w:qFormat/>
    <w:rPr>
      <w:rFonts w:ascii="Times New Roman" w:hAnsi="Times New Roman" w:cs="Times New Roman"/>
      <w:b/>
      <w:bCs/>
      <w:i w:val="false"/>
      <w:iCs w:val="false"/>
      <w:color w:val="000000"/>
      <w:sz w:val="27"/>
      <w:szCs w:val="27"/>
      <w:shd w:fill="auto" w:val="clear"/>
    </w:rPr>
  </w:style>
  <w:style w:type="character" w:styleId="Csee62f6e1">
    <w:name w:val="csee62f6e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shd w:fill="auto" w:val="clear"/>
    </w:rPr>
  </w:style>
  <w:style w:type="character" w:styleId="Csdaae5f71">
    <w:name w:val="csdaae5f7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Cs4780e6301">
    <w:name w:val="cs4780e6301"/>
    <w:qFormat/>
    <w:rPr>
      <w:rFonts w:ascii="Times New Roman" w:hAnsi="Times New Roman" w:cs="Times New Roman"/>
      <w:b/>
      <w:bCs/>
      <w:i w:val="false"/>
      <w:iCs w:val="false"/>
      <w:color w:val="000000"/>
      <w:sz w:val="20"/>
      <w:szCs w:val="20"/>
      <w:shd w:fill="auto" w:val="clear"/>
    </w:rPr>
  </w:style>
  <w:style w:type="character" w:styleId="Csa33de6751">
    <w:name w:val="csa33de6751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  <w:shd w:fill="auto" w:val="clear"/>
    </w:rPr>
  </w:style>
  <w:style w:type="character" w:styleId="Cscb1d05d81">
    <w:name w:val="cscb1d05d8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7"/>
      <w:szCs w:val="27"/>
      <w:shd w:fill="auto" w:val="clear"/>
    </w:rPr>
  </w:style>
  <w:style w:type="character" w:styleId="Cs30015e231">
    <w:name w:val="cs30015e231"/>
    <w:qFormat/>
    <w:rPr>
      <w:rFonts w:ascii="Times New Roman" w:hAnsi="Times New Roman" w:cs="Times New Roman"/>
      <w:b w:val="false"/>
      <w:bCs w:val="false"/>
      <w:i/>
      <w:iCs/>
      <w:color w:val="000000"/>
      <w:sz w:val="27"/>
      <w:szCs w:val="27"/>
      <w:shd w:fill="auto" w:val="clear"/>
    </w:rPr>
  </w:style>
  <w:style w:type="character" w:styleId="Cs232fcfe91">
    <w:name w:val="cs232fcfe91"/>
    <w:qFormat/>
    <w:rPr>
      <w:rFonts w:ascii="Times New Roman" w:hAnsi="Times New Roman" w:cs="Times New Roman"/>
      <w:b/>
      <w:bCs/>
      <w:i w:val="false"/>
      <w:iCs w:val="false"/>
      <w:color w:val="000000"/>
      <w:sz w:val="15"/>
      <w:szCs w:val="15"/>
      <w:shd w:fill="auto" w:val="clear"/>
    </w:rPr>
  </w:style>
  <w:style w:type="character" w:styleId="Csb7859cef1">
    <w:name w:val="csb7859cef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5"/>
      <w:szCs w:val="15"/>
      <w:shd w:fill="auto" w:val="clear"/>
    </w:rPr>
  </w:style>
  <w:style w:type="character" w:styleId="Cs41fa09a91">
    <w:name w:val="cs41fa09a91"/>
    <w:qFormat/>
    <w:rPr>
      <w:rFonts w:ascii="Courier New" w:hAnsi="Courier New" w:cs="Courier New"/>
      <w:b/>
      <w:bCs/>
      <w:i w:val="false"/>
      <w:iCs w:val="false"/>
      <w:color w:val="000000"/>
      <w:sz w:val="16"/>
      <w:szCs w:val="16"/>
      <w:shd w:fill="auto" w:val="clear"/>
    </w:rPr>
  </w:style>
  <w:style w:type="character" w:styleId="Csee5761781">
    <w:name w:val="csee5761781"/>
    <w:qFormat/>
    <w:rPr>
      <w:rFonts w:ascii="Calibri" w:hAnsi="Calibri" w:cs="Calibri"/>
      <w:b w:val="false"/>
      <w:bCs w:val="false"/>
      <w:i w:val="false"/>
      <w:iCs w:val="false"/>
      <w:color w:val="000000"/>
      <w:sz w:val="16"/>
      <w:szCs w:val="16"/>
      <w:shd w:fill="auto" w:val="clear"/>
    </w:rPr>
  </w:style>
  <w:style w:type="character" w:styleId="Csc8f6d761">
    <w:name w:val="csc8f6d76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auto" w:val="clear"/>
    </w:rPr>
  </w:style>
  <w:style w:type="character" w:styleId="Csd8eb8f831">
    <w:name w:val="csd8eb8f831"/>
    <w:qFormat/>
    <w:rPr>
      <w:rFonts w:ascii="Courier New" w:hAnsi="Courier New" w:cs="Courier New"/>
      <w:b w:val="false"/>
      <w:bCs w:val="false"/>
      <w:i w:val="false"/>
      <w:iCs w:val="false"/>
      <w:color w:val="000000"/>
      <w:sz w:val="22"/>
      <w:szCs w:val="22"/>
      <w:shd w:fill="auto" w:val="clear"/>
    </w:rPr>
  </w:style>
  <w:style w:type="character" w:styleId="Cs4d976481">
    <w:name w:val="cs4d976481"/>
    <w:qFormat/>
    <w:rPr>
      <w:rFonts w:ascii="Times New Roman" w:hAnsi="Times New Roman" w:cs="Times New Roman"/>
      <w:b w:val="false"/>
      <w:bCs w:val="false"/>
      <w:i w:val="false"/>
      <w:iCs w:val="false"/>
      <w:color w:val="FF0000"/>
      <w:sz w:val="27"/>
      <w:szCs w:val="27"/>
      <w:shd w:fill="auto" w:val="clear"/>
    </w:rPr>
  </w:style>
  <w:style w:type="character" w:styleId="Csdfe041971">
    <w:name w:val="csdfe04197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u w:val="single"/>
      <w:shd w:fill="auto" w:val="clear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Цитата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560850c6">
    <w:name w:val="cs560850c6"/>
    <w:basedOn w:val="Normal"/>
    <w:qFormat/>
    <w:pPr>
      <w:spacing w:before="280" w:after="280"/>
    </w:pPr>
    <w:rPr/>
  </w:style>
  <w:style w:type="paragraph" w:styleId="Cs7c1f8b9d">
    <w:name w:val="cs7c1f8b9d"/>
    <w:basedOn w:val="Normal"/>
    <w:qFormat/>
    <w:pPr>
      <w:jc w:val="right"/>
    </w:pPr>
    <w:rPr/>
  </w:style>
  <w:style w:type="paragraph" w:styleId="Cs19813530">
    <w:name w:val="cs1981353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Csaac74e4b">
    <w:name w:val="csaac74e4b"/>
    <w:basedOn w:val="Normal"/>
    <w:qFormat/>
    <w:pPr>
      <w:spacing w:before="280" w:after="280"/>
    </w:pPr>
    <w:rPr>
      <w:i/>
      <w:iCs/>
      <w:color w:val="000000"/>
      <w:sz w:val="20"/>
      <w:szCs w:val="20"/>
    </w:rPr>
  </w:style>
  <w:style w:type="paragraph" w:styleId="Cs2a4a7cb2">
    <w:name w:val="cs2a4a7cb2"/>
    <w:basedOn w:val="Normal"/>
    <w:qFormat/>
    <w:pPr>
      <w:jc w:val="center"/>
    </w:pPr>
    <w:rPr/>
  </w:style>
  <w:style w:type="paragraph" w:styleId="Cs5a6663cc">
    <w:name w:val="cs5a6663cc"/>
    <w:basedOn w:val="Normal"/>
    <w:qFormat/>
    <w:pPr>
      <w:spacing w:before="280" w:after="280"/>
    </w:pPr>
    <w:rPr>
      <w:b/>
      <w:bCs/>
      <w:color w:val="000000"/>
      <w:sz w:val="27"/>
      <w:szCs w:val="27"/>
    </w:rPr>
  </w:style>
  <w:style w:type="paragraph" w:styleId="Csee62f6e">
    <w:name w:val="csee62f6e"/>
    <w:basedOn w:val="Normal"/>
    <w:qFormat/>
    <w:pPr>
      <w:spacing w:before="280" w:after="280"/>
    </w:pPr>
    <w:rPr>
      <w:b/>
      <w:bCs/>
      <w:color w:val="000000"/>
    </w:rPr>
  </w:style>
  <w:style w:type="paragraph" w:styleId="Cs2654ae3a">
    <w:name w:val="cs2654ae3a"/>
    <w:basedOn w:val="Normal"/>
    <w:qFormat/>
    <w:pPr/>
    <w:rPr/>
  </w:style>
  <w:style w:type="paragraph" w:styleId="Csdaae5f7">
    <w:name w:val="csdaae5f7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Csdb64cb0a">
    <w:name w:val="csdb64cb0a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before="280" w:after="280"/>
    </w:pPr>
    <w:rPr/>
  </w:style>
  <w:style w:type="paragraph" w:styleId="Cs4780e630">
    <w:name w:val="cs4780e630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Cs74321fa6">
    <w:name w:val="cs74321fa6"/>
    <w:basedOn w:val="Normal"/>
    <w:qFormat/>
    <w:pPr>
      <w:spacing w:before="280" w:after="280"/>
    </w:pPr>
    <w:rPr/>
  </w:style>
  <w:style w:type="paragraph" w:styleId="Cs1c4283f5">
    <w:name w:val="cs1c4283f5"/>
    <w:basedOn w:val="Normal"/>
    <w:qFormat/>
    <w:pPr>
      <w:pBdr>
        <w:left w:val="single" w:sz="8" w:space="5" w:color="000000"/>
        <w:bottom w:val="single" w:sz="8" w:space="0" w:color="000000"/>
        <w:right w:val="single" w:sz="8" w:space="5" w:color="000000"/>
      </w:pBdr>
      <w:spacing w:before="280" w:after="280"/>
    </w:pPr>
    <w:rPr/>
  </w:style>
  <w:style w:type="paragraph" w:styleId="Cs2185a6f0">
    <w:name w:val="cs2185a6f0"/>
    <w:basedOn w:val="Normal"/>
    <w:qFormat/>
    <w:pPr>
      <w:pBdr>
        <w:left w:val="single" w:sz="8" w:space="5" w:color="000000"/>
        <w:right w:val="single" w:sz="8" w:space="5" w:color="000000"/>
      </w:pBdr>
      <w:spacing w:before="280" w:after="280"/>
    </w:pPr>
    <w:rPr/>
  </w:style>
  <w:style w:type="paragraph" w:styleId="Csa33de675">
    <w:name w:val="csa33de675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Cs33b111e9">
    <w:name w:val="cs33b111e9"/>
    <w:basedOn w:val="Normal"/>
    <w:qFormat/>
    <w:pPr>
      <w:pBdr>
        <w:top w:val="single" w:sz="8" w:space="0" w:color="000000"/>
        <w:left w:val="single" w:sz="8" w:space="5" w:color="000000"/>
        <w:right w:val="single" w:sz="8" w:space="5" w:color="000000"/>
      </w:pBdr>
      <w:spacing w:before="280" w:after="280"/>
    </w:pPr>
    <w:rPr/>
  </w:style>
  <w:style w:type="paragraph" w:styleId="Cs134c5ee5">
    <w:name w:val="cs134c5ee5"/>
    <w:basedOn w:val="Normal"/>
    <w:qFormat/>
    <w:pPr>
      <w:spacing w:before="240" w:after="240"/>
      <w:jc w:val="right"/>
    </w:pPr>
    <w:rPr/>
  </w:style>
  <w:style w:type="paragraph" w:styleId="Csb2a6ac41">
    <w:name w:val="csb2a6ac41"/>
    <w:basedOn w:val="Normal"/>
    <w:qFormat/>
    <w:pPr>
      <w:spacing w:before="280" w:after="280"/>
    </w:pPr>
    <w:rPr/>
  </w:style>
  <w:style w:type="paragraph" w:styleId="Cscb1d05d8">
    <w:name w:val="cscb1d05d8"/>
    <w:basedOn w:val="Normal"/>
    <w:qFormat/>
    <w:pPr>
      <w:spacing w:before="280" w:after="280"/>
    </w:pPr>
    <w:rPr>
      <w:color w:val="000000"/>
      <w:sz w:val="27"/>
      <w:szCs w:val="27"/>
    </w:rPr>
  </w:style>
  <w:style w:type="paragraph" w:styleId="Cs30015e23">
    <w:name w:val="cs30015e23"/>
    <w:basedOn w:val="Normal"/>
    <w:qFormat/>
    <w:pPr>
      <w:spacing w:before="280" w:after="280"/>
    </w:pPr>
    <w:rPr>
      <w:i/>
      <w:iCs/>
      <w:color w:val="000000"/>
      <w:sz w:val="27"/>
      <w:szCs w:val="27"/>
    </w:rPr>
  </w:style>
  <w:style w:type="paragraph" w:styleId="Csaeecaf28">
    <w:name w:val="csaeecaf28"/>
    <w:basedOn w:val="Normal"/>
    <w:qFormat/>
    <w:pPr>
      <w:spacing w:before="280" w:after="280"/>
    </w:pPr>
    <w:rPr/>
  </w:style>
  <w:style w:type="paragraph" w:styleId="Cscd001c0">
    <w:name w:val="cscd001c0"/>
    <w:basedOn w:val="Normal"/>
    <w:qFormat/>
    <w:pPr>
      <w:pBdr>
        <w:top w:val="single" w:sz="8" w:space="0" w:color="000000"/>
        <w:left w:val="single" w:sz="8" w:space="5" w:color="000000"/>
        <w:bottom w:val="single" w:sz="8" w:space="0" w:color="000000"/>
        <w:right w:val="single" w:sz="8" w:space="5" w:color="000000"/>
      </w:pBdr>
      <w:spacing w:before="280" w:after="280"/>
    </w:pPr>
    <w:rPr/>
  </w:style>
  <w:style w:type="paragraph" w:styleId="Cs232fcfe9">
    <w:name w:val="cs232fcfe9"/>
    <w:basedOn w:val="Normal"/>
    <w:qFormat/>
    <w:pPr>
      <w:spacing w:before="280" w:after="280"/>
    </w:pPr>
    <w:rPr>
      <w:b/>
      <w:bCs/>
      <w:color w:val="000000"/>
      <w:sz w:val="15"/>
      <w:szCs w:val="15"/>
    </w:rPr>
  </w:style>
  <w:style w:type="paragraph" w:styleId="Cse7b85ec7">
    <w:name w:val="cse7b85ec7"/>
    <w:basedOn w:val="Normal"/>
    <w:qFormat/>
    <w:pPr>
      <w:pBdr>
        <w:left w:val="single" w:sz="8" w:space="5" w:color="000000"/>
        <w:bottom w:val="single" w:sz="8" w:space="0" w:color="000000"/>
        <w:right w:val="single" w:sz="8" w:space="5" w:color="000000"/>
      </w:pBdr>
      <w:spacing w:before="280" w:after="280"/>
    </w:pPr>
    <w:rPr/>
  </w:style>
  <w:style w:type="paragraph" w:styleId="Csb7859cef">
    <w:name w:val="csb7859cef"/>
    <w:basedOn w:val="Normal"/>
    <w:qFormat/>
    <w:pPr>
      <w:spacing w:before="280" w:after="280"/>
    </w:pPr>
    <w:rPr>
      <w:color w:val="000000"/>
      <w:sz w:val="15"/>
      <w:szCs w:val="15"/>
    </w:rPr>
  </w:style>
  <w:style w:type="paragraph" w:styleId="Cs7a51a55a">
    <w:name w:val="cs7a51a55a"/>
    <w:basedOn w:val="Normal"/>
    <w:qFormat/>
    <w:pPr>
      <w:pBdr>
        <w:left w:val="single" w:sz="8" w:space="5" w:color="000000"/>
        <w:right w:val="single" w:sz="8" w:space="5" w:color="000000"/>
      </w:pBdr>
      <w:spacing w:before="280" w:after="280"/>
    </w:pPr>
    <w:rPr/>
  </w:style>
  <w:style w:type="paragraph" w:styleId="Cs41fa09a9">
    <w:name w:val="cs41fa09a9"/>
    <w:basedOn w:val="Normal"/>
    <w:qFormat/>
    <w:pPr>
      <w:spacing w:before="280" w:after="280"/>
    </w:pPr>
    <w:rPr>
      <w:rFonts w:ascii="Courier New" w:hAnsi="Courier New" w:cs="Courier New"/>
      <w:b/>
      <w:bCs/>
      <w:color w:val="000000"/>
      <w:sz w:val="16"/>
      <w:szCs w:val="16"/>
    </w:rPr>
  </w:style>
  <w:style w:type="paragraph" w:styleId="Csee576178">
    <w:name w:val="csee576178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Csc8f6d76">
    <w:name w:val="csc8f6d76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Csbe6559f7">
    <w:name w:val="csbe6559f7"/>
    <w:basedOn w:val="Normal"/>
    <w:qFormat/>
    <w:pPr>
      <w:pBdr>
        <w:top w:val="single" w:sz="8" w:space="0" w:color="000000"/>
        <w:left w:val="single" w:sz="8" w:space="5" w:color="000000"/>
        <w:right w:val="single" w:sz="8" w:space="5" w:color="000000"/>
      </w:pBdr>
      <w:spacing w:before="280" w:after="280"/>
    </w:pPr>
    <w:rPr/>
  </w:style>
  <w:style w:type="paragraph" w:styleId="Csbdd2eb9b">
    <w:name w:val="csbdd2eb9b"/>
    <w:basedOn w:val="Normal"/>
    <w:qFormat/>
    <w:pPr>
      <w:spacing w:before="280" w:after="280"/>
    </w:pPr>
    <w:rPr/>
  </w:style>
  <w:style w:type="paragraph" w:styleId="Csef8a9178">
    <w:name w:val="csef8a9178"/>
    <w:basedOn w:val="Normal"/>
    <w:qFormat/>
    <w:pPr>
      <w:spacing w:before="280" w:after="280"/>
    </w:pPr>
    <w:rPr/>
  </w:style>
  <w:style w:type="paragraph" w:styleId="Csa99b383f">
    <w:name w:val="csa99b383f"/>
    <w:basedOn w:val="Normal"/>
    <w:qFormat/>
    <w:pPr>
      <w:spacing w:before="280" w:after="280"/>
    </w:pPr>
    <w:rPr/>
  </w:style>
  <w:style w:type="paragraph" w:styleId="Cs5a812bc6">
    <w:name w:val="cs5a812bc6"/>
    <w:basedOn w:val="Normal"/>
    <w:qFormat/>
    <w:pPr>
      <w:spacing w:before="280" w:after="280"/>
    </w:pPr>
    <w:rPr/>
  </w:style>
  <w:style w:type="paragraph" w:styleId="Csc3b913e0">
    <w:name w:val="csc3b913e0"/>
    <w:basedOn w:val="Normal"/>
    <w:qFormat/>
    <w:pPr>
      <w:spacing w:before="280" w:after="280"/>
    </w:pPr>
    <w:rPr/>
  </w:style>
  <w:style w:type="paragraph" w:styleId="Csd270a203">
    <w:name w:val="csd270a203"/>
    <w:basedOn w:val="Normal"/>
    <w:qFormat/>
    <w:pPr>
      <w:jc w:val="both"/>
    </w:pPr>
    <w:rPr/>
  </w:style>
  <w:style w:type="paragraph" w:styleId="Csc0945934">
    <w:name w:val="csc0945934"/>
    <w:basedOn w:val="Normal"/>
    <w:qFormat/>
    <w:pPr>
      <w:spacing w:before="280" w:after="280"/>
    </w:pPr>
    <w:rPr>
      <w:color w:val="000000"/>
      <w:sz w:val="28"/>
      <w:szCs w:val="28"/>
    </w:rPr>
  </w:style>
  <w:style w:type="paragraph" w:styleId="Csd8eb8f83">
    <w:name w:val="csd8eb8f83"/>
    <w:basedOn w:val="Normal"/>
    <w:qFormat/>
    <w:pPr>
      <w:spacing w:before="280" w:after="280"/>
    </w:pPr>
    <w:rPr>
      <w:rFonts w:ascii="Courier New" w:hAnsi="Courier New" w:cs="Courier New"/>
      <w:color w:val="000000"/>
      <w:sz w:val="22"/>
      <w:szCs w:val="22"/>
    </w:rPr>
  </w:style>
  <w:style w:type="paragraph" w:styleId="Cs4d97648">
    <w:name w:val="cs4d97648"/>
    <w:basedOn w:val="Normal"/>
    <w:qFormat/>
    <w:pPr>
      <w:spacing w:before="280" w:after="280"/>
    </w:pPr>
    <w:rPr>
      <w:color w:val="FF0000"/>
      <w:sz w:val="27"/>
      <w:szCs w:val="27"/>
    </w:rPr>
  </w:style>
  <w:style w:type="paragraph" w:styleId="Cs5b926006">
    <w:name w:val="cs5b926006"/>
    <w:basedOn w:val="Normal"/>
    <w:qFormat/>
    <w:pPr>
      <w:spacing w:before="280" w:after="280"/>
      <w:ind w:left="96" w:hanging="0"/>
    </w:pPr>
    <w:rPr/>
  </w:style>
  <w:style w:type="paragraph" w:styleId="Csdfe04197">
    <w:name w:val="csdfe04197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Цитата"/>
    <w:basedOn w:val="Normal"/>
    <w:qFormat/>
    <w:pPr>
      <w:ind w:left="-567" w:right="-483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31:00Z</dcterms:created>
  <dc:creator>User</dc:creator>
  <dc:description/>
  <cp:keywords/>
  <dc:language>en-US</dc:language>
  <cp:lastModifiedBy>User</cp:lastModifiedBy>
  <dcterms:modified xsi:type="dcterms:W3CDTF">2018-03-30T04:43:00Z</dcterms:modified>
  <cp:revision>27</cp:revision>
  <dc:subject/>
  <dc:title> </dc:title>
</cp:coreProperties>
</file>