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2122230" r:id="rId2"/>
        </w:object>
      </w:r>
      <w:r>
        <w:rPr/>
        <w:t xml:space="preserve">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от </w:t>
      </w:r>
      <w:r>
        <w:rPr>
          <w:b w:val="false"/>
          <w:sz w:val="27"/>
          <w:szCs w:val="27"/>
          <w:u w:val="single"/>
        </w:rPr>
        <w:t>05 сентября 2022</w:t>
      </w:r>
      <w:r>
        <w:rPr>
          <w:b w:val="false"/>
          <w:sz w:val="27"/>
          <w:szCs w:val="27"/>
        </w:rPr>
        <w:t xml:space="preserve">  года  №  </w:t>
      </w:r>
      <w:r>
        <w:rPr>
          <w:b w:val="false"/>
          <w:sz w:val="27"/>
          <w:szCs w:val="27"/>
          <w:u w:val="single"/>
        </w:rPr>
        <w:t>6-260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7 декабря  2021  года № 6-193 «О бюджете  Мглинского муниципального района  Брян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г. № 131 – ФЗ «Об общих принципах организации местного самоуправления в Российской Федерации, руководствуясь Уставом Мглинского 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 Внести в решение от 17 декабря 2021 года № 6-193 «О бюджете Мглинского муниципального  района Брянской области на 2022 год и на плановый  период  2023 и  2024 годов» (в редакции решения от 15.03.2022 г. № 6-222, от 27.05.2022 г. № 6-239, от 26.08.2022 г. № 6-257)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1) в абзаце втором цифры «422 789 636,49» заменить цифрами «430 083 099,4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 абзаце третьем цифры «439 874 707,66» заменить цифрами «447 168 170,66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11 решения  цифры «324 344 436,49»  заменить цифрами            «331 637 899,4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3. Дополнить решение приложением 1.4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>1.4. Дополнить решение приложением 3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1.5. Дополнить решение приложением 4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Дополнить решение приложением 5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Дополнить решение приложением 11 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Глава Мглинского района         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азвание Знак"/>
    <w:qFormat/>
    <w:rPr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9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22-09-05T16:09:00Z</cp:lastPrinted>
  <dcterms:modified xsi:type="dcterms:W3CDTF">2022-09-05T13:15:00Z</dcterms:modified>
  <cp:revision>114</cp:revision>
  <dc:subject/>
  <dc:title> </dc:title>
</cp:coreProperties>
</file>