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83893956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180562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39566396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72418529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