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9345276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1876419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11409605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9009485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