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85523347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59646735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5508110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3740509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