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1231030276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380835792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224444783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649912650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