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729651383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1723555665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304894983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1099430795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