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616878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231010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3414309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6299482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