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5827721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58241782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8995125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55698084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