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ТЛЕ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8.2022г №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Ветл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етле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 квартал 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2 Бюджетного Кодекса Российской Федерации, пунктом 15  решения  Ветлевского сельского Совета народных депутатов  от 17.12.2021 г. № 1/118 О бюджете Ветлевского сельского поселения Мглинского муниципального района Брянской области на 2022 год и плановый период 2023 и 2024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отчет об исполнении бюджета Ветлевского сельского поселения Мглинского муниципального района, Брянской области» за 2 квартал 2022 года по доходам в сумме 1703975,85 рублей, расходам в сумме 2035239,97 рублей, с превышением расходов  над доходами   в сумме 331264,12рублей и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о прогнозируемым доходам бюджета Ветлевского сельского поселения Мглинского муниципального района Брянской области  за 2 квартал 2022 года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о ведомственной структуре расходов бюджета Ветлевского сельского поселения Мглинского муниципального района Брянской области за 2 квартал 2022 года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о </w:t>
      </w:r>
      <w:r>
        <w:rPr>
          <w:bCs/>
          <w:color w:val="000000"/>
          <w:sz w:val="28"/>
          <w:szCs w:val="28"/>
        </w:rPr>
        <w:t xml:space="preserve">распределению бюджетных ассигнований по разделам, подразделам и 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sz w:val="28"/>
          <w:szCs w:val="28"/>
        </w:rPr>
        <w:t xml:space="preserve">Ветлевского сельского поселения Мглинского муниципального района Брянской области  </w:t>
      </w:r>
      <w:r>
        <w:rPr>
          <w:bCs/>
          <w:color w:val="000000"/>
          <w:sz w:val="28"/>
          <w:szCs w:val="28"/>
        </w:rPr>
        <w:t xml:space="preserve">за 2 квартал 2022 года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 По распределению расходов бюджета поселе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Ветлевского сельского поселения Мглинского муниципального района Брянской области за 2 квартал 2022 года согласно приложению 4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По источникам внутреннего финансирования дефицита бюджета Ветлевского сельского поселения Мглинского муниципального района Брянской области  за 2 квартал 2022 года согласно приложению 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етлевской сельской администрации в срок до 15 августа 2022 года направить в Ветлевский сельский Совет народных депутатов и Контрольно-счетную палату Мглинского района отчет об исполнении бюджета Ветлевского сельского поселения Мглинского муниципального района Брянской области  за 2 квартал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8"/>
          <w:szCs w:val="28"/>
        </w:rPr>
        <w:t>Глава Ветлевской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>Н.Н. Пимахов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25:00Z</dcterms:created>
  <dc:creator>Pre_Installed User</dc:creator>
  <dc:description/>
  <cp:keywords/>
  <dc:language>en-US</dc:language>
  <cp:lastModifiedBy>Admin</cp:lastModifiedBy>
  <cp:lastPrinted>2021-10-26T09:22:00Z</cp:lastPrinted>
  <dcterms:modified xsi:type="dcterms:W3CDTF">2022-08-04T13:35:00Z</dcterms:modified>
  <cp:revision>23</cp:revision>
  <dc:subject/>
  <dc:title>РОССИЙСКАЯ ФЕДЕРАЦИЯ</dc:title>
</cp:coreProperties>
</file>