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outlineLvl w:val="0"/>
        <w:rPr>
          <w:sz w:val="32"/>
        </w:rPr>
      </w:pPr>
      <w:r>
        <w:rPr/>
        <w:t xml:space="preserve">                                                              </w:t>
      </w: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79956114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30 октябр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389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300" w:leader="none"/>
        </w:tabs>
        <w:ind w:right="437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ind w:right="509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я от 28.02.2018г. №5-350; от  24.05.2018 г. №5-368; от 31.07.2018г. № 5-376; от 28.08.2018г.№5-37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) в абзаце втором цифры «266 803 774,03» заменить цифрами «273 873 254,08»;  2) в абзаце третьем цифры «276 256 132,55» заменить цифрами «283 325 612,60». 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95 782 744,03» заменить цифрами «202 852 224,08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втором цифры «3 849 000,00» заменить цифрами «4 197 983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7. Дополнить решение приложением 10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. Дополнить решение приложением 13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. Дополнить решение приложением 15 согласно приложению 6 к настоящему решению.</w:t>
      </w:r>
    </w:p>
    <w:p>
      <w:pPr>
        <w:pStyle w:val="Normal"/>
        <w:rPr/>
      </w:pP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Глава района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360" w:footer="0" w:bottom="1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11:49:00Z</dcterms:created>
  <dc:creator>user</dc:creator>
  <dc:description/>
  <cp:keywords/>
  <dc:language>en-US</dc:language>
  <cp:lastModifiedBy>Admin</cp:lastModifiedBy>
  <cp:lastPrinted>2018-10-30T15:04:00Z</cp:lastPrinted>
  <dcterms:modified xsi:type="dcterms:W3CDTF">2018-10-30T11:05:00Z</dcterms:modified>
  <cp:revision>9</cp:revision>
  <dc:subject/>
  <dc:title> </dc:title>
</cp:coreProperties>
</file>