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ВОРОМАНОВСКОЕ СЕЛЬСКОЕ ПОСЕЛЕНИЕ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ВОРОМАНОВСКАЯ СЕЛЬСКАЯ АДМИНИСТРАЦИЯ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730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2017 г. №________  </w:t>
              <w:br/>
              <w:t xml:space="preserve">с.Новая Романовка </w:t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18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разработки, реализации и оценки эффективности          муниципальных программ Новоромановского сельского поселения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 соответствии со статьями 179, 173 Бюджетного кодекса Российской             Федерации, постановлением Правительства Российской Федерации от 02.08.2010 г. № 588 «Об утверждении Порядка разработки, реализации и оценки эффективности государственных программ Российской Федерации», постановлением Правительства Брянской области от 28.10.2013г. № 608-п «О внесении изменений в постановление Правительства Брянской области от 28.10.2013г № 608-п «Об утверждении Порядка разработки, реализации и оценки эффективности государственных программ Брянской области»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sz w:val="28"/>
          <w:szCs w:val="28"/>
        </w:rPr>
        <w:t>ПОСТАНОВЛЯ</w:t>
      </w:r>
      <w:r>
        <w:rPr>
          <w:rFonts w:ascii="Times New Roman" w:hAnsi="Times New Roman"/>
          <w:b/>
          <w:sz w:val="40"/>
          <w:szCs w:val="40"/>
        </w:rPr>
        <w:t>ю</w:t>
      </w:r>
      <w:r>
        <w:rPr>
          <w:rFonts w:ascii="Times New Roman" w:hAnsi="Times New Roman"/>
          <w:b/>
          <w:sz w:val="28"/>
          <w:szCs w:val="28"/>
        </w:rPr>
        <w:t>: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 Утвердить прилагаемый Порядок разработки, реализации и оценки              эффективности муниципальных программ Новоромановского сельского поселения.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публиковать  настоящее постановление на официальном сайте                    администрации Мглинского района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  <w:lang w:val="en-US" w:eastAsia="ru-RU" w:bidi="ar-SA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 w:eastAsia="ru-RU" w:bidi="ar-SA"/>
          </w:rPr>
          <w:t>mgladm</w:t>
        </w:r>
        <w:r>
          <w:rPr>
            <w:rStyle w:val="InternetLink"/>
            <w:rFonts w:ascii="Times New Roman" w:hAnsi="Times New Roman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 w:eastAsia="ru-RU" w:bidi="ar-SA"/>
          </w:rPr>
          <w:t>ru</w:t>
        </w:r>
      </w:hyperlink>
      <w:r>
        <w:rPr>
          <w:rFonts w:ascii="Times New Roman" w:hAnsi="Times New Roman"/>
          <w:sz w:val="28"/>
          <w:szCs w:val="28"/>
        </w:rPr>
        <w:t xml:space="preserve"> в  сети «Интернет».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3. Контроль за исполнением постановления возложить на инспектора 1 категории-бухгалтер Новикову М.А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19"/>
      </w:tblGrid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романовск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й администрации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Коленченко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540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Normal"/>
        <w:widowControl w:val="false"/>
        <w:bidi w:val="0"/>
        <w:spacing w:before="0" w:after="0"/>
        <w:ind w:left="540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ением Новоромановской сельской администрации</w:t>
      </w:r>
    </w:p>
    <w:p>
      <w:pPr>
        <w:pStyle w:val="Normal"/>
        <w:widowControl w:val="false"/>
        <w:bidi w:val="0"/>
        <w:spacing w:before="0" w:after="0"/>
        <w:ind w:left="0" w:right="0" w:firstLine="54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   2017 г.  №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0" w:name="Par30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и, реализации и оценки эффективности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 программ Новороманов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1" w:name="Par34"/>
      <w:bookmarkEnd w:id="1"/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разработки муниципальных         программ (далее – муниципальные программы), оценки эффективности реализации муниципальных программ, а также порядок разработки, утверждения и реализации ведомственных целевых 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й  программой является система мероприятий (взаимоувязанных по задачам, срокам осуществления и ресурсам) и инструментов,  обеспечивающих в рамках реализации ключевых функций  органов местного самоуправления  достижение приоритетов и целей  в сфере социально-экономического развит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униципальная программа включает в себя подпрограммы муниципальной  программы (далее – подпрограммы) и (или) отдельные мероприят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программы направлены на решение конкретных задач в рамках             муниципальной 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 муниципальной  программы на подпрограммы осуществляется         исходя из масштабности и сложности задач, решаемых в рамках муниципальной 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настоящем Порядке применяются следующие термины и определения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 программы – комплекс взаимоувязанных по целям, срокам и ресурсам мероприятий, выделенный исходя из масштаба и              сложности задач, решаемых в рамках муниципальной 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– взаимосвязанный по содержанию,              срокам выполнения и ресурсам, согласованный комплекс мероприятий правового, организационного, экономического, финансового, социального характера,                реализуемых  органами местного самоуправления и направленных на достижение определенных им целей в установленной сфере деятельност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реализации муниципальной  программы – сфера социально-экономического развития, на решение проблем в которой направлена соответствующая муниципальная  программа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муниципальной  программы – цели, задачи, основные мероприятия, показатели (индикаторы), конечные результаты реализации           муниципальной программы, сроки их достижения, объем ресурсов в разрезе основных мероприятий, необходимый для достижения целей муниципальной             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социально-экономического развития – противоречие между                желаемым (целевым) и текущим (действительным) состоянием сферы реализации муниципальной 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планируемый конечный результат решения проблемы социально-экономического развития посредством реализации муниципальной программы (подпрограммы), достигаемый за период ее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– совокупность взаимосвязанных мероприятий, направленных на          достижение цели (целей) реализации муниципальной программы (подпрограммы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– комплекс взаимосвязанных мероприятий, характеризуемый значимым вкладом в достижение целей муниципальной  программы,          под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– совокупность взаимосвязанных действий, направленных на решение соответствующей задач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(индикатор) – количественно выраженная характеристика                достижения цели или решения задач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й результат – характеризуемое количественными и/или                   качественными показателями состояние (изменение состояния) социально-экономического развития, которое отражает выгоды от реализации муниципальной программы (подпрограммы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– ответственный исполнитель и              соисполнители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– Новоромановская сельская администрация, определённая ответственным в соответствии с перечнем муниципальных программ (далее - перечень), утверждённым  постановлением Новоромановской сельской администрации, и обладающая полномочиями, установленными настоящим Порядко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– органы местного самоуправления сельского поселения, участвующие в разработке, реализации и оценке эффективности муниципальной программы и определенная в качестве соисполнителя муниципальной программы в перечне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– процесс наблюдения за реализацией основных параметров муниципальной программы и их анализ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ормирование муниципальных  программ осуществляется исходя из принципов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  муниципальных   программ  на  основе  долгосрочных целей социально-экономического развития и показателей (индикаторов) их достижения и учета положений стратегических документов, утвержденных на федеральном,              областном и районном уровнях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олного охвата сфер социально-экономического развития и              бюджетных ассигнований  бюджета Новоромановского сельского поселения (далее бюджета сельского поселения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я для муниципальных программ количественно измеримых           результатов их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 муниципальной 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, ответственного за реализацию муниципальной программы    (достижение конечных результатов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у участников реализации муниципальной программы полномочий, необходимых и достаточных для достижения целей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регулярной оценки эффективности реализации муниципальных программ с возможностью их корректировки или досрочного прекращения, а также установления персональной ответственности должностных лиц в случае неэффективной реализации муниципальных 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зработка и реализация муниципальной  программы осуществляется  Новоромановской сельской администрацией, определенной в качестве ответственного исполнителя муниципальной программы (далее – ответственный исполнитель), совместно с  соисполнителями муниципальной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ые программы утверждаются постановлением Новоромановской сельской администрацие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одпрограммы осуществляется путем внесения                изменений в муниципальную  программ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2" w:name="Par73"/>
      <w:bookmarkEnd w:id="2"/>
      <w:r>
        <w:rPr>
          <w:rFonts w:cs="Times New Roman" w:ascii="Times New Roman" w:hAnsi="Times New Roman"/>
          <w:b/>
          <w:sz w:val="28"/>
          <w:szCs w:val="28"/>
        </w:rPr>
        <w:t>II. Требования к содержанию муниципальной 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униципальные  программы разрабатываются исходя из положений          посланий Президента Российской Федерации Федеральному Собранию, посланий Президента Российской Федерации о бюджетной политике, отдельных решений Президента Российской Федерации и Правительства Российской Федерации,                стратегий (концепций, программ)  социально-экономического развития Новоромановского сель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bookmarkStart w:id="3" w:name="Par76"/>
      <w:bookmarkEnd w:id="3"/>
      <w:r>
        <w:rPr>
          <w:rFonts w:cs="Times New Roman" w:ascii="Times New Roman" w:hAnsi="Times New Roman"/>
          <w:sz w:val="28"/>
          <w:szCs w:val="28"/>
        </w:rPr>
        <w:t>10. Муниципальная программа  содержи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аспорт муниципальной программы по форме таблицы 1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к Порядку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стику текущего состояния соответствующей сферы                        социально-экономического развития Новоромановского сельского поселения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оритеты и цели в соответствующей сфере социально-экономического развития, перечень и описание целей и задач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роки реализации муниципальной программы в целом, при необходимости - контрольные этапы и сроки их реализации с указанием промежуточных значений целевых показателей (индикаторов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ацию о ресурсном обеспечении (с расшифровкой по годам реализации муниципальной программы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сновные меры правового регулирования в соответствующей сфере, направленные на достижение целей и (или) конечных результатов муниципальной программы, с обоснованием основных положений и сроков принятия необходимых нормативных правовых актов по форме таблицы 2 (приложение к Порядку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писание состава муниципальной программы: перечень подпрограмм,       ведомственных целевых программ, реализуемых в рамках муниципальной              программы (при наличии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дпрограммы муниципальной программы (совместно с паспортами            подпрограмм по форме таблицы 3 (приложение к Порядку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ведения о показателях (индикаторах) муниципальной программы, подпрограмм и их значениях по форме таблицы 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к Порядку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лан реализации муниципальной программы по форме таблицы 5 (приложение к Порядку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мимо информации, указанной в пункте 10 Порядка, муниципальная программа содержи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использования налоговых, кредитных, имущественных и иных инструментов – обоснование необходимости их применения для достижения цели и (или) конечных результатов муниципальной программы с финансовой оценкой по этапам ее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лучае участия в реализации муниципальной программы хозяйственных обществ с государственным и муниципальным участием, общественных, научных и иных организаций, а также внебюджетных фондов – соответствующую информацию, включая данные о прогнозных расходах указанных организаций на реализацию государственной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казатели (индикаторы) муниципальной  программы должны количественно характеризовать ход ее реализации, решение задач и достижение целей муниципальной программы. Показатели (индикаторы) муниципальной программы должны соответствовать следующим требованиям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ражать специфику развития конкретной сферы деятельности, проблем и задач, на решение которых направлена реализация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меть количественные значения, измеряемые или рассчитываемые по утвержденным в программе методикам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посредственно   зависеть   от    решения    задач    муниципальной программы ответственным исполнителем (соисполнителями) быть увязанными с планом реализации муниципальной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ные данные для расчета значений показателей (индикаторов) должны определяться на основе данных  статистического наблюдения или на основании данных других систем официальной отчетности и мониторинга, допускающих возможность проверки точности полученной информ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использование в качестве показателей (индикаторов) плановых и фактических значений бюджетных расходов и  объемов вложенных в проект (мероприятие) средств за счет других источнико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спользования показателя (индикатора), определяемого на основе данных  статистического наблюдения, в муниципальной программе должна быть приведена ссылка на соответствующий пункт Федерального плана статистических работ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расчета значений показателей (индикаторов) должна содержать ссылки на открытые источники информации, содержащие исходные данные для расчета значений показателей (индикаторов) (за исключением исходных данных, составляющих государственную тайну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должна быть обеспечена сопоставимость целей и задач муниципальной программы, целей и задач подпрограмм и их взаимная увязка с показателями (индикаторами) муниципальной программы и под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сходы на реализацию муниципальной программы указываются в рублях с распределением по подпрограммам, основным мероприятиям подпрограмм и мероприятия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рамках муниципальной программы может быть предусмотрено предоставление субсидий из  бюджета района бюджетам поселений. В этом случае муниципальная программа также содержит методику распределения субсидий, включающую цели и условия предоставления и расходования субсидий бюджетам поселений из бюджета района, критерии отбора поселений для предоставления указанных субсиди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lang w:val="en-US"/>
        </w:rPr>
      </w:pPr>
      <w:bookmarkStart w:id="4" w:name="Par110"/>
      <w:bookmarkStart w:id="5" w:name="Par198"/>
      <w:bookmarkStart w:id="6" w:name="Par164"/>
      <w:bookmarkEnd w:id="4"/>
      <w:bookmarkEnd w:id="5"/>
      <w:bookmarkEnd w:id="6"/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ание и этапы разработки муниципальной 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зработка муниципальных программ осуществляется на основании перечня муниципальных  программ, утверждаемого постановлением Новоромановской сельской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 перечня формируется Новоромановской сельской администрацией на основании положений федеральных законов, законов Брянской области, решений Новоромановского сельского Совета народных депутатов, нормативных правовых актов, предусматривающих реализацию муниципальных 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 в перечень муниципальных программ производится на основании постановлений Новоромановской сельской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еречень  муниципальных программ содержи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я муниципальных программ и периоды их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я ответственных исполнителей и соисполнителей муниципальных  и под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азработка проекта муниципальной программы производится ответственным исполнителем совместно с соисполнителям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оект  муниципальной программы подлежит обязательному согласованию с финансовым отделом и отделом экономики Администрации Мглинского район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материалов, представляемых с проектом муниципальной программы, включае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Новоромановской сельской администрации об утверждении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финансовый отдел, отдел экономики администрации Мглинского района направляется проект муниципальной программы для согласования.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ассмотрения проектов муниципальных программ, проектов изменений в муниципальные программы финансовым отделом, отделом экономики администрации Мглинского района составляет 7 рабочих дней с момента представления проектов на рассмотр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Муниципаль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, предлагаемые к реализации, начиная с очередного финансового года, подлежат утверждению не позднее 31 декабря текущего финансового год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сновные параметры утвержденных муниципальных  программ подлежат отражению в прогнозе социально-экономического развития Новороманов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lang w:val="en-US"/>
        </w:rPr>
      </w:pPr>
      <w:bookmarkStart w:id="7" w:name="Par220"/>
      <w:bookmarkEnd w:id="7"/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инансовое обеспечение реализации муниципальных программ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е обеспечение реализации муниципальных программ в части расходных обязательств Новоромановского сельского поселения осуществляется за счет бюджетных ассигнований  бюджета сельского поселения (далее – бюджетные ассигнования). Распределение бюджетных ассигнований на реализацию муниципальных программ (подпрограмм) утверждается решением Новоромановского сельского Совета народных депутатов о бюджете Новоромановского сельского поселения на соответствующий финансовый год и плановый период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бъем бюджетных ассигнований на реализацию муниципальной программы должен соответствовать объему бюджетных ассигнований на реализацию муниципальной  программы, утвержденному решением Новоромановского сельского Совета народных депутатов о бюджете сельского поселения на соответствующий финансовый год и на плановый период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решение Новоромановского сельского Совета народных депутатов о бюджете Новоромановского сельского поселения на соответствующий финансовый год и на плановый период муниципальные программы подлежат приведению в соответствие с законом не позднее двух недель со дня вступления в силу указанных изменени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Финансовое обеспечение строительства, реконструкции и модернизации объектов капитального строительства, реализуемых в рамках муниципальной программы, осуществляется за счет бюджетных ассигнований в порядке, установленном  Новоромановской сельской администрацие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ланирование бюджетных ассигнований на реализацию муниципальных программ осуществляется в соответствии с нормативными правовыми актами, регулирующими порядок составления проекта бюджета сельского поселения и планирование бюджетных ассигновани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ланирование бюджетных ассигнований на реализацию муниципальных  программ, реализация которых запланирована, начиная с очередного финансового года, а также действующих муниципальных программ (в части увеличения, начиная с очередного финансового года, расходов на их реализацию) осуществляется с учетом результатов конкурсного распределения бюджета принимаемых обязательств, осуществляемого в порядке, установленном постановлением администрации район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рганом муниципальной власти по согласованию с департаментом финансов Брянской области и департаментом экономического развития Брянской области может быть принято решение о разработке программы, не имеющей статуса муниципальной программы (далее – программа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а утверждается постановлением администрации Мглинского района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8" w:name="Par229"/>
      <w:bookmarkEnd w:id="8"/>
      <w:r>
        <w:rPr>
          <w:rFonts w:cs="Times New Roman" w:ascii="Times New Roman" w:hAnsi="Times New Roman"/>
          <w:b/>
          <w:sz w:val="28"/>
          <w:szCs w:val="28"/>
        </w:rPr>
        <w:t>VI. Управление и контроль реализации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Реализация муниципальной  программы осуществляется в соответствии с планом реализации муниципальной программы (далее – план реализации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В процессе реализации муниципальной программы ответственный исполнитель вправе по согласованию с отделом экономики и финансовым отделом  администрации Мглинского района принимать решения о внесении изменений в план мероприятий, а также в соответствии с законодательством Российской Федерации, Брянской области, нормативными правовыми актами Новоромановского сельского поселения в объёмы бюджетных ассигнований на реализацию мероприятий в пределах утверждённых лимитов бюджетных ассигнований на реализацию  муниципальной программы в целом.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Годовой отчет о ходе реализации и оценке эффективности реализации муниципальной программы (далее – годовой отчет) подготавливается ответственным исполнителем до 1 марта года, следующего за отчетны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Годовой отчет содержи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нкретные результаты, достигнутые за отчетный период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нализ факторов, повлиявших на ход реализации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ацию о внесенных ответственным исполнителем изменениях в муниципальную программ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Форма годового отчета утверждается  постановлением Новоромановской сельской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Годовой отчет подлежит размещению на официальных сайтах ответственного исполнителя и соисполнителей в сети «Интернет»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и оценке эффективности реализации муниципальных программ подлежит размещению на официальном сайте администрации Мглинского района в сети «Интернет»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несение изменений в  муниципальную программу, оказывающих влияние на основные параметры муниципальной программы, осуществляется по инициативе ответственного исполнителя либо по результатам мониторинга реализации муниципальной программы в порядке, предусмотренном для утверждения проектов муниципальных 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9" w:name="Par263"/>
      <w:bookmarkEnd w:id="9"/>
      <w:r>
        <w:rPr>
          <w:rFonts w:cs="Times New Roman" w:ascii="Times New Roman" w:hAnsi="Times New Roman"/>
          <w:b/>
          <w:sz w:val="28"/>
          <w:szCs w:val="28"/>
        </w:rPr>
        <w:t>VII. Оценка эффективности реализации муниципальных программ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роцедура оценки эффективности реализации муниципальных программ применяется при оценке эффективности реализации муниципальных программ в целом, а также подпрограмм (далее – оценка эффективности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Оценка эффективности осуществляется ответственными исполнителями в срок до 1 марта года, следующего за отчетны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Пакет документов по оценке эффективности должен содержать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и оценке эффективности реализации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ации муниципальной программы, подпрограмм в соответствии с таблицами 6, 7, 8 (приложение к Порядку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Оценка достижения показателей (индикаторов) основана на балльном принципе и отражает степень достижения результата при фактическом уровне расходов бюджета за отчетный период (финансовый год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каждого показателя (индикатора) в баллах определяется с учетом результатов таблицы 6 по форме таблицы 7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ценка состояния показателей (индикаторов) осуществляется путем установления соответствия между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нем расходов, направленных на достижение установленного значения индикатора в отчетном периоде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 полученным значением индикатора в отчетном период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ценки заносятся и суммируются по всем показателям (индикаторам) по форме таблицы 8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На основании полученного итога делается вывод о степени эффективности расходов бюджета на реализацию муниципальной программы. Сводная оценка эффективности реализации муниципальной программы, подпрограмм осуществляется по форме таблицы 9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Результаты проведенной оценки эффективности реализации муниципальной программы выносятся на рассмотрение совещательного органа (совета), уполномоченного рассматривать результаты оценки эффективности муниципальных программ (далее – совет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По результатам проведенной оценки эффективности с учетом решения совета может быть проведена корректировка предоставляемых ответственным исполнителям бюджетных средст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Критериями принятия решений об изменении (корректировке) или прекращении реализации муниципальной программы, подпрограммы являются варианты, представленные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е 10 (приложение к Порядку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 случае выявления фактов нецелевого и неэффективного использования бюджетных средств, выделенных на реализацию муниципальной программы, вносится предложение о принятии одного из следующих вариантов решений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зменений в  бюджет сельского поселения на соответствующий финансовый год и на плановый период в части уменьшения запланированных бюджетных ассигнований ответственного исполнителя на реализацию муниципальной программы, под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рочное прекращение реализации муниципальной программы, подпрограммы путем внесения изменений в бюджет сельского поселения на соответствующий финансовый год и на плановый период по исключению финансирования муниципальной программы, подпрограммы в части, возможной для оптимизации расходо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Предложения по корректировке бюджетных ассигнований на реализацию муниципальной программы, подпрограммы формируются с учетом динамики кредиторской задолженности по контрактам (договорам) на выполнение программных мероприятий, фактически осуществленных (необходимых к оплате) расходов на реализацию и иных факторов, влияющих на достижение плановых значений индикаторов результативности и эффективност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10" w:name="Par289"/>
      <w:bookmarkEnd w:id="10"/>
      <w:r>
        <w:rPr>
          <w:rFonts w:cs="Times New Roman" w:ascii="Times New Roman" w:hAnsi="Times New Roman"/>
          <w:b/>
          <w:sz w:val="28"/>
          <w:szCs w:val="28"/>
        </w:rPr>
        <w:t xml:space="preserve">VII. Полномочия Новоромановской сельской администрации 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и разработке и реализации  муниципальных программ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Ответственный исполнитель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формирует предложения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муниципальной программы, подпрограмм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авливает годовой отчет и представляет.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  <w:bookmarkStart w:id="11" w:name="Par308"/>
      <w:bookmarkStart w:id="12" w:name="Par308"/>
      <w:bookmarkEnd w:id="12"/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  <w:bookmarkStart w:id="13" w:name="Par334"/>
      <w:bookmarkStart w:id="14" w:name="Par334"/>
      <w:bookmarkEnd w:id="14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X. Иные положения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Нормативные правовые акты Новоромановской сельской администрации об утверждении муниципальных  программ, о внесении изменений в действующие муниципальные программы подлежат размещению на официальном сайте администрации Мглинского района  сети  Интернет в течение 3 дней со дня принятия соответствующих  правовых акто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в сети «Интернет» проектов нормативных актов об утверждении муниципальных программ, о внесении изменений в действующие муниципальные программы с целью проведения независимой антикоррупционной экспертизы осуществляется в порядке, установленном законодательством.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1"/>
        <w:rPr/>
      </w:pPr>
      <w:r>
        <w:rPr/>
      </w:r>
      <w:bookmarkStart w:id="15" w:name="Par345"/>
      <w:bookmarkStart w:id="16" w:name="Par345"/>
      <w:bookmarkEnd w:id="16"/>
      <w:r>
        <w:br w:type="page"/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468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widowControl w:val="false"/>
        <w:bidi w:val="0"/>
        <w:spacing w:before="0" w:after="0"/>
        <w:ind w:left="0" w:right="0" w:firstLine="4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рядку разработки, реализации </w:t>
      </w:r>
    </w:p>
    <w:p>
      <w:pPr>
        <w:pStyle w:val="Normal"/>
        <w:widowControl w:val="false"/>
        <w:bidi w:val="0"/>
        <w:spacing w:before="0" w:after="0"/>
        <w:ind w:left="0" w:right="0" w:firstLine="4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оценки эффективности </w:t>
      </w:r>
    </w:p>
    <w:p>
      <w:pPr>
        <w:pStyle w:val="Normal"/>
        <w:widowControl w:val="false"/>
        <w:bidi w:val="0"/>
        <w:spacing w:before="0" w:after="0"/>
        <w:ind w:left="0" w:right="0" w:firstLine="4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программ</w:t>
      </w:r>
    </w:p>
    <w:p>
      <w:pPr>
        <w:pStyle w:val="Normal"/>
        <w:widowControl w:val="false"/>
        <w:bidi w:val="0"/>
        <w:spacing w:before="0" w:after="0"/>
        <w:ind w:left="0" w:right="0" w:firstLine="4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ороманов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8100"/>
        <w:jc w:val="both"/>
        <w:outlineLvl w:val="2"/>
        <w:rPr/>
      </w:pPr>
      <w:bookmarkStart w:id="17" w:name="Par352"/>
      <w:bookmarkEnd w:id="17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18" w:name="Par354"/>
      <w:bookmarkEnd w:id="18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Новороманов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6"/>
        <w:gridCol w:w="5753"/>
      </w:tblGrid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№*</w:t>
            </w:r>
          </w:p>
        </w:tc>
      </w:tr>
      <w:tr>
        <w:trPr>
          <w:trHeight w:val="8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*</w:t>
            </w:r>
          </w:p>
        </w:tc>
      </w:tr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рограммы 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реализацию муниципальной программы, – ... рублей, в том числе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1 – ...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2 – ...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№ – ... рублей**</w:t>
            </w:r>
          </w:p>
        </w:tc>
      </w:tr>
      <w:tr>
        <w:trPr>
          <w:trHeight w:val="2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/>
      </w:r>
      <w:bookmarkStart w:id="19" w:name="Par411"/>
      <w:bookmarkStart w:id="20" w:name="Par411"/>
      <w:bookmarkEnd w:id="20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ание основных мер правового регулирования, направленных на</w:t>
        <w:br/>
        <w:t>достижение целей и (или) конечных результатов муниципальной программы Новоромановского сельского поселения</w:t>
      </w:r>
    </w:p>
    <w:tbl>
      <w:tblPr>
        <w:tblW w:w="9571" w:type="dxa"/>
        <w:jc w:val="left"/>
        <w:tblInd w:w="-109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817"/>
        <w:gridCol w:w="1949"/>
        <w:gridCol w:w="2850"/>
        <w:gridCol w:w="2060"/>
        <w:gridCol w:w="18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 нормативного правового ак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0"/>
        <w:jc w:val="right"/>
        <w:outlineLvl w:val="2"/>
        <w:rPr/>
      </w:pPr>
      <w:bookmarkStart w:id="21" w:name="Par466"/>
      <w:bookmarkEnd w:id="21"/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романовского сельского поселения</w:t>
      </w:r>
    </w:p>
    <w:tbl>
      <w:tblPr>
        <w:tblW w:w="1023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7"/>
        <w:gridCol w:w="5822"/>
      </w:tblGrid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1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2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№*</w:t>
            </w:r>
          </w:p>
        </w:tc>
      </w:tr>
      <w:tr>
        <w:trPr>
          <w:trHeight w:val="4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подпрограммы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смотренных на реализацию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, – ... рублей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1 – ...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2 – ...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№ – ... рублей**</w:t>
            </w:r>
          </w:p>
        </w:tc>
      </w:tr>
      <w:tr>
        <w:trPr>
          <w:trHeight w:val="24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3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lang w:val="en-US"/>
        </w:rPr>
      </w:pPr>
      <w:bookmarkStart w:id="22" w:name="Par526"/>
      <w:bookmarkEnd w:id="22"/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 о показателях (индикаторах) муниципальной программы,</w:t>
        <w:br/>
        <w:t>подпрограмм и их значениях*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471"/>
        <w:gridCol w:w="1888"/>
        <w:gridCol w:w="1414"/>
        <w:gridCol w:w="1159"/>
        <w:gridCol w:w="1159"/>
        <w:gridCol w:w="1160"/>
        <w:gridCol w:w="1159"/>
        <w:gridCol w:w="1159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ный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-ной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**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Допускается утверждение в приложении к муниципальной программ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В случае утверждения в составе муниципальной программы подпрограмм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260" w:right="566" w:gutter="0" w:header="708" w:top="765" w:footer="0" w:bottom="539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12600"/>
        <w:jc w:val="both"/>
        <w:outlineLvl w:val="2"/>
        <w:rPr/>
      </w:pPr>
      <w:bookmarkStart w:id="23" w:name="Par575"/>
      <w:bookmarkEnd w:id="23"/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24" w:name="Par632"/>
      <w:bookmarkEnd w:id="24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3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9"/>
        <w:gridCol w:w="1702"/>
        <w:gridCol w:w="1875"/>
        <w:gridCol w:w="1835"/>
        <w:gridCol w:w="1268"/>
        <w:gridCol w:w="1267"/>
        <w:gridCol w:w="1266"/>
        <w:gridCol w:w="1268"/>
        <w:gridCol w:w="1267"/>
        <w:gridCol w:w="1777"/>
      </w:tblGrid>
      <w:tr>
        <w:trPr/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основное мероприятие, мероприятие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беспечения *</w:t>
            </w:r>
          </w:p>
        </w:tc>
        <w:tc>
          <w:tcPr>
            <w:tcW w:w="6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, рублей**</w:t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(индикаторов)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й финансовый го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+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+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bidi w:val="0"/>
        <w:spacing w:before="0" w:after="0"/>
        <w:ind w:left="0" w:right="0" w:firstLine="709"/>
        <w:jc w:val="both"/>
        <w:outlineLvl w:val="2"/>
        <w:rPr/>
      </w:pPr>
      <w:r>
        <w:rPr/>
      </w:r>
      <w:bookmarkStart w:id="25" w:name="Par834"/>
      <w:bookmarkStart w:id="26" w:name="Par834"/>
      <w:bookmarkEnd w:id="26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1206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27" w:name="Par836"/>
      <w:bookmarkEnd w:id="27"/>
      <w:r>
        <w:rPr>
          <w:rFonts w:cs="Times New Roman" w:ascii="Times New Roman" w:hAnsi="Times New Roman"/>
          <w:sz w:val="28"/>
          <w:szCs w:val="28"/>
        </w:rPr>
        <w:t>Анализ результативности муниципальной программы, под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, подпрограммы)</w:t>
      </w:r>
    </w:p>
    <w:tbl>
      <w:tblPr>
        <w:tblW w:w="1443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4"/>
        <w:gridCol w:w="2242"/>
        <w:gridCol w:w="1556"/>
        <w:gridCol w:w="2094"/>
        <w:gridCol w:w="1027"/>
        <w:gridCol w:w="1028"/>
        <w:gridCol w:w="1181"/>
        <w:gridCol w:w="1188"/>
        <w:gridCol w:w="1028"/>
        <w:gridCol w:w="1181"/>
        <w:gridCol w:w="1185"/>
      </w:tblGrid>
      <w:tr>
        <w:trPr>
          <w:trHeight w:val="320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6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</w:t>
            </w:r>
          </w:p>
        </w:tc>
        <w:tc>
          <w:tcPr>
            <w:tcW w:w="33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сходов областного бюджета, рублей</w:t>
            </w:r>
          </w:p>
        </w:tc>
      </w:tr>
      <w:tr>
        <w:trPr>
          <w:trHeight w:val="338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катора)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ц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ия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ие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/+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)</w:t>
            </w:r>
          </w:p>
        </w:tc>
        <w:tc>
          <w:tcPr>
            <w:tcW w:w="33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/+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)</w:t>
            </w:r>
          </w:p>
        </w:tc>
      </w:tr>
      <w:tr>
        <w:trPr/>
        <w:tc>
          <w:tcPr>
            <w:tcW w:w="144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 муниципальной программы</w:t>
            </w:r>
          </w:p>
        </w:tc>
      </w:tr>
      <w:tr>
        <w:trPr>
          <w:trHeight w:val="320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№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№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0"/>
        <w:jc w:val="right"/>
        <w:outlineLvl w:val="2"/>
        <w:rPr/>
      </w:pPr>
      <w:bookmarkStart w:id="28" w:name="Par877"/>
      <w:bookmarkEnd w:id="28"/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29" w:name="Par879"/>
      <w:bookmarkEnd w:id="29"/>
      <w:r>
        <w:rPr>
          <w:rFonts w:cs="Times New Roman" w:ascii="Times New Roman" w:hAnsi="Times New Roman"/>
          <w:sz w:val="28"/>
          <w:szCs w:val="28"/>
        </w:rPr>
        <w:t>Состояние показателя (индикатора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9"/>
        <w:gridCol w:w="2881"/>
        <w:gridCol w:w="1199"/>
        <w:gridCol w:w="1441"/>
        <w:gridCol w:w="1200"/>
      </w:tblGrid>
      <w:tr>
        <w:trPr>
          <w:trHeight w:val="400" w:hRule="atLeast"/>
        </w:trPr>
        <w:tc>
          <w:tcPr>
            <w:tcW w:w="2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  <w:br/>
              <w:t>(индикатора)</w:t>
            </w:r>
          </w:p>
        </w:tc>
        <w:tc>
          <w:tcPr>
            <w:tcW w:w="2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показателя (индикатора)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е расходов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и уров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нижении уров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</w:tr>
      <w:tr>
        <w:trPr>
          <w:trHeight w:val="600" w:hRule="atLeast"/>
        </w:trPr>
        <w:tc>
          <w:tcPr>
            <w:tcW w:w="2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значения показателя (индикатора)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>
          <w:trHeight w:val="600" w:hRule="atLeast"/>
        </w:trPr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зна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(индикатора)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400" w:hRule="atLeast"/>
        </w:trPr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/>
      </w:pPr>
      <w:r>
        <w:rPr/>
      </w:r>
      <w:bookmarkStart w:id="30" w:name="Par899"/>
      <w:bookmarkStart w:id="31" w:name="Par899"/>
      <w:bookmarkEnd w:id="31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32" w:name="Par901"/>
      <w:bookmarkEnd w:id="32"/>
      <w:r>
        <w:rPr>
          <w:rFonts w:cs="Times New Roman" w:ascii="Times New Roman" w:hAnsi="Times New Roman"/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8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3"/>
        <w:gridCol w:w="3450"/>
      </w:tblGrid>
      <w:tr>
        <w:trPr>
          <w:trHeight w:val="400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остоя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(индикатора) в баллах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состояния (R)</w:t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/>
      </w:pPr>
      <w:r>
        <w:rPr/>
      </w:r>
      <w:bookmarkStart w:id="33" w:name="Par927"/>
      <w:bookmarkStart w:id="34" w:name="Par927"/>
      <w:bookmarkEnd w:id="34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684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35" w:name="Par929"/>
      <w:bookmarkEnd w:id="35"/>
      <w:r>
        <w:rPr>
          <w:rFonts w:cs="Times New Roman" w:ascii="Times New Roman" w:hAnsi="Times New Roman"/>
          <w:sz w:val="28"/>
          <w:szCs w:val="28"/>
        </w:rPr>
        <w:t>Сводная оценка эффективности реализации</w:t>
        <w:br/>
        <w:t xml:space="preserve">муниципальной программы,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государственной программы, подпрограммы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3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85"/>
        <w:gridCol w:w="3151"/>
      </w:tblGrid>
      <w:tr>
        <w:trPr>
          <w:trHeight w:val="600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</w:t>
            </w:r>
          </w:p>
        </w:tc>
      </w:tr>
      <w:tr>
        <w:trPr/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выше плановой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 &gt; N</w:t>
            </w:r>
          </w:p>
        </w:tc>
      </w:tr>
      <w:tr>
        <w:trPr/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ая эффективность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 = N</w:t>
            </w:r>
          </w:p>
        </w:tc>
      </w:tr>
      <w:tr>
        <w:trPr/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ниже плановой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&gt; R &gt;= 0,75 N</w:t>
            </w:r>
          </w:p>
        </w:tc>
      </w:tr>
      <w:tr>
        <w:trPr/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неэффективна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 &lt; 0,75 N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N – число показателей (индикаторов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/>
      </w:pPr>
      <w:bookmarkStart w:id="36" w:name="Par955"/>
      <w:bookmarkEnd w:id="36"/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37" w:name="Par957"/>
      <w:bookmarkEnd w:id="37"/>
      <w:r>
        <w:rPr>
          <w:rFonts w:cs="Times New Roman" w:ascii="Times New Roman" w:hAnsi="Times New Roman"/>
          <w:sz w:val="28"/>
          <w:szCs w:val="28"/>
        </w:rPr>
        <w:t>Критерии принятия решений об изменении (корректировке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прекращении реализации муниципальной программы,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50"/>
        <w:gridCol w:w="6752"/>
      </w:tblGrid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решения</w:t>
            </w:r>
          </w:p>
        </w:tc>
      </w:tr>
      <w:tr>
        <w:trPr>
          <w:trHeight w:val="80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выше плановой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</w:t>
            </w:r>
          </w:p>
        </w:tc>
      </w:tr>
      <w:tr>
        <w:trPr>
          <w:trHeight w:val="40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</w:t>
            </w:r>
          </w:p>
        </w:tc>
      </w:tr>
      <w:tr>
        <w:trPr>
          <w:trHeight w:val="100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ниж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й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удовлетворительной. Осуществляется подготовка изменений в областной бюдж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уменьшения запланированных бюджетных ассигнований соответствующего главного распорядителя бюджетных средств на реализацию мероприятий </w:t>
            </w:r>
          </w:p>
        </w:tc>
      </w:tr>
      <w:tr>
        <w:trPr>
          <w:trHeight w:val="200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эффективна 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изнается нецелесообразной. Производится досрочное прекращение реализации мероприятий путем внесения изменений в областной бюджет по исключению финансирования мероприятий в части, возможной для оптимизации расходов. При планировании областного бюджета на очередной финансовый год и на плановый период к данному главному распорядителю бюджетных средств применяется понижающий коэффициент в части финансового обеспечения муниципальной программы и ее мероприяти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3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23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примечания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ма примечания Знак"/>
    <w:basedOn w:val="Style13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5">
    <w:name w:val="Текст выноски Знак"/>
    <w:basedOn w:val="DefaultParagraphFont"/>
    <w:qFormat/>
    <w:rPr>
      <w:rFonts w:ascii="Tahoma" w:hAnsi="Tahoma" w:cs="Times New Roman"/>
      <w:sz w:val="16"/>
      <w:szCs w:val="24"/>
      <w:lang w:val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Format">
    <w:name w:val="format"/>
    <w:qFormat/>
    <w:rPr/>
  </w:style>
  <w:style w:type="character" w:styleId="String">
    <w:name w:val="string"/>
    <w:qFormat/>
    <w:rPr/>
  </w:style>
  <w:style w:type="character" w:styleId="Number">
    <w:name w:val="number"/>
    <w:qFormat/>
    <w:rPr/>
  </w:style>
  <w:style w:type="character" w:styleId="Prefix">
    <w:name w:val="prefix"/>
    <w:qFormat/>
    <w:rPr/>
  </w:style>
  <w:style w:type="character" w:styleId="Style16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188</Words>
  <Characters>30117</Characters>
  <CharactersWithSpaces>26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01:00Z</dcterms:created>
  <dc:creator>Кулешов</dc:creator>
  <dc:description/>
  <dc:language>en-US</dc:language>
  <cp:lastModifiedBy/>
  <cp:lastPrinted>2013-11-17T12:35:00Z</cp:lastPrinted>
  <dcterms:modified xsi:type="dcterms:W3CDTF">2017-12-04T15:08:00Z</dcterms:modified>
  <cp:revision>20</cp:revision>
  <dc:subject/>
  <dc:title>             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