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1pt;mso-wrap-distance-left:9pt;mso-wrap-distance-right:9pt;mso-wrap-distance-top:0pt;mso-wrap-distance-bottom:0pt;margin-top:0.05pt;mso-position-vertical-relative:text;margin-left:486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237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9.10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76.2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9.10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октября 2017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 xml:space="preserve">ежемесячно до 15 числа </w:t>
      </w:r>
      <w:r>
        <w:rPr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ставления отч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863"/>
        <w:gridCol w:w="1297"/>
        <w:gridCol w:w="907"/>
        <w:gridCol w:w="796"/>
        <w:gridCol w:w="1267"/>
        <w:gridCol w:w="1331"/>
        <w:gridCol w:w="1080"/>
        <w:gridCol w:w="991"/>
        <w:gridCol w:w="1085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-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1000000000001001103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клоне-ние не превыша-ет допусти-мое (возмож-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2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клоне-ние не превыша-ет допусти-мое (возмож-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09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авлено больше литературы на дом по запросам пользова-телей 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-ние не превыша-ет допусти-мое (возмож-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,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несено больше библио-графических записей в сводный электронный каталог библио-тек 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-ных ассигнований на оказание муниципальн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261394, 00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28012,2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16680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7"/>
                <w:szCs w:val="17"/>
              </w:rPr>
              <w:t>В планируемом периоде услуги, работы не проведены в полном объеме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00"/>
        <w:gridCol w:w="18"/>
        <w:gridCol w:w="782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-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360000132012380307011000000000001001103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ом и удаленном режима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18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79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ыло больше посетите-лей стацио-нарных библио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. Также больше обслуже-но посетите-лей в удален-ном режиме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25"/>
        <w:gridCol w:w="992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1394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28012, 24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 xml:space="preserve">559397, 56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>Руководитель (уполномоченное лицо) __</w:t>
      </w:r>
      <w:r>
        <w:rPr>
          <w:sz w:val="28"/>
          <w:szCs w:val="28"/>
          <w:u w:val="single"/>
        </w:rPr>
        <w:t>Директор</w:t>
      </w:r>
      <w:r>
        <w:rPr>
          <w:sz w:val="28"/>
          <w:szCs w:val="28"/>
        </w:rPr>
        <w:t>______     ________________       __</w:t>
      </w:r>
      <w:r>
        <w:rPr>
          <w:sz w:val="28"/>
          <w:szCs w:val="28"/>
          <w:u w:val="single"/>
        </w:rPr>
        <w:t>Боровская А.А</w:t>
      </w:r>
      <w:r>
        <w:rPr>
          <w:sz w:val="28"/>
          <w:szCs w:val="28"/>
        </w:rPr>
        <w:t>.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09»  октября 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38:00Z</dcterms:created>
  <dc:creator>Lenka</dc:creator>
  <dc:description/>
  <cp:keywords/>
  <dc:language>en-US</dc:language>
  <cp:lastModifiedBy>Бухгалтер</cp:lastModifiedBy>
  <cp:lastPrinted>2017-10-10T18:15:00Z</cp:lastPrinted>
  <dcterms:modified xsi:type="dcterms:W3CDTF">2017-10-10T14:46:00Z</dcterms:modified>
  <cp:revision>15</cp:revision>
  <dc:subject/>
  <dc:title>ОТЧЕТ О ВЫПОЛНЕНИИ</dc:title>
</cp:coreProperties>
</file>