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7989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439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образовательных учреждений района к новому учебному году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образования администрации Мглинского района Постоялко О.А. «О подготовке образовательных учреждений района к новому учебному году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начальника отдела образования администрации Мглинского района «О подготовке образовательных учреждений района к новому учебному году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2-08-19T10:49:00Z</cp:lastPrinted>
  <dcterms:modified xsi:type="dcterms:W3CDTF">2022-08-19T06:49:00Z</dcterms:modified>
  <cp:revision>34</cp:revision>
  <dc:subject/>
  <dc:title> </dc:title>
</cp:coreProperties>
</file>