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  МГЛИНСКИЙ РАЙН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t>СИМОНТОВСКОЕ СЕЛЬСКОЕ ПОСЕЛЕНИЕ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t>СИМОНТОВСКАЯ СЕЛЬСКАЯ АДМИНИСТРАЦИЯ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от 14.07.2022года. №   34-1                                                   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.Симонтовк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49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становлении сроков составления проекта бюджета Симонтовского сельского поселения Мглинского муниципального района Брянской области на 2023 год и на плановый период 2024 и 2025 годов.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3523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352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о статьей 169 Бюджетного кодекса Российской Федерации, ч.1.2. «Порядка составления, рассмотрения и утверждения бюджета Симонтовского сельского поселения Мглинского муниципального района Брянской области, а также порядка представления, рассмотрения и утверждения отчетности об исполнении бюджета Симонтовского сельского поселения Мглинского муниципального района Брянской области  и его внешней проверки» утвержденного решением Симонтовского сельского Совета народных депутатов  от 21.10.2016 года  № 3/100 (в редакции решения от 13.11.2018 года № 3/175)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2" w:leader="none"/>
        </w:tabs>
        <w:autoSpaceDE w:val="false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сроки составления проекта бюджета Симонтовского сельского поселения Мглинского муниципального района Брянской области  на 2023 год и плановый  период 2024 и 2025 годов согласно приложению №1.</w:t>
      </w:r>
    </w:p>
    <w:p>
      <w:pPr>
        <w:pStyle w:val="Normal"/>
        <w:numPr>
          <w:ilvl w:val="0"/>
          <w:numId w:val="2"/>
        </w:numPr>
        <w:spacing w:lineRule="auto" w:line="240"/>
        <w:ind w:left="720" w:hanging="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местить постановление на </w:t>
      </w:r>
      <w:r>
        <w:rPr>
          <w:sz w:val="28"/>
          <w:szCs w:val="28"/>
        </w:rPr>
        <w:t>официальном сайте администрации</w:t>
      </w:r>
    </w:p>
    <w:p>
      <w:pPr>
        <w:pStyle w:val="Normal"/>
        <w:spacing w:lineRule="auto" w:line="240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Мглинского района в сети Интернет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2" w:leader="none"/>
        </w:tabs>
        <w:autoSpaceDE w:val="false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 постановления возложить на инспектора 1 категории –Шварову И.В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имонтовской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й администрации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С.И.Веремьев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исп. И.В.Шварова  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тел.9-35-90</w:t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304" w:right="964" w:gutter="0" w:header="284" w:top="156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sz w:val="28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аголовок_формы"/>
    <w:basedOn w:val="TextBody"/>
    <w:qFormat/>
    <w:pPr>
      <w:spacing w:lineRule="auto" w:line="240" w:before="0" w:after="0"/>
      <w:ind w:hanging="0"/>
      <w:jc w:val="center"/>
    </w:pPr>
    <w:rPr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0">
    <w:name w:val="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46:00Z</dcterms:created>
  <dc:creator>Аксёненко Артур</dc:creator>
  <dc:description/>
  <cp:keywords/>
  <dc:language>en-US</dc:language>
  <cp:lastModifiedBy>PK</cp:lastModifiedBy>
  <cp:lastPrinted>2022-08-08T09:41:00Z</cp:lastPrinted>
  <dcterms:modified xsi:type="dcterms:W3CDTF">2022-08-08T06:41:00Z</dcterms:modified>
  <cp:revision>10</cp:revision>
  <dc:subject/>
  <dc:title>Регламент работы над ПФП и бюджетом</dc:title>
</cp:coreProperties>
</file>