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рогие ветераны Великой Отечественной войны, участники партизанского движения, 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руженики тыла! 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ители и гости города и района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егодня мы отмечаем 75-ю годовщину освобождения города Мглина и Мглинского района от немецко-фашистских захватчиков. Подвиг, совершенный в годы Великой Отечественной войны советскими солдатами и офицерами на территории района, не имеет срока давности ни в истории Великой войны, ни тем более в сердцах жителей наше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ва года мглинская земля переживала черную ночь фашистской оккупации. Много горя принесли фашисты нашему краю. За время оккупации немцами было расстреляно, сожжено и замучено более двух тысяч мирных жителей.  Враги уничтожили 32 населенных пункта, свыше 6 тысяч крестьянских дом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братских могилах города Мглина, деревень Василевка, Николаевка, Мамаевка, сел Молодьково, Дивовка, хуторов Аверкин, Седки  покоятся ни в чем не повинные мирные жител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борьбу с врагом поднимались все. Мглинчане уходили в партизанские отряды, брались за оружие и боролись с врагом. Они  взрывали мосты и железные дороги, уничтожали телефонную и телеграфную связь вражеской армии, сжигали склады с боеприпасами и военным имуществом, громили транспорт и обозы с живой силой и боевой техникой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жество мглинских партизан в борьбе с врагами, горячий патриотизм и их беззаветная преданность Родине всегда будут служить примером для подрастающих поколений. Никогда не забудут земляки своих героев- отважных и смелых, отдавших свои жизни за то, чтобы был мир на горячо любимой ими родине. </w:t>
      </w:r>
    </w:p>
    <w:p>
      <w:pPr>
        <w:pStyle w:val="Style15"/>
        <w:shd w:fill="FFFFFF" w:val="clear"/>
        <w:spacing w:lineRule="atLeast" w:line="324" w:before="150" w:after="1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ногие из наших земляков в те далекие годы защищали Москву и Сталинград, освобождали западные регионы России и Восточную Европу, салютовали Победе в Берлине. 9-ти воинам – мглинчанам за их подвиги, проявленный героизм и мужество было присвоено высокое звание Героя Советского Союза.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ветераны, жители и гости города и района!</w:t>
      </w:r>
    </w:p>
    <w:p>
      <w:pPr>
        <w:pStyle w:val="Style15"/>
        <w:shd w:fill="FFFFFF" w:val="clear"/>
        <w:spacing w:lineRule="atLeast" w:line="324" w:before="150" w:after="150"/>
        <w:jc w:val="both"/>
        <w:rPr/>
      </w:pPr>
      <w:r>
        <w:rPr>
          <w:sz w:val="32"/>
          <w:szCs w:val="32"/>
        </w:rPr>
        <w:tab/>
        <w:t>Подвиг, совершенный вами, навсегда останется символом мужества, стойкости и патриотизма. Мы безгранично благодарны вам за Победу, за ваш труд в послевоенные годы, за ваш неоценимый вклад  в развитие нашего  района. 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 - наша гордость! Пример для подражания в силе духа,  любви к Родине, сплоченности и самоотверженности.  Крепкого здоровья и долголетия вам, пусть всегда вас окружают тепло и забота близких! Пусть каждый день приносит радость и удовлетворение! Низкий вам поклон, дорогие фронтовики и труженики тыла!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ab/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Склоним же головы и почтим минутой молчания тех, кто пал освобождая нас, а также тех мирных граждан - детей, женщин, стариков, погибших</w:t>
      </w:r>
      <w:r>
        <w:rPr>
          <w:rFonts w:cs="Arial" w:ascii="Arial" w:hAnsi="Arial"/>
          <w:color w:val="4A4A4A"/>
          <w:sz w:val="32"/>
          <w:szCs w:val="32"/>
        </w:rPr>
        <w:t xml:space="preserve"> </w:t>
      </w:r>
      <w:r>
        <w:rPr>
          <w:sz w:val="32"/>
          <w:szCs w:val="32"/>
        </w:rPr>
        <w:t>от пуль карателей, замученных фашистами, умерших от голода и болезней.</w:t>
      </w:r>
      <w:r>
        <w:rPr>
          <w:rStyle w:val="Appleconvertedspace"/>
          <w:rFonts w:cs="Arial" w:ascii="Arial" w:hAnsi="Arial"/>
          <w:color w:val="4A4A4A"/>
          <w:sz w:val="32"/>
          <w:szCs w:val="32"/>
        </w:rPr>
        <w:t> </w:t>
      </w:r>
    </w:p>
    <w:p>
      <w:pPr>
        <w:pStyle w:val="Normal"/>
        <w:jc w:val="center"/>
        <w:rPr>
          <w:rStyle w:val="Appleconvertedspace"/>
          <w:rFonts w:ascii="Arial" w:hAnsi="Arial" w:cs="Arial"/>
          <w:color w:val="4A4A4A"/>
          <w:sz w:val="20"/>
          <w:szCs w:val="20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инута молч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ечная память павшим в боях за Родину! Вечная слава подарившим нам мир и свобод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>Я верю, что мглинчане никогда не забудут об этой странице истории, о невероятно страшной цене, которую заплатил наш народ за право быть свободным. Мы всегда будем благодарны освободителям, посвятившим себя служению своей Род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важаемые ветераны!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рогие земляки, гости!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ердечно поздравляю Вас с 75-й годовщиной освобождения Мглинского района от немецко-фашистских захватчиков.  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2" w:equalWidth="false" w:sep="false">
        <w:col w:w="7173" w:space="1260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1:00Z</dcterms:created>
  <dc:creator>User</dc:creator>
  <dc:description/>
  <cp:keywords/>
  <dc:language>en-US</dc:language>
  <cp:lastModifiedBy>User</cp:lastModifiedBy>
  <cp:lastPrinted>2018-09-21T12:39:00Z</cp:lastPrinted>
  <dcterms:modified xsi:type="dcterms:W3CDTF">2018-10-19T08:56:00Z</dcterms:modified>
  <cp:revision>9</cp:revision>
  <dc:subject/>
  <dc:title>Дорогие ветераны Великой Отечественной войны, участники партизанского движения, труженики тыла</dc:title>
</cp:coreProperties>
</file>