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Heading1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от «22 » апреля 2016 г. № 3/81</w:t>
      </w:r>
    </w:p>
    <w:p>
      <w:pPr>
        <w:pStyle w:val="Normal"/>
        <w:rPr>
          <w:sz w:val="28"/>
        </w:rPr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  <w:t>О внесении изменений в Правила землепользования и застройки Мглинского городского поселения Мглинского муниципального района Брянской области</w:t>
      </w:r>
    </w:p>
    <w:p>
      <w:pPr>
        <w:pStyle w:val="Normal"/>
        <w:ind w:right="4677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/>
        <w:t xml:space="preserve">         </w:t>
      </w:r>
      <w:r>
        <w:rPr/>
        <w:t>На основании заявлений собственников земельных участков, расположенных по адресу: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1 пер. Ленина,              д. 26А кадастровый номер:  32:16:0370101:110;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1 пер. Ленина, кадастровый номер:  32:16:0370101:109;</w:t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243220, Брянская область, Мглинский район, г. Мглин,                                  1 пер. Первомайский, д.13, кадастровый номер: 32:16:0371602:50;</w:t>
      </w:r>
    </w:p>
    <w:p>
      <w:pPr>
        <w:pStyle w:val="Heading1"/>
        <w:jc w:val="both"/>
        <w:rPr>
          <w:b/>
          <w:b/>
          <w:szCs w:val="28"/>
        </w:rPr>
      </w:pPr>
      <w:r>
        <w:rPr/>
        <w:t xml:space="preserve"> </w:t>
      </w:r>
      <w:r>
        <w:rPr/>
        <w:t xml:space="preserve">в связи с фактическим не использованием земельных участков в границах  территориальных зон, выделенных на карте градостроительного зонирования, на основании </w:t>
      </w:r>
      <w:r>
        <w:rPr>
          <w:szCs w:val="28"/>
        </w:rPr>
        <w:t>протокола публичных слушаний по проекту решения Совета народных депутатов города Мглина «О внесении изменений в правила землепользования и застройки Мглинского городского поселения Мглинского муниципального района Брянской</w:t>
      </w:r>
      <w:r>
        <w:rPr>
          <w:b/>
          <w:szCs w:val="28"/>
        </w:rPr>
        <w:t xml:space="preserve"> </w:t>
      </w:r>
      <w:r>
        <w:rPr>
          <w:szCs w:val="28"/>
        </w:rPr>
        <w:t>области</w:t>
      </w:r>
      <w:r>
        <w:rPr>
          <w:b/>
          <w:szCs w:val="28"/>
        </w:rPr>
        <w:t xml:space="preserve">» </w:t>
      </w:r>
      <w:r>
        <w:rPr>
          <w:szCs w:val="28"/>
        </w:rPr>
        <w:t>от 19.04.2016 года</w:t>
      </w:r>
      <w:r>
        <w:rPr/>
        <w:t>, руководствуясь Уставом Мглинского городского поселения, Совет народных депутатов города Мгл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сти следующие изменения в Правила землепользования и застройки Мглинского городского поселения Мглинского муниципального района Брянской области, утвержденные Решением Совета народных депутатов города Мглина от 24.12.2012 года №2/159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Изменить в границах участка с кадастровым номером: 32:16:0370101:110, расположенного по адресу: 243220, Брянская область, Мглинский район, г. Мглин, 1 пер. Ленина, д.26А, территориальную зону ТС-1 (зона сельскохозяйственных угодий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  <w:szCs w:val="28"/>
        </w:rPr>
        <w:t>Изменить в границах участка с кадастровым номером: 32:16:0370101:109, расположенного по адресу: 243220, Брянская область, Мглинский район, г. Мглин, 1 пер. Ленина, территориальную зону ТС-1 (зона сельскохозяйственных угодий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Изменить в границах участка с кадастровым номером: 32:16:0371602:50, расположенного по адресу: 243220, Брянская область, Мглинский район, г. Мглин, 1 пер. Первомайский, д.13, территориальную зону ТОД-2 (</w:t>
      </w:r>
      <w:r>
        <w:rPr>
          <w:sz w:val="28"/>
          <w:szCs w:val="28"/>
        </w:rPr>
        <w:t>зона размещения объектов  социального и коммунально-бытового назначения)</w:t>
      </w:r>
      <w:r>
        <w:rPr>
          <w:sz w:val="28"/>
        </w:rPr>
        <w:t xml:space="preserve"> на территориальную зону ТЖ-1 (зона застройки индивидуальными жилыми домами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азместить данное решение на официальном сайте администрации Мглинского района по адресу «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mgl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Глава города Мглина                                      А.П. Фом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28:00Z</dcterms:created>
  <dc:creator>Пришляк</dc:creator>
  <dc:description/>
  <cp:keywords/>
  <dc:language>en-US</dc:language>
  <cp:lastModifiedBy>Секретарь</cp:lastModifiedBy>
  <cp:lastPrinted>2016-04-29T12:43:00Z</cp:lastPrinted>
  <dcterms:modified xsi:type="dcterms:W3CDTF">2016-04-29T08:45:00Z</dcterms:modified>
  <cp:revision>10</cp:revision>
  <dc:subject/>
  <dc:title>РОССИЙСКАЯ   ФЕДЕРАЦИЯ</dc:title>
</cp:coreProperties>
</file>