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365" w:leader="none"/>
        </w:tabs>
        <w:jc w:val="right"/>
        <w:rPr/>
      </w:pPr>
      <w:r>
        <w:rPr/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ОЕ  СЕЛЬСКОЕ  ПОСЕЛЕНИЕ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РОМАНОВСКИЙ СЕЛЬСКИЙ СОВЕТ НАРОДНЫХ ДЕПУТАТОВ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>от _____ 2016г. № ___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>с. Новая Романовка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</w:rPr>
        <w:t>Новоромановского сельского поселения  на 2017 год</w:t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</w:rPr>
        <w:t>и плановый период 2018 и 2019 годов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«Прогноз социально-экономического развития Новоромановского сельского поселения на 2017 год и  плановый период 2018 и 2019 годов», руководствуясь ст. 18 Устава Новоромановского сельского поселения  Новоромановский сельский Совет народных депутатов РЕШИЛ: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огноз социально-экономического развития Новоромановского сельского поселения на 2017 год и плановый период 2018 и 2019 годов (прилагается).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анное решение вступает в силу после опубликования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анное решение опубликовать в официальном печатном издании «Муниципальный вестник Новороман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Новоро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О.П. Коно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 к решению  Новоромановского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 xml:space="preserve">    сельского Совета народных</w:t>
      </w:r>
    </w:p>
    <w:p>
      <w:pPr>
        <w:pStyle w:val="Normal"/>
        <w:jc w:val="right"/>
        <w:rPr/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депутатов от _____.2016 г. № ___        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социально-экономического развития</w:t>
      </w:r>
    </w:p>
    <w:p>
      <w:pPr>
        <w:pStyle w:val="Normal"/>
        <w:ind w:right="-725" w:hanging="540"/>
        <w:jc w:val="center"/>
        <w:rPr/>
      </w:pPr>
      <w:r>
        <w:rPr>
          <w:b/>
        </w:rPr>
        <w:t>Новоромановского сельского поселения на 2017 год и плановый период 2018 и  2019 годов</w:t>
      </w:r>
    </w:p>
    <w:p>
      <w:pPr>
        <w:pStyle w:val="Normal"/>
        <w:ind w:right="-725" w:hanging="540"/>
        <w:jc w:val="center"/>
        <w:rPr>
          <w:b/>
          <w:b/>
        </w:rPr>
      </w:pPr>
      <w:r>
        <w:rPr>
          <w:b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879"/>
        <w:gridCol w:w="836"/>
        <w:gridCol w:w="867"/>
        <w:gridCol w:w="841"/>
        <w:gridCol w:w="896"/>
        <w:gridCol w:w="854"/>
        <w:gridCol w:w="896"/>
        <w:gridCol w:w="826"/>
        <w:gridCol w:w="896"/>
      </w:tblGrid>
      <w:tr>
        <w:trPr>
          <w:trHeight w:val="14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/п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показателе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ч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5 г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цен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6 г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7 г. прогноз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8 г. прогноз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19 г. прогноз</w:t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риант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Численность экономически-активного населения, че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35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занятого населения, чел.,                   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.ч. занятые в домашнем хозяйств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8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6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5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5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несписочная численность работников предприятий и организаций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индивидуальных предпринимателей и фермеров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о родившихся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, че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ровень официально зарегистрированной безработицы,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6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онд заработной платы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2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360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,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5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7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9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0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6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7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666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3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4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9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00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14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4"/>
        <w:gridCol w:w="826"/>
        <w:gridCol w:w="936"/>
        <w:gridCol w:w="938"/>
        <w:gridCol w:w="937"/>
        <w:gridCol w:w="952"/>
        <w:gridCol w:w="910"/>
        <w:gridCol w:w="924"/>
        <w:gridCol w:w="907"/>
      </w:tblGrid>
      <w:tr>
        <w:trPr>
          <w:trHeight w:val="11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зерна, тон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1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о картофеля тонн – всего в т.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вощей, тонн – всего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 – всего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 – всего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-фермер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хозяй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 саль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лощадь жилого фонд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 всего в т.ч. ветхого и аварийного жилого фон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площадь помещения, приходящиеся на  1 жителя  (на конец года) м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240"/>
      <w:jc w:val="center"/>
    </w:pPr>
    <w:rPr>
      <w:spacing w:val="10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5:00Z</dcterms:created>
  <dc:creator>User</dc:creator>
  <dc:description/>
  <cp:keywords/>
  <dc:language>en-US</dc:language>
  <cp:lastModifiedBy>User</cp:lastModifiedBy>
  <cp:lastPrinted>2015-11-26T10:48:00Z</cp:lastPrinted>
  <dcterms:modified xsi:type="dcterms:W3CDTF">2016-11-30T09:25:00Z</dcterms:modified>
  <cp:revision>57</cp:revision>
  <dc:subject/>
  <dc:title>Приложение № 1</dc:title>
</cp:coreProperties>
</file>