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>
          <w:b/>
          <w:sz w:val="28"/>
          <w:szCs w:val="28"/>
        </w:rPr>
        <w:t>Более 50 тысяч брянцев обратились  в октябре за получением государственных услуг  по линии Пенсионного фонда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 xml:space="preserve">В октябре в территориальные органы Отделения Пенсионного фонда России по Брянской области обратилось более 50200 человек по вопросам предоставления государственных услуг ПФР. 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При этом 5512 жителей области направили свои заявления в электронном виде через сайт ПФР или Единый портал государственных услуг. 475 человек  обратились  через МФЦ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 xml:space="preserve">На установление пенсии 67 брянцам  заявления представили  работодатели. 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 xml:space="preserve">Кроме того, 3974 жителя области получили   государственную  услугу по регистрации, подтверждению личности, удалению и восстановлению доступа к учетной записи пользователя в Единой системе идентификации и аутентификации (ЕСИА)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19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11-23T14:19:00Z</dcterms:modified>
  <cp:revision>2</cp:revision>
  <dc:subject/>
  <dc:title>ПФР</dc:title>
</cp:coreProperties>
</file>