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ГЛИНСКОГО РАЙОНА  БРЯН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ЛОВОД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0.08 .2015 г. № 46-1 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 режима  повышенной </w:t>
      </w:r>
    </w:p>
    <w:p>
      <w:pPr>
        <w:pStyle w:val="Normal"/>
        <w:rPr/>
      </w:pPr>
      <w:r>
        <w:rPr/>
        <w:t xml:space="preserve">готовности на территории  Беловод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</w:t>
      </w:r>
      <w:r>
        <w:rPr/>
        <w:t>По  данным  Брянского Центра по гидрометеорологии и мониторингу окружающей  среды 8-13 августа на территории  области прогнозируется жаркая, сухая погода при небольшой области, без осадков, температура воздуха -28 -34 градусов тепла. В лесах установился 4 класс  пожарной опасно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С учётом того, что на предстоящую неделю осадков и понижения  температуры не ожидается, прогнозируется  установление  5 класса пожарной опасно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В связи с этим увеличивается  вероятность  возникновения чрезвычайных ситуаций, связанных с лесными  и торфяными пожарами, угрозой распространения огня  на частный сектор и происшествий на водных объекта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</w:t>
      </w:r>
      <w:r>
        <w:rPr/>
        <w:t xml:space="preserve">На основании изложен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вести  с 10 августа 2015 года на территории  поселения  режим повышенной готовности.</w:t>
      </w:r>
    </w:p>
    <w:p>
      <w:pPr>
        <w:pStyle w:val="Normal"/>
        <w:numPr>
          <w:ilvl w:val="0"/>
          <w:numId w:val="1"/>
        </w:numPr>
        <w:rPr/>
      </w:pPr>
      <w:r>
        <w:rPr/>
        <w:t>Усилить  контроль  за состоянием окружающей среды, прогнозированием возникновения чрезвычайных ситуаций и их последствий.</w:t>
      </w:r>
    </w:p>
    <w:p>
      <w:pPr>
        <w:pStyle w:val="Normal"/>
        <w:numPr>
          <w:ilvl w:val="0"/>
          <w:numId w:val="1"/>
        </w:numPr>
        <w:rPr/>
      </w:pPr>
      <w:r>
        <w:rPr/>
        <w:t>Ввести  при  необходимости круглосуточное дежурство руководителей  и должностных лиц органов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рганизовать  непрерывный сбор, обработку и передачу органам управления и силам РСЧС данных о прогнозируемых  чрезвычайных ситуациях, информирование населения о приемах и способах защиты от них.</w:t>
      </w:r>
    </w:p>
    <w:p>
      <w:pPr>
        <w:pStyle w:val="Normal"/>
        <w:numPr>
          <w:ilvl w:val="0"/>
          <w:numId w:val="1"/>
        </w:numPr>
        <w:rPr/>
      </w:pPr>
      <w:r>
        <w:rPr/>
        <w:t>Принять  оперативные меры  по предупреждению возникновения и развития чрезвычайных ситуаций, снижению размеров ущерба и потерь в случае их возникновения.</w:t>
      </w:r>
    </w:p>
    <w:p>
      <w:pPr>
        <w:pStyle w:val="Normal"/>
        <w:numPr>
          <w:ilvl w:val="0"/>
          <w:numId w:val="1"/>
        </w:numPr>
        <w:rPr/>
      </w:pPr>
      <w:r>
        <w:rPr/>
        <w:t>Привести  при необходимости  силы и средства РСЧС в готовность к реагированию на чрезвычайные ситуации, сформировать оперативные группы и организовать их выдвижение в предполагаемые районы  действий.</w:t>
      </w:r>
    </w:p>
    <w:p>
      <w:pPr>
        <w:pStyle w:val="Normal"/>
        <w:numPr>
          <w:ilvl w:val="0"/>
          <w:numId w:val="1"/>
        </w:numPr>
        <w:rPr/>
      </w:pPr>
      <w:r>
        <w:rPr/>
        <w:t>Восполнить при необходимости  резервы материальных ресурсов, созданных для ликвидации чрезвычайных ситуаций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ь  к проведению при необходимости эвакуационных мероприятий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 за исполнением  настоящего  постановления оставляю  за собо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</w:t>
      </w:r>
      <w:r>
        <w:rPr/>
        <w:t>Направить:  В дел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В прокуратуры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С.И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56:00Z</dcterms:created>
  <dc:creator>вася</dc:creator>
  <dc:description/>
  <cp:keywords/>
  <dc:language>en-US</dc:language>
  <cp:lastModifiedBy>вася</cp:lastModifiedBy>
  <cp:lastPrinted>2004-01-01T03:06:00Z</cp:lastPrinted>
  <dcterms:modified xsi:type="dcterms:W3CDTF">2004-01-01T00:07:00Z</dcterms:modified>
  <cp:revision>6</cp:revision>
  <dc:subject/>
  <dc:title>РОССИЙСКАЯ  ФЕДЕРАЦИЯ</dc:title>
</cp:coreProperties>
</file>